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5308416,0l877592576,1443978776l0,0l0,0l-620756992,1444167513l0,0l16368,-2147483648l16515,0l0,0l16777216,0l17891328,0l-1950351360,1444167403l1667235840,1444167305l327680,327680l131072,327680l0,0l0,0l0,0l0,65536l15728640,0l15728640,0l-65536,1443954688l-96993280,2126333941l-96993280,2126333941l-96993280,2126333941l-96993280,2126333941l67698688,1444167515l0,0l0,0l524288,1443954688l-96993280,2126333941l-96993280,2126333941l-96993280,2126333941l-96993280,2126333941l134479872,1444167515l0,0l0,0l524288,327680l455081984,-49317l-1,327679l1211039744,1444151296l0,0l131072,0l0,0l17891328,0l-1950351360,1444167403l1667235840,1444167305l327680,327680l131072,327680l0,0l0,0l0,0l0,65536l15728640,0l15728640,0l-65536,720896l-96993280,2126333941l-96993280,2126333941l-96993280,2126333941l-96993280,2126333941l67698688,1048576l0,0l0,0l524288,1245184l-96993280,2126333941l-96993280,2126333941l-96993280,2126333941l-96993280,2126333941l134479872,1572864l0,0l0,0l524288,1769472l-73400320,-49320l-1,65535l1211039744,0l0,0l131072,0l17825792,0l5308416,0l116326400,1443978776l0,0l196083712,1444167285l-168820736,1444167293l196083712,1444167285l213909504,1444167285l-96993280,2126333941l-1318584320,1444167511l5242880,0l2162688,0l0,0l0,0l0,0l5308416,0l-1814036480,2126329260l8978432,0l21430272,0l-544210944,1444167511l65536,1444151296l16842752,0l0,0l-2147483648,0l5242880,0l5308416,0l-507510784,1444167510l-1878458368,327680l-96993280,2126333941l-1862270976,1444167493l0,0l16368,0l0,0l0,0l12926960,-252659894l2195841,0l0,0l0,0l2097152,0l3211264,0l1826619392,1444167506l1854930944,1444167506l1854930944,1444167506l1050673152,1444167497l1073872896,0l19988480,0l0,0l0,0l54001664,2752512l0,0l54001664,1310720l1174470656,2128784368l0,-1073741824l16521,0l54001664,2818048l0,0l54001664,1245184l1174470656,2128784368l0,-1073741824l16537,0l54001664,2883584l0,0l54001664,1310720l1174470656,2128784368l0,1342177280l16547,0l54001664,2949120l0,0l54001664,1310720l1174470656,2128784368l0,-1073741824l16553,0l54001664,3014656l0,0l54001664,12124160l1174470656,2128784368l0,402653184l16560,0l54001664,3080192l0,0l54001664,1441792l1174470656,2128784368l196083712,1444167285l34668544,0l-686882816,1443978772l0,0l943718400,2126327777l-417333248,2126327761l536870912,2126327744l0,0l0,0l0,0l0,0l0,0l0,0l0,0l0,0l0,0l0,0l0,0l0,0l0,0l0,0l0,0l0,0l0,0l0,0l0,0l0,0l0,0l0,0l0,0l0,0l0,0l0,0l0,0l0,0l0,0l0,0l0,0l0,0l0,0l0,0l0,0l0,0l0,0l0,0l0,0l0,0l0,0l0,0l0,0l0,0l0,0l0,0l0,0l0,0l0,0l0,0l0,0l0,0l0,0l0,0l0,0l0,0l0,0l0,0l0,0l34603008,0l34668544,0l526385152,2126332863l526385152,2126332863l703594496,1444167516l-602931200,1444167317l751828992,1444167515l435159040,1444167491l-1520435200,1444167494l-1133510656,1444167515l-696254464,1444167513l1621098496,1444167509l591396864,1444167516l1781530624,1444167478l-2041577472,1444167514l-1487929344,1444167493l2113929216,1444167513l344981504,1444167516l1545601024,1444167513l1771044864,1444167516l1421869056,1444167515l1636827136,1444167515l-671088640,1444167511l894435328,1444167515l-127926272,1444167515l461373440,1444167515l-1065353216,1444167515l1491075072,1444167514l636485632,1444167511l249561088,1444167514l898629632,1444167514l-339738624,1444167512l-522190848,1444167513l241172480,1444167514l1779433472,1444167515l-331350016,1444167515l1569718272,1444167514l1571815424,1444167514l2005925888,1444167513l2008023040,1444167513l-1679818752,1444167515l-1677721600,1444167515l-1935671296,1444167508l-1933574144,1444167508l1287651328,1444167514l1289748480,1444167514l425721856,1444167512l427819008,1444167512l583008256,1444167515l585105408,1444167515l-1691353088,1444167510l-1689255936,1444167510l-2147483648,1444167514l-2145386496,1444167514l-336592896,1444167514l-334495744,1444167514l-2023751680,1444167513l-2021654528,1444167513l1537212416,1444167515l1539309568,1444167515l-171966464,1444167515l-169869312,1444167515l447741952,1444167516l449839104,1444167516l1153433600,1444167513l1155530752,1444167513l-576716800,1444167510l10551296,0l736100352,1444167508l649068544,1444167313l-96993280,2126333941l327680,131072l0,327680l0,0l-96993280,2126333941l0,1444151296l-1023410176,1444167513l2027945984,1444167380l0,94371840l0,17588l2052,1444167424l0,0l16368,0l0,0l0,0l-973062160,1444167508l-62586880,-20470l3276799,0l-1434451968,1444167528l293601280,1444167515l784334848,1444167454l2123366400,1444167527l2122317824,1444167527l2162688,0l2228224,1442840576l0,0l2162688,2228224l2162688,0l0,131072l0,0l5111808,0l19988480,0l1919811584,-38043l-65536,65536l0,2031616l0,32768l491520,1634402304l-35726,-65536l65536,0l2031616,0l32768,491520l1969225728,1444167505l289406976,1444167511l297795584,1444167506l463470592,1444167513l1861222400,1444167511l-1372585984,1444167505l205520896,1444167512l616562688,1444167512l1900019712,1444167506l18874368,1444167507l-497025024,1444167489l660602880,1444167513l-176160768,1444167508l-440401920,1444167512l-1066401792,1444167507l-1915748352,1444167495l-351272960,1444167511l1514143744,1444167509l698351616,1444167509l113246208,1444167511l-578813952,1444167317l1098907648,1444167507l782237696,1444167513l-1490026496,1444167497l245366784,1444167492l1138753536,1444167491l2081423360,1444167509l0,0l30474240,0l-1026031616,2126328990l-1713373184,2126332405l-1713373184,2126332405l418381824,2126332404l0,67108864l0,260046848l131072,0l0,0l0,0l0,0l0,0l0,0l0,0l0,0l0,0l0,0l0,0l0,0l0,0l0,0l0,0l0,0l0,0l0,0l0,0l0,0l0,0l0,0l0,0l0,0l0,0l0,0l0,0l0,0l0,0l0,0l0,0l0,0l0,0l0,0l0,0l0,0l0,0l0,0l0,0l0,0l0,0l0,0l0,0l0,0l0,0l0,0l0,0l0,0l0,0l0,0l0,0l31522816,0l-595066880,2126333903l131072,0l-2083520512,1444167641l0,0l-560988160,2126333903l-1612709888,1444167641l-557318144,2126333903l-553648128,2126333903l-548405248,2126333903l-544210944,2126333903l-537919488,2126333903l-532152320,2126333903l-527433728,2126333903l-524288000,2126333903l-520617984,2126333903l-517472256,2126333903l-513802240,2126333903l-509607936,2126333903l-504365056,2126333903l-1752170496,1444167641l-499646464,2126333903l1126170624,1444167640l1126694912,1444167640l1126694912,1444167640l6553600,6553600l0,0l-96993280,2126333941l-96993280,2126333941l-1572864000,1444167646l1426063360,1444167514l0,0l-76546048,1444167392l0,0l0,0l0,0l-134217728,2126333925l1626341376,1444167641l0,1444167509l-497025024,2126333903l-468189184,2126333903l-461897728,2126333903l-456130560,2126333903l-451411968,2126333903l-446693376,2126333903l-442499072,2126333903l-438829056,2126333903l-1591738368,2126333924l1681915904,1444167641l0,0l0,0l-435683328,2126333903l-427294720,2126333903l-423624704,2126333903l-419954688,2126333903l-416808960,2126333903l-412614656,2126333903l-409468928,2126333903l0,0l31457280,0l12648448,0l-173015040,1444167509l-1513095168,1444167430l0,3801088l0,0l223346688,2126333887l-1760559104,1444167510l16842752,0l4587520,0l5701632,0l0,0l21430272,0l0,0l-65536,-1l65535,0l1929445376,2126332295l-687210496,171798691l-687194121,171798691l-1979695113,1444167376l0,147712l0,2126333941l-1196097536,-1073447923l-201275401,1444167512l-1196097536,-1073447923l17942519,0l-1950351360,1444167403l1667235840,1444167305l327680,327680l131072,327680l0,0l0,0l0,0l0,65536l15728640,0l15728640,0l-65536,983040l-96993280,2126333941l-96993280,2126333941l-96993280,2126333941l-96993280,2126333941l67698688,1310720l0,0l0,0l11010048,0l-96993280,2126333941l-96993280,2126333941l-96993280,2126333941l-96993280,2126333941l134479872,0l0,0l0,0l-1127743488,2126333893l2097152,-65536l-1,1444216831l1211039744,1444151296l0,0l131072,0l213909504,1444167285l2162688,0l65536,65536l-16252928,0l5111808,0l5308416,0l455081984,1443978772l0,0l196083712,1444167285l-2121269248,1444167517l196083712,1444167285l213909504,1444167285l-96993280,2126333941l1834483712,1444167517l5242880,0l30474240,0l-1061945344,2126328990l-1713373184,2126332405l-1713373184,2126332405l418381824,2126332404l0,1l65536,0l262144,0l-1865416704,1444167513l726663168,1444167507l1969225728,1444167505l289406976,1444167511l297795584,1444167506l463470592,1444167513l1861222400,1444167511l-1372585984,1444167505l205520896,1444167512l616562688,1444167512l1900019712,1444167506l18874368,1444167507l-497025024,1444167489l660602880,1444167513l-176160768,1444167508l-440401920,1444167512l-1066401792,1444167507l-1915748352,1444167495l-351272960,1444167511l1514143744,1444167509l698351616,1444167509l113246208,1444167511l-578813952,1444167317l1098907648,1444167507l782237696,1444167513l-1490026496,1444167497l245366784,1444167492l1138753536,1444167491l2081423360,1444167509l1107296256,1444167513l-488636416,1444167512l-486539264,1444167512l627048448,1444167510l629145600,1444167510l-1763704832,1444167509l-1761607680,1444167509l-190840832,1444167511l-188743680,1444167511l31457280,1444167494l33554432,1444167494l1684013056,1444167511l1686110208,1444167511l83886080,1444167513l85983232,1444167513l-1569718272,1444167510l-1567621120,1444167510l-973078528,1444167508l-970981376,1444167508l-548405248,1444167511l0,0l3211264,0l1981284352,2126333867l65536,65536l579862528,1444167509l580648960,1444167509l580648960,1444167509l5308416,0l-1980760064,1443978774l0,0l-65536,-1l-1391394817,1444167513l0,0l201326592,1444167285l-96993280,2126333941l-96993280,2126333941l0,65536l34668544,0l-352321536,1443978773l0,0l0,0l0,0l0,0l0,0l0,0l469762048,2126332863l457703424,1444167514l734003200,1444167511l734003200,1444167511l740294656,1444167511l-579862528,1444167505l1610743808,2126315520l-98041856,2126333941l0,0l0,0l0,0l0,0l469762048,2126332863l0,0l-579862528,1444167505l12582912,0l5242880,0l-1259339776,1443978777l0,0l524288,589824l2069889024,1444167515l655360,720896l720896,786432l786432,851968l1187512320,1444167514l0,0l22085632,0l-502267904,1444167511l1530920960,1444167513l2097152,0l19922944,0l399507456,1443978772l0,0l0,0l0,0l-1145044992,2126333893l-1141374976,2126333893l-1128267776,2126333893l0,0l634388480,1444167511l638582784,1444167511l638582784,1444167511l196083712,1444167285l213909504,1444167285l-96993280,2126333941l1271398400,1444167514l-1313865728,1444167066l9437184,0l3145728,0l377487360,1443978772l2162688,3014700l3866682,805371967l-16699390,-15794420l12648218,0l7405568,0l544210944,1444167510l-1999634432,1444167509l3866624,805371967l5320706,0l327680,1442971648l458752,65536l851968,1442971648l983040,-16711680l1310490,1442971648l213909504,1444167285l-96993280,2126333941l-680001536,1444167535l5242880,0l2162688,0l0,0l0,0l0,0l13697024,0l-2010120192,2126329260l65536,65536l-65536,-1l32751,0l-65520,-1l32751,0l-65520,-1l32751,0l-65520,-1l32751,0l-2104492016,1444167395l65536,0l1078984704,1444167396l65536,0l-797966336,2126333886l-1989148672,1444167508l524288,0l112197632,1444167515l112197632,1444167515l145752064,1444167515l-1987575808,1444167508l112197632,1444167515l112197632,1444167515l145752064,1444167515l-1987575808,1444167508l4259840,0l-1508376576,2126329260l-1624244224,1444167521l-1379926016,1444167511l3670016,5242880l332398696,1444167391l-282066944,1444167516l0,0l34668544,0l708902912,1443978779l0,0l-440401920,1444167512l-1550843904,1444167506l1093664768,1444167507l-1265631232,1444167509l-1385168896,1444167508l-1540358144,1444167506l-2031091712,1444167345l-1281359872,1444167511l782237696,1444167513l-1887436800,1444167509l1914699776,1444167491l289406976,1444167511l726663168,1444167507l-1970274304,1444167495l452984832,1444167511l-567279616,1444167512l619708416,1444167512l869269504,1444167510l871366656,1444167510l372244480,1444167513l374341632,1444167513l-1569718272,1444167510l-1567621120,1444167510l63963136,1444167509l66060288,1444167509l-1462763520,1444167497l-1460666368,1444167497l-18874368,1444167511l-16777216,1444167511l-673185792,1444167511l242221056,1444167511l-671088640,1444167511l244318208,1444167511l2118123520,1444167505l2120220672,1444167505l-390070272,1444167510l-387973120,1444167510l-1717567488,1444167507l-1715470336,1444167507l-833617920,1444167509l-831520768,1444167509l627048448,1444167510l629145600,1444167510l-879755264,1444167509l-877658112,1444167509l-552599552,1444167510l-550502400,1444167510l-115343360,1444167492l-113246208,1444167492l1430257664,1444167506l1432354816,1444167506l399507456,1444167509l401604608,1444167509l1771044864,1444167506l1773142016,1444167506l-559939584,1444167512l-557842432,1444167512l-555745280,1444167512l1349517312,1444167513l1351614464,1444167513l1353711616,1444167513l-1051721728,1444167509l34603008,0l34668544,0l520093696,2126332863l-149946368,1444167512l0,0l0,0l-1145044992,2126333893l-1141374976,2126333893l-1128267776,2126333893l0,0l0,0l0,0l0,0l-96993280,2126333941l-96993280,2126333941l-96993280,2126333941l0,0l0,0l870842368,2126333693l-663814144,2126333704l-1319108608,1444167477l-1320157184,1444167477l-192937984,1444167511l0,0l0,0l-98041856,2126333941l0,0l0,0l-98041856,2126333941l326107136,1444167513l0,0l0,0l-98041856,2126333941l0,0l0,0l-98041856,2126333941l0,0l0,0l-98041856,2126333941l19988480,0l-1526726656,1444167494l-425721856,1444167512l-93323264,1444167512l-247463936,1444167508l23068672,0l19988480,0l-1021313024,1444167511l-910163968,1444167513l0,0l0,0l-98041856,2126333941l0,0l0,0l-98041856,2126333941l0,0l0,0l-98041856,2126333941l0,0l0,0l-98041856,2126333941l1005584384,1444167513l-2092957696,1444167511l32505856,0l3145728,0l-187629568,1443978768l0,0l0,0l5308416,0l-1585971200,2126329260l3473408,0l15269888,0l0,0l65536,2126315520l12255232,0l0,0l-1065287680,0l1124073632,1444167511l5308416,0l486539264,2126332863l486539264,2126332863l213909504,1444167285l1822425088,1444167524l-514326528,1444167472l-1313865728,1444167066l0,0l6553600,6553700l5242880,0l5308416,0l434176000,1443978776l0,0l196083712,1444167285l-1675624448,1444167515l196083712,1444167285l213909504,1444167285l-96993280,2126333941l-1318584320,1444167511l5242880,0l6356992,0l-135266304,1444167514l1331232768,327680l-96993280,2126333941l0,0l0,0l16368,0l0,0l0,0l-1010941968,-252658500l482378113,2126332863l6291456,0l3211264,0l171704320,171704320l171704320,171704320l67108864,0l-115343360,1444167492l-408944640,2126332410l40960000,0l895483904,2126329264l0,0l20447232,0l0,0l0,0l14155776,0l0,0l-2147352576,0l0,0l0,0l0,0l20447232,0l15728640,0l196608,65534l-96993280,2126333941l106496000,0l1009844224,1l524681216,0l20447232,0l0,0l110034944,0l0,0l416284672,1444167532l416808960,1444167532l416808960,1444167532l0,0l0,0l0,0l-209715200,1444167510l524288,0l1090519040,1444167535l1090519040,1444167535l1124073472,1444167535l-208142336,1444167510l1090519040,1444167535l1090519040,1444167535l1124073472,1444167535l-208142336,1444167510l399507456,1444167513l65536,0l0,0l0,0l0,1444167552l0,0l0,0l261095424,1444167523l524288,0l-1577058304,1444167509l-1577058304,1444167509l-1543503872,1444167509l262668288,1444167523l-1577058304,1444167509l-1577058304,1444167509l-1543503872,1444167509l262668288,1444167523l304087040,1444167525l524288,0l-297795584,1444167513l-297795584,1444167513l-264241152,1444167513l305659904,1444167525l-297795584,1444167513l-297795584,1444167513l-264241152,1444167513l305659904,1444167525l0,0l0,0l0,0l0,0l0,0l0,0l0,0l0,0l0,0l-65536,1442873343l0,0l37748736,0l9502720,0l0,0l0,0l0,0l0,0l-1145044992,2126333893l-1141374976,2126333893l-1128267776,2126333893l0,0l56623104,1444167514l60817408,1444167514l60817408,1444167514l196083712,1444167285l213909504,1444167285l-96993280,2126333941l-1253572608,1444167505l-1313865728,1444167066l9437184,0l17891328,0l-1950351360,1444167403l1667235840,1444167305l327680,327680l131072,327680l0,0l0,0l0,0l0,65536l15728640,0l15728640,0l-65536,1443954688l-96993280,2126333941l-96993280,2126333941l-96993280,2126333941l-96993280,2126333941l67698688,1444167490l0,0l0,0l-479723520,1444167511l-96993280,2126333941l-96993280,2126333941l-96993280,2126333941l-96993280,2126333941l134479872,0l0,0l0,0l524288,0l-429916160,-49342l-1,65535l1211039744,0l0,0l131072,0l213909504,1444167285l2162688,0l0,1442906112l0,0l0,0l13697024,0l-2010120192,2126329260l65536,65536l-65536,-1l32751,0l-65520,-1l32751,0l-65520,-1l32751,0l-65520,-1l32751,0l-2104492016,1444167395l285278208,1444167511l1078984704,1444167396l-587137024,1444167317l-797966336,2126333886l-2069889024,1444167513l524288,0l-203423744,1444167513l-203423744,1444167513l-169869312,1444167513l-2068316160,1444167513l-203423744,1444167513l-203423744,1444167513l-169869312,1444167513l-2068316160,1444167513l5308416,0l-312410112,1443978796l0,0l0,0l-560988160,1444167514l0,0l0,0l0,0l6553600,6553700l0,0l17891328,0l188743680,2126329264l99418112,0l1436090368,1l538836992,0l879886336,0l7077888,0l655360,0l524681216,0l879230976,0l16187392,69402624l210239488,2126329264l-532676608,1444167535l1182793728,1444167520l-247463936,1444167437l214958080,2126329264l0,0l0,0l0,0l0,0l0,0l0,0l157286400,1444167395l641728512,1444167520l298844160,1444167509l0,0l0,0l536870912,-1006632960l0,-65536l-140443649,1444167390l137363456,1444167449l138936320,1444167449l139460608,1444167449l-1700790272,1444167423l12648448,0l114294784,1444167536l-731906048,1444167449l0,65536l0,0l223346688,2126333887l-574619648,1444167536l11796480,0l3932160,0l0,0l3473408,0l15728640,0l0,0l-262144,-1l65535,0l65536,0l0,-2147483648l16358,-2147483648l-1979695130,1444167376l0,147200l589824,2126332863l-1210187776,-1383695318l47195911,1444167515l-1210187776,-1383695318l4269831,0l0,0l0,0l47841280,0l0,0l47841280,26214400l1241579520,2128784368l0,0l3211264,0l1880096768,1444167515l-789577728,1444167449l567279616,1444167511l-330563584,2042199887l1073913399,0l2162688,0l0,0l0,0l5111808,0l5308416,0l-1604321280,1444167508l-2147287040,524288l-96993280,2126333941l1946157056,1952806258l28793,0l16368,0l0,0l0,0l1472610288,-252659638l17924481,0l-1950351360,1444167403l1667235840,1444167305l327680,327680l131072,327680l0,0l0,0l0,0l0,65536l15728640,0l15728640,0l-65536,0l-96993280,2126333941l-96993280,2126333941l-96993280,2126333941l-96993280,2126333941l67698688,0l0,0l0,0l-1318584320,1444167477l-96993280,2126333941l-96993280,2126333941l-96993280,2126333941l-96993280,2126333941l134479872,2126333941l0,0l0,0l-98041856,2126333941l522190848,-49319l-1,65535l1211039744,0l0,0l131072,0l17825792,0l5308416,0l-151977984,1443978777l0,0l3866624,805371967l-2140131326,1444167511l-15007744,65311l2162688,0l1017118720,1444167515l-404750336,1444167535l5242880,0l13697024,0l-2010120192,2126329260l65536,65536l-65536,-1l32751,0l-65520,-1l32751,0l-65520,-1l32751,0l-65520,-1l32751,0l-2104492016,1444167395l-352256000,1444167511l1078984704,1444167396l-352256000,1444167511l-797966336,2126333886l-1125122048,1444167513l524288,0l-1166016512,1444167511l-1166016512,1444167511l-1132462080,1444167511l-1123549184,1444167513l-1166016512,1444167511l-1166016512,1444167511l-1132462080,1444167511l-1123549184,1444167513l3211264,0l-121634816,1444167506l181403648,1444167433l730857472,1444167513l711524352,-2122523595l3186231,0l7405568,0l-1294467072,2126329260l1385168896,1444167481l-156237824,1444167506l1376256,0l1441792,0l227016704,2126333887l61865984,1444167514l0,0l553123840,1444167513l-1806696448,1444167376l0,8l217,6553868l0,105l5308416,0l-1390411776,1444167508l1938489344,327680l-1786773504,1444167512l788529152,1869901678l20015,0l16368,0l0,0l0,0l-994820112,-252659341l3244417,0l-430964736,1444167506l2097152000,1444167513l-1339031552,1444167432l-1672478720,1444167493l-1673527296,1444167493l3211264,0l-390070272,1444167510l-386924544,1444167510l-386924544,1444167510l1050673152,1444167497l1073872896,0l12648448,0l-1456472064,1444167511l-1488977920,1444167432l2752512,327680l0,0l223346688,2126333887l407896064,1444167512l16842752,0l4587520,0l5701632,0l0,0l21430272,0l0,0l-65536,-1l65535,0l1929445376,2126332295l-687210496,171798691l-687194121,171798691l-1979695113,1444167376l0,147712l589824,2126333941l1679622144,1308965551l1207992718,1444167514l1679622144,1308965551l21070222,0l-1702887424,2126329263l136577024,0l1629552640,2l544342016,0l575143936,0l-9306112,-1l65535,0l566689792,0l574488576,0l-731447296,70860625l-1680343040,2126329263l-1425014784,1444167445l1612709888,1444167522l629145600,1444167448l-1675624448,2126329263l0,0l0,0l0,0l0,0l0,0l0,0l157286400,1444167395l1228931072,1444167541l349175808,1444167386l0,0l0,0l134217728,-1071644672l0,1444151296l-1420820480,1444167532l0,0l0,0l0,0l-1673527296,2126329263l581959680,1444167513l0,0l1624244224,1444167522l-2106589184,1444167530l-1425014784,1444167445l201392128,0l12648448,0l629145600,1444167514l-365953024,1444167510l0,65536l0,0l223346688,2126333887l-1907359744,1444167493l16842752,0l4587520,0l5701632,0l0,0l21430272,0l0,0l-65536,-1l65535,0l1929445376,2126332295l-687210496,171798691l-687194121,171798691l-1979695113,1444167376l0,16640l589824,2126333941l934739968,-457526037l889220804,1444167513l934739968,-457526037l17919684,0l-629145600,2126329263l136577024,0l-815661056,0l544342016,0l914751488,0l0,0l7536640,0l544342016,0l899678208,0l16187392,68419584l-608174080,2126329263l-191889408,1444167516l2049966080,1444167515l-1713373184,1444167369l-603455488,2126329263l0,0l0,0l0,0l0,0l0,0l0,0l157286400,1444167395l-187695104,1444167512l0,0l0,0l0,0l8388608,1143341056l0,-65536l517013503,1444167520l0,0l0,0l0,0l0,0l5308416,0l976355328,1443978776l0,0l0,0l1101004800,1444167513l0,0l16368,-2147483648l16515,0l0,0l16777216,0l9502720,0l524288,0l0,0l1163919360,1444167517l0,0l1155530752,1444167517l6356992,0l1207959552,1444167516l482344960,2126332863l644874240,1444167513l0,2126315520l3145728,0l3145728,0l-745406464,1443978778l1684799488,1769095456l-1191154591,1444167516l483393536,2126332863l9437184,0l5308416,0l-419430400,1444167516l2137915392,327680l-96993280,2126333941l1694498816,1444167517l0,0l16368,0l0,0l0,0l-1605287952,-252659267l7438721,0l-1922039808,1444167508l0,1l0,0l94371840,65536l1430257664,1444167331l1447034880,1444167331l134217728,1444151296l0,0l1431322608,1444167346l189792256,1444167515l0,0l65536,1444167424l0,0l12648448,0l-1538260992,1444167539l-473956352,1444167436l524288,786432l0,0l223346688,2126333887l1790967808,1444167515l11796480,0l3932160,0l0,0l3473408,0l15728640,0l0,0l-262144,-1l65535,0l1929445376,2126332295l0,-2147483648l16358,-2147483648l-1979695130,1444167376l0,147712l589824,2126333941l980287488,-313283505l381726921,1444167517l980287488,-313283505l34713801,0l515899392,2126332863l1970274304,1444167513l56623104,0l0,0l56623104,0l65536,0l0,0l16523,0l56623104,65536l0,0l56623104,0l65536,0l0,0l16539,0l56623104,131072l0,0l56623104,0l65536,0l0,1073741824l16548,0l56623104,589824l0,0l56623104,0l1308688384,2128784368l0,0l16555,0l56623104,655360l0,0l56623104,0l1308688384,2128784368l0,-536870912l16560,0l56623104,720896l0,0l56623104,0l1308688384,2128784368l19922944,0l22085632,0l529530880,1444167511l1318060032,1444167515l0,0l0,0l-1145044992,2126333893l-1141374976,2126333893l-1128267776,2126333893l0,0l-1375731712,1444167508l-1371537408,1444167508l-1371537408,1444167508l196083712,1444167285l213909504,1444167285l-96993280,2126333941l1321730048,1444167515l-1313865728,1444167066l-98041856,2126333941l12648448,0l836763648,1444167514l1164967936,1444167515l0,1444167515l0,0l0,0l0,0l0,0l184549376,1444167285l34603008,0l5308416,0l227672064,1443978759l0,0l196083712,1444167285l-1573912576,1444167519l196083712,1444167285l213909504,1444167285l-96993280,2126333941l-2129133568,1444167527l5242880,0l2162688,0l327680,131072l1769406464,20307l5111808,1444151296l13697024,0l471859200,1444167510l2030043136,1444167515l181403648,1444167433l196608,65536l0,0l223346688,2126333887l296747008,1444167515l16842752,0l4587520,0l5701632,0l0,0l21430272,0l0,0l-65536,-1l65535,0l-436142080,1444167490l-687210496,171798691l-687194121,171798691l-1979695113,1444167376l0,148224l589824,0l-152895488,928440066l-628094338,1444167513l0,0l-208666624,1444167514l2162688,0l0,0l0,0l5111808,0l3211264,0l1491075072,1444167514l-339738624,1444167515l181403648,1444167433l1163919360,1444167515l1162870784,1444167515l34668544,0l1552023552,1443978769l0,0l-1819279360,1444167509l-353370112,1444167533l-648019968,1444167515l137363456,1444167449l1851785216,1444167517l-2078277632,1444167533l-470810624,1444167534l-1877999616,1444167515l1416626176,1444167517l-1589641216,1444167535l458227712,1444167534l-1173356544,1444167535l-769654784,1444167493l-1960837120,1444167520l790626304,1444167523l-1340080128,1444167510l-1337982976,1444167510l1712324608,1444167506l1714421760,1444167506l-26214400,1444167513l-24117248,1444167513l705691648,1444167507l707788800,1444167507l1030750208,1444167506l1032847360,1444167506l1399848960,1444167520l1401946112,1444167520l2022703104,1444167520l2024800256,1444167520l-1638924288,1444167510l-1636827136,1444167510l-1510998016,1444167535l-1910505472,1444167531l-1908408320,1444167531l1903165440,1444167515l1905262592,1444167515l-579862528,1444167508l-577765376,1444167508l80740352,1444167515l82837504,1444167515l1245708288,1444167509l1247805440,1444167509l1913651200,1444167511l1915748352,1444167511l-18874368,1444167511l-16777216,1444167511l-1074790400,1444167513l-1072693248,1444167513l279969792,1444167532l282066944,1444167532l-1624244224,1444167521l-1622147072,1444167521l-45088768,1444167509l-42991616,1444167509l1125122048,1444167535l1127219200,1444167535l-793772032,1444167509l-791674880,1444167509l109051904,1444167511l111149056,1444167511l-152043520,1444167511l-149946368,1444167511l0,0l13697024,0l-2113929216,1444167513l1972371456,1444167506l2049966080,1444167488l0,65536l0,0l223346688,2126333887l-322961408,1444167510l16842752,0l4587520,0l5701632,0l0,0l21430272,0l0,0l-65536,-1l65535,0l-1744764928,1444167474l-687210496,171798691l-687194121,171798691l-1979695113,1444167376l0,0l589824,0l45285376,1447206544l-299873588,1444167510l0,0l0,0l2162688,0l0,1703936l1114112,0l2097152,0l5308416,0l-1827667968,1444167493l-1878917120,327680l-96993280,2126333941l218103808,1444167511l0,0l16368,0l0,0l0,0l-1865662480,-252659893l40993153,0l895483904,2126329264l270991360,0l40894464,0l1399848960,1444167518l1769472,0l26542080,0l0,0l-2147352576,0l0,0l0,0l0,0l40894464,0l21430272,0l18939904,65534l-96993280,2126333941l106496000,0l1825243136,1l524681216,0l40894464,0l0,0l384106496,0l0,0l-914358272,1444167533l-913833984,1444167533l-913833984,1444167533l1246756864,1444167506l1247281152,1444167506l1247281152,1444167506l-1983905792,1444167523l524288,0l683671552,1444167517l683671552,1444167517l717225984,1444167517l-1982332928,1444167523l683671552,1444167517l683671552,1444167517l717225984,1444167517l-1982332928,1444167523l812646400,1444167513l65536,0l0,0l0,0l0,-1610596480l16567,0l0,0l-1781530624,1444167519l524288,0l995098624,1444167517l995098624,1444167517l1028653056,1444167517l-1779957760,1444167519l995098624,1444167517l995098624,1444167517l1028653056,1444167517l-1779957760,1444167519l242221056,1444167511l524288,0l-651165696,1444167516l-651165696,1444167516l-617611264,1444167516l243793920,1444167511l-651165696,1444167516l-651165696,1444167516l-617611264,1444167516l243793920,1444167511l0,0l0,0l0,0l0,0l0,0l0,0l-1298137088,1444167523l-1297350656,1444167523l-1297350656,1444167523l-65536,32767l0,0l37748736,0l7405568,0l983040,3l1919844352,27493l427819008,1444167512l2162688,0l-1464860672,1444167516l1460666368,1444167518l4194304,0l3145728,0l448987136,1443978776l196608,0l-1796210688,1444167516l0,1444151296l7340032,0l3211264,0l813694976,1444167520l1918894080,1444167434l-423624704,1444167514l1915944960,-1943208940l-14986808,65311l6356992,0l498073600,1444167514l1768095744,30062l-304087037,2126332307l-618397696,2126328985l0,0l-65536,65535l8257536,0l0,0l0,0l0,0l5111808,0l34668544,0l-1587347456,1443978776l0,0l0,0l0,0l-1145044992,2126333893l-1141374976,2126333893l-1128267776,2126333893l0,0l0,0l0,0l0,0l-96993280,2126333941l-96993280,2126333941l-96993280,2126333941l0,0l0,0l870842368,2126333693l-663814144,2126333704l-1319108608,1444167477l-1320157184,1444167477l1368391680,1444167514l0,0l0,0l-98041856,2126333941l0,0l0,0l-98041856,2126333941l856686592,1444167513l0,0l0,0l-98041856,2126333941l0,0l0,0l-98041856,2126333941l0,0l0,0l-98041856,2126333941l19988480,0l-1727004672,1444167515l1657798656,1444167515l0,0l0,0l-1145044992,2126333893l-1141374976,2126333893l-1128267776,2126333893l0,0l-571473920,1444167511l-567279616,1444167511l-567279616,1444167511l196083712,1444167285l213909504,1444167285l-96993280,2126333941l-1016594432,1444167513l-1313865728,1444167066l0,0l10551296,0l1101004800,1444167511l-2084569088,1444167515l642777088,1444167511l1169162240,1444167515l1172307968,1444167515l1166016512,1444167515l547356672,1444167515l-2092957696,1444167511l-2089811968,1444167511l5308416,0l1773338624,1443978776l0,0l-65536,-1l1134624767,1444167535l0,0l201326592,1444167285l-96993280,2126333941l-96993280,2126333941l0,65536l2162688,0l1494220800,1444167514l0,0l0,0l13697024,0l-977272832,1444167515l-319815680,1444167512l-365953024,1444167510l0,65536l0,0l223346688,2126333887l-1907359744,1444167493l16842752,0l4587520,0l5701632,0l0,0l21430272,0l0,0l-65536,-1l65535,0l2080440320,1444167509l-687210496,171798691l-687194121,171798691l-1979695113,1444167376l0,16128l589824,1444167511l934739968,-457526037l-1726976316,1444167505l0,0l13631488,0l34668544,0l781385728,1443978778l0,0l0,0l0,0l-1145044992,2126333893l-1141374976,2126333893l-1128267776,2126333893l0,0l0,0l0,0l0,0l-96993280,2126333941l-96993280,2126333941l-96993280,2126333941l0,0l0,0l870842368,2126333693l-663814144,2126333704l-1319108608,1444167477l-1320157184,1444167477l-636485632,1444167513l0,0l0,0l-98041856,2126333941l0,0l0,0l-98041856,2126333941l912261120,1444167513l0,0l0,0l-98041856,2126333941l0,0l0,0l-98041856,2126333941l0,0l0,0l-98041856,2126333941l0,0l0,0l-98041856,2126333941l1427111936,1444167514l2097152000,1444167509l0,-1610612736l31539383,0l512753664,2126332863l512753664,2126332863l56623104,0l1140916224,2128784368l0,0l16571,0l56623104,655360l0,0l56623104,0l1140916224,2128784368l0,1610612736l16574,0l56623104,720896l0,0l56623104,0l1140916224,2128784368l0,-536870912l16576,0l56623104,786432l0,0l34603008,0l2162688,0l-254803968,1444167519l-253231104,1444167519l-221249536,1444167519l2162688,0l0,0l0,0l0,0l34668544,0l532676608,2126332863l8388608,1444167515l94371840,327680l0,0l94371840,4653056l-100597760,2126333941l-1140850688,2126333893l0,0l0,0l0,0l0,0l0,0l0,0l0,0l0,0l0,0l0,0l0,0l0,0l0,0l0,0l0,0l0,0l0,0l0,0l0,0l0,0l0,0l0,0l0,0l0,0l0,0l0,0l0,0l0,0l0,0l0,0l0,0l0,0l0,0l0,0l0,0l0,0l0,0l0,0l0,0l0,0l0,0l0,0l0,0l0,0l0,0l0,0l0,0l0,0l0,0l0,0l0,0l0,0l0,0l0,0l0,0l0,0l0,0l0,0l13697024,0l-2010120192,2126329260l65536,65536l-65536,-1l32751,0l-65520,-1l32751,0l-65520,-1l32751,0l-65520,-1l32751,0l-2104492016,1444167395l65536,0l1078984704,1444167396l65536,0l-797966336,2126333886l-1380974592,1444167532l524288,0l9437184,1444167515l9437184,1444167515l42991616,1444167515l-1379401728,1444167532l9437184,1444167515l9437184,1444167515l42991616,1444167515l-1379401728,1444167532l3211264,0l-2078277632,1444167533l684720128,1444167535l-870318080,1444167448l-179306496,1444167535l-180355072,1444167535l5308416,0l65536,1507328l4456448,4456499l6488147,7209061l4980837,6750313l7602280,6881348l6619250,7602275l7274601,3276910l7602176,6619136l6619246,114l2162688,0l0,131072l0,0l5111808,0l5308416,0l-1337786368,1443978778l0,0l15728640,0l245366784,1444167532l0,1444151296l11796480,0l0,0l8585216,0l16777216,0l39911424,0l179503104,1443978772l1905852416,483508685l2009134473,1444167479l1941962752,1444167531l-135266304,1444167541l342884352,1444167483l-1630535680,1444167480l1693450240,1444167481l-130023424,1444167478l-693108736,1444167532l-511705088,1444167527l-300941312,1444167520l-1585446912,1444167541l-1490026496,1444167480l1469054976,1444167524l-1830813696,1444167532l-941621248,1444167508l-1652555776,1444167541l1704984576,1444167529l-1287651328,1444167541l-706740224,1444167519l1303379968,1444167528l1572864000,1444167533l-489684992,1444167481l-75497472,1444167526l-1982857216,1444167540l-1767899136,1444167524l1251999744,1444167528l595591168,1444167530l1698693120,1444167529l-1426063360,1444167479l2015363072,1444167532l-1685061632,1444167528l-1352663040,1444167480l-458227712,1444167536l-456130560,1444167536l185597952,1444167528l187695104,1444167528l480247808,1444167520l482344960,1444167520l-1919942656,1444167540l-1917845504,1444167540l-512753664,1444167526l-510656512,1444167526l-186646528,1444167540l-184549376,1444167540l-1250951168,1444167481l-1248854016,1444167481l-1451229184,1444167481l-1449132032,1444167481l-1346371584,1444167480l-1344274432,1444167480l1797259264,1444167540l1799356416,1444167540l-1926234112,1444167479l-1924136960,1444167479l1873805312,1444167531l1875902464,1444167531l-1487929344,1444167541l-1485832192,1444167541l-1526726656,1444167541l-1524629504,1444167541l-1634729984,1444167527l-1632632832,1444167527l1336934400,1444167479l1339031552,1444167479l1341128704,1444167479l1343225856,1444167479l-1830813696,1444167479l-1828716544,1444167479l-1826619392,1444167479l-1824522240,1444167479l-1822425088,1444167479l0,0l0,0l19988480,0l1919811584,-38043l-65536,65536l0,2031616l0,32768l491520,1634402304l-35726,-65536l65536,0l2031616,0l32768,491520l32571392,0l513802240,2126332863l513802240,2126332863l0,0l0,0l-1145044992,2126333893l-1141374976,2126333893l-1128267776,2126333893l0,0l0,0l0,0l0,0l-96993280,2126333941l-96993280,2126333941l-96993280,2126333941l0,0l0,0l870842368,2126333693l-663814144,2126333704l-1319108608,1444167477l-1320157184,1444167477l767557632,1444167514l0,0l0,0l-98041856,2126333941l0,0l0,0l19922944,0l17891328,0l-1950351360,1444167403l1667235840,1444167305l327680,327680l131072,327680l0,0l0,0l0,0l0,65536l15728640,0l15728640,0l-65536,0l-96993280,2126333941l-96993280,2126333941l-96993280,2126333941l-96993280,2126333941l67698688,0l0,0l0,0l1919418368,809186107l-96980933,2126333941l-96993280,2126333941l-96993280,2126333941l-96993280,2126333941l134479872,7471205l97,0l0,0l4718592,0l2097152,-65536l-1,1444216831l1211039744,1444151296l0,0l131072,0l17825792,0l6356992,0l354418688,1444167507l2127757312,327680l-96993280,2126333941l0,0l0,0l16368,0l0,0l0,0l1361068016,-252659289l33153,0l6307904,0l11599872,0l65536,65536l0,0l131072,0l857735168,2126332413l-1202716672,1444167513l134217728,134217728l0,0l0,16256l16256,1l0,1l0,0l0,0l0,0l0,0l879755264,1444167324l-1449132032,1444167510l717225984,2126332402l1089470464,1444167513l0,0l65536,0l0,0l34668544,0l686030848,1443978778l0,0l943718400,2126327777l-417333248,2126327761l536870912,2126327744l0,0l0,7012449l73,0l0,0l0,0l0,0l0,0l0,0l0,0l0,0l0,0l0,0l0,0l0,0l0,0l0,0l0,0l0,0l0,0l0,0l0,0l0,0l0,0l0,0l0,0l0,0l0,0l0,0l0,0l0,0l0,0l0,0l0,0l0,0l0,0l0,0l0,0l0,0l0,0l0,0l0,0l0,0l0,0l0,0l0,0l0,0l0,0l0,0l0,0l0,0l0,0l0,0l0,0l0,0l0,0l0,0l0,0l0,0l0,0l34603008,0l17891328,0l-1950351360,1444167403l1667235840,1444167305l327680,327680l131072,327680l0,0l0,0l0,0l0,65536l15728640,0l15728640,0l-65536,256l-96993280,2126333941l-96993280,2126333941l-96993280,2126333941l-96993280,2126333941l67698688,1444167474l0,0l0,0l524288,3276800l-96993280,2126333941l-96993280,2126333941l-96993280,2126333941l-96993280,2126333941l134479872,-49153l8191,0l0,0l524288,0l2097152,-65536l-1,65535l1211039744,0l0,0l131072,0l17825792,0l5308416,0l65536,524288l7208960,7602287l7536751,7209057l115,1952776192l795177081,1869901678l1953451567,1851872111l1699884403,1634497895l1953771122,1444151296l5242880,0l12648448,0l33554432,1444167507l-382730240,1444167430l327680,65536l0,0l223346688,2126333887l-1428160512,1444167511l16842752,0l4587520,0l5701632,0l0,0l21430272,0l0,0l-65536,-1l65535,0l1929445376,2126332295l-687210496,171798691l-687194121,171798691l-1979695113,1444167376l0,147712l589824,2126333941l-1479802880,-360003025l-476052634,1444167512l-1479802880,-360003025l5309286,0l1643380736,1443978780l0,0l196083712,1444167285l-2109734912,1444167516l196083712,1444167285l213909504,1444167285l-96993280,2126333941l1005060096,1444167511l5242880,0l3211264,0l-751828992,1444167528l594542592,1444167529l-2030043136,1444167514l543162368,1444167515l542113792,1444167515l42008576,0l0,0l0,0l24510464,0l0,0l24510464,196608l1359020048,2126327680l0,1610612736l16503,0l24510464,65536l0,0l24510464,196608l1359020048,2126327680l0,1610612736l16519,0l24510464,131072l0,0l24510464,196608l1359020048,2126327680l0,-2013265920l16529,0l24510464,196608l0,0l24510464,196608l1359020048,2126327680l0,1610612736l16535,0l24510464,262144l0,0l24510464,196608l1359020048,2126327680l0,939524096l16541,0l24510464,327680l0,0l24510464,196608l1359020048,2126327680l0,-2013265920l16545,0l24510464,393216l0,0l24510464,196608l1359020048,2126327680l0,1946157056l16548,0l24510464,458752l0,0l24510464,196608l1359020048,2126327680l0,1610612736l16551,0l24510464,524288l0,0l24510464,196608l1359020048,2126327680l0,1275068416l16554,0l24510464,589824l0,0l24510464,196608l1359020048,2126327680l0,939524096l16557,0l24510464,655360l0,0l24510464,196608l1359020048,2126327680l0,301989888l16560,0l24510464,720896l0,0l24510464,196608l1359020048,2126327680l0,-2013265920l16561,0l24510464,786432l0,0l24510464,196608l1359020048,2126327680l0,0l5308416,0l-1628438528,2126329260l3145728,0l21430272,0l1900019712,1444167506l0,1444151296l16842752,0l0,0l8585216,0l48,0l34668544,0l344195072,1443978772l0,0l131072,327680l1292894208,1444167513l262144,327680l1299185664,1444167513l393216,327680l1305477120,1444167513l458752,327680l84934656,1444167513l524288,327680l-340787200,1444167512l589824,327680l-34603008,1444167512l655360,327680l1283457024,1444167513l786432,327680l1280311296,1444167513l851968,327680l-31457280,1444167512l983040,327680l-1740636160,1444167510l1048576,327680l861929472,1444167511l1114112,327680l1214251008,1444167513l1179648,327680l1217396736,1444167513l1245184,327680l1220542464,1444167513l1310720,327680l1223688192,1444167513l1638400,327680l699400192,1444167511l1703936,0l1277165568,1444167513l1835008,0l1274019840,1444167513l2162688,0l-1378877440,1444167508l2228224,0l-654311424,1444167512l2293760,0l1286602752,1444167513l2555904,0l1261436928,1444167513l2621440,0l1264582656,1444167513l2686976,0l-1410334720,1444167511l2752512,0l1289748480,1444167513l2883584,0l-25165824,1444167512l3145728,0l1267728384,1444167513l3276800,0l1270874112,1444167513l3407872,0l1311768576,1444167513l0,0l0,0l0,0l0,0l0,0l44105728,0l-1305477120,2126329260l-1860173824,1444167524l0,0l100,0l983040,0l0,0l15728640,0l917504,0l100,0l-1305477120,2126329260l616562688,1444167529l0,0l100,0l1048576,0l0,0l15728640,0l983040,0l100,0l-1305477120,2126329260l219152384,1444167538l0,0l100,0l0,0l0,0l15728640,0l0,0l100,0l80740352,1442856675l-65536,-1l-1,1444216831l105906176,1444167395l127926272,1444167395l130023424,1444167395l132120576,1444167395l134217728,1444167395l136314880,1444167395l138412032,1444167395l140509184,1444167395l142606336,1444167395l144703488,1444167395l146800640,1444167395l134217728,1444167395l150994944,1444167395l153092096,1444167395l155189248,1444167395l184549376,1444167395l214958080,1444167395l245366784,1444167395l247463936,1444167395l249561088,1444167395l251658240,1444167395l253755392,1444167395l255852544,1444167395l285212672,1444167395l291504128,1444167395l326107136,1444167395l328204288,1444167395l330301440,1444167395l332398592,1444167395l334495744,1444167395l336592896,1444167395l374341632,1444167395l376438784,1444167395l378535936,1444167395l380633088,1444167395l419430400,1444167395l422576128,1444167395l424673280,1444167395l426770432,1444167395l428867584,1444167395l430964736,1444167395l433061888,1444167395l435159040,1444167395l437256192,1444167395l439353344,1444167395l441450496,1444167395l443547648,1444167395l436207616,1444167395l0,0l-65536,65535l0,0l-1124073472,81777l393216,0l5308416,0l-1585971200,2126329260l3473408,0l15269888,0l0,0l65536,0l12255232,0l0,0l-1065287680,0l-2113929056,1444167519l6356992,0l-1585971200,2126329260l3473408,0l15269888,0l0,0l65536,2126315520l12255232,0l0,0l-1065287680,0l160,0l0,0l6291456,0l2162688,0l0,0l0,0l5111808,0l34668544,0l532676608,2126332863l532676608,2126332863l1318060032,1444167513l1318060032,1444167513l3145728,0l3145728,0l152305664,1443978776l2162688,3014700l3866682,805371967l-16699390,-15794420l-14942438,65311l55640064,0l614465536,1444167513l827326464,1444167510l943718400,2126327777l-417333248,2126327761l536870912,2126327744l0,0l50331648,1507328l0,0l0,0l0,0l0,0l0,0l0,0l0,0l0,0l0,0l0,0l0,0l0,0l0,0l0,0l0,0l0,0l0,0l0,0l0,0l0,0l0,0l0,0l0,0l0,0l0,0l0,0l0,0l0,0l0,0l0,0l0,0l0,0l0,0l0,0l0,0l0,0l0,0l0,0l0,0l0,0l0,0l0,0l15794176,0l497025024,2126332863l408944640,1444167535l-1723858944,1444167345l14745600,0l2054160384,1444167535l701497344,1444167535l-1569718272,1444167445l1966080,131072l0,0l223346688,2126333887l-415236096,1444167534l16842752,0l4587520,0l5701632,0l0,0l21430272,0l0,0l-65536,-1l65535,0l65536,0l-687210496,171798691l-687194121,171798691l-1979695113,1444167376l0,131072l589824,1444167515l1648492544,297534617l-1795102388,1444167512l0,0l-174784512,352579l0,0l14680064,0l5308416,0l-1814036480,2126329260l66060288,0l21430272,0l-1045430272,1444167493l458752,0l16842752,0l0,0l-2147483648,0l0,2113994752l2162688,0l0,0l0,0l2097152,0l4259840,0l65536,0l0,0l-2125725696,2126329614l3538944,65536l0,0l0,0l0,0l5308416,0l-923795456,2126333883l0,5963776l0,0l0,0l0,0l0,0l0,0l6553600,6553700l0,0l5308416,0l1902444544,1443978773l0,0l196083712,1444167285l1250951168,1444167477l196083712,1444167285l213909504,1444167285l-96993280,2126333941l-1525153792,1444167533l5242880,0l40960000,0l895483904,2126329264l84934656,0l40894464,0l-2021654528,1444167510l589824,2126315520l26542080,0l0,0l-2147352576,0l0,0l0,0l0,0l40894464,0l21430272,0l-1056899072,2126381054l-96993280,2126333941l106496000,0l805371904,1l524681216,0l40894464,0l0,0l198049792,0l0,0l-1902116864,1444167508l-1901592576,1444167508l-1901592576,1444167508l1956642816,1444167346l1957167104,1444167346l1957167104,1444167346l-1591738368,1444167509l524288,0l691011584,1444167510l691011584,1444167510l724566016,1444167510l-1590165504,1444167509l691011584,1444167510l691011584,1444167510l724566016,1444167510l-1590165504,1444167509l1413480448,1444167513l65536,0l0,0l0,0l0,16256l0,0l0,0l-1656750080,1444167533l524288,0l-914358272,1444167509l-914358272,1444167509l-880803840,1444167509l-1655177216,1444167533l-914358272,1444167509l-914358272,1444167509l-880803840,1444167509l-1655177216,1444167533l757071872,1444167509l524288,0l-2047868928,1444167511l-2047868928,1444167511l-2014314496,1444167511l758644736,1444167509l-2047868928,1444167511l-2047868928,1444167511l-2014314496,1444167511l758644736,1444167509l0,0l0,0l0,0l0,0l0,0l0,0l0,0l0,0l0,0l-65536,1442873343l0,0l37748736,0l2162688,0l0,0l0,0l0,0l2162688,0l0,0l0,0l2097152,0l13697024,0l-2010120192,2126329260l65536,65536l-65536,-1l32751,0l-65520,-1l32751,0l-65520,-1l32751,0l-65520,-1l32751,0l-2104492016,1444167395l-1929314304,1444167495l1078984704,1444167396l-100597760,2126333941l-797966336,2126333886l616562688,1444167512l524288,0l1234173952,1444167514l1234173952,1444167514l1267728384,1444167514l618135552,1444167512l1234173952,1444167514l1234173952,1444167514l1267728384,1444167514l618135552,1444167512l5308416,0l147128320,1443978783l0,0l196083712,1444167285l-2065694720,1444167517l196083712,1444167285l213909504,1444167285l-96993280,2126333941l-2129133568,1444167527l5242880,0l19988480,0l65536,65536l0,0l488636416,1444167491l262144,2037972992l-342861191,1444167476l0,0l0,0l0,0l0,-65536l-1,65535l1664090112,2126332408l-1323630592,2126332410l262144,2037972992l-342861191,1444167476l0,0l0,0l1304428544,2126332410l-65536,-65536l0,0l557056,131072l63963136,1444167513l0,0l0,0l0,0l0,0l524288,131072l417333248,1444167513l524288,65536l1223688192,1444167511l0,0l0,0l0,0l0,0l0,0l0,32768l161710080,0l0,0l2162688,0l1699872768,1634497895l114,0l5111808,0l34668544,0l-174784512,352579l0,0l943718400,2126327777l-417333248,2126327761l536870912,2126327744l0,0l0,0l16523,0l0,0l0,0l0,0l0,0l0,0l0,0l0,0l0,0l0,0l0,0l0,0l0,0l0,0l0,0l0,0l0,0l0,0l0,0l0,0l0,0l0,0l0,0l0,0l0,0l0,0l0,0l0,0l0,0l0,0l0,0l0,0l0,0l0,0l0,0l0,0l0,0l0,0l0,0l0,0l0,0l0,0l0,0l0,0l0,0l0,0l0,0l0,0l0,0l0,0l0,0l0,0l0,0l0,0l0,0l0,0l0,0l34603008,0l34668544,0l160759808,1443978776l0,0l0,0l0,0l-1145044992,2126333893l-1141374976,2126333893l-1128267776,2126333893l0,0l0,0l0,0l0,0l-96993280,2126333941l-96993280,2126333941l-96993280,2126333941l0,0l0,0l870842368,2126333693l-663814144,2126333704l-1319108608,1444167477l-1320157184,1444167477l430964736,1444167491l0,0l0,0l-98041856,2126333941l0,0l0,0l-98041856,2126333941l1520435200,1444167513l0,0l0,0l-98041856,2126333941l0,0l0,0l-98041856,2126333941l0,0l0,0l-98041856,2126333941l0,0l0,0l-98041856,2126333941l-322961408,1444167515l-595591168,1444167317l-1503657984,1444167509l-999292928,1444167480l24117248,0l13631488,0l-391839744,1443978783l0,0l-1723858944,1444167345l0,65536l-196608,0l0,131072l262144,1852375040l-342865823,1444167476l0,0l0,0l65536,256l131072,0l2097152,0l-1730150400,1444167474l-1730150400,1444167474l-1644167168,1444167474l3276800,1368981504l-1734868992,1409548288l34603008,0l3211264,0l-1778384896,1444167516l-671088640,1444167511l-1065353216,1444167515l1749024768,1444167515l1747976192,1444167515l5308416,0l-790298624,1443978799l0,0l3866624,805371967l-310366206,1444167506l-15007744,65311l2162688,0l724566016,1444167517l55574528,1444167520l5242880,0l3211264,0l-1402994688,1444167510l-1377828864,1444167510l-1377828864,1444167510l1050673152,1444167497l1073872896,0l3211264,0l867172352,1444167512l879755264,1444167512l879755264,1444167512l1407188992,1444167514l1073872896,0l6356992,0l0,0l0,0l0,0l4259840,0l167772160,1444167514l482344960,2126332863l1560281088,1444167513l458752,7l-82837504,1444167516l-156237824,1444167515l6291456,0l202440704,0l0,0l0,0l54001664,0l0,0l54001664,1572864l1224802304,2128784368l0,-1073741824l16521,0l54001664,65536l0,0l54001664,1441792l1224802304,2128784368l0,-1073741824l16537,0l24510464,131072l0,0l24510464,196608l1224802320,2128784368l0,-1744830464l16543,0l24510464,196608l0,0l24510464,196608l1224802320,2128784368l0,-1207959552l16546,0l24510464,262144l0,0l24510464,196608l1224802320,2128784368l0,-1543503872l16549,0l24510464,327680l0,0l24510464,196608l1224802320,2128784368l0,-1879048192l16552,0l24510464,393216l0,0l24510464,196608l1224802320,2128784368l0,2080374784l16555,0l24510464,458752l0,0l24510464,196608l1224802320,2128784368l0,1744830464l16558,0l24510464,524288l0,0l24510464,196608l1224802320,2128784368l0,-1442840576l16560,0l24510464,589824l0,0l24510464,196608l1224802320,2128784368l0,536870912l16562,0l24510464,655360l0,0l24510464,196608l1224802320,2128784368l0,-1778384896l16563,0l54001664,720896l0,0l54001664,1769472l1224802304,2128784368l0,-838860800l16566,0l54001664,786432l0,0l54001664,1703936l1224802304,2128784368l0,100663296l16570,0l24510464,851968l0,0l24510464,196608l1224802320,2128784368l0,2080374784l16571,0l24510464,917504l0,0l24510464,196608l1224802320,2128784368l0,-234881024l16572,0l24510464,983040l0,0l24510464,196608l1224802320,2128784368l0,1744830464l16574,0l24510464,1048576l0,0l24510464,196608l1224802320,2128784368l0,-570425344l16575,0l24510464,1114112l0,0l24510464,196608l1224802320,2128784368l0,-1442840576l16576,0l24510464,1179648l0,0l24510464,196608l1224802320,2128784368l0,1694498816l16577,0l24510464,1245184l0,0l24510464,196608l1224802320,2128784368l0,536870912l16578,0l24510464,1310720l0,0l24510464,196608l1224802320,2128784368l0,-620756992l16578,0l54001664,1376256l0,0l54001664,1441792l1224802304,2128784368l0,1996488704l16580,0l54001664,1441792l0,0l54001664,1638400l1224802304,2128784368l0,318767104l16582,0l24510464,1507328l0,0l24510464,196608l1224802320,2128784368l0,-838860800l16582,0l24510464,1572864l0,0l24510464,196608l1224802320,2128784368l0,-1996488704l16583,0l24510464,1638400l0,0l24510464,196608l1224802320,2128784368l0,1140850688l16584,0l24510464,1703936l0,0l24510464,196608l1224802320,2128784368l0,-16777216l16584,0l24510464,1769472l0,0l24510464,196608l1224802320,2128784368l0,-1174405120l16585,0l24510464,1835008l0,0l24510464,196608l1224802320,2128784368l0,1962934272l16586,0l24510464,1900544l0,0l24510464,196608l1224802320,2128784368l0,805306368l16587,0l24510464,1966080l0,0l24510464,196608l1224802320,2128784368l0,-352321536l16587,0l54001664,2031616l0,0l54001664,1638400l1224802304,2128784368l0,-2030043136l16589,0l54001664,2097152l0,0l54001664,1572864l1224802304,2128784368l0,587202560l16591,0l24510464,2162688l0,0l24510464,196608l1224802320,2128784368l0,-570425344l16591,0l24510464,2228224l0,0l24510464,196608l1224802320,2128784368l0,1283457024l16592,0l24510464,2293760l0,0l24510464,196608l1224802320,2128784368l0,-1442840576l16592,0l24510464,2359296l0,0l24510464,196608l1224802320,2128784368l0,125829120l16593,0l24510464,2424832l0,0l24510464,196608l1224802320,2128784368l0,1694498816l16593,0l24510464,2490368l0,0l24510464,196608l1224802320,2128784368l0,-1031798784l16593,0l24510464,2555904l0,0l24510464,196608l1224802320,2128784368l0,536870912l16594,0l24510464,2621440l0,0l24510464,196608l1224802320,2128784368l0,2105540608l16594,0l54001664,2686976l0,0l54001664,1638400l1224802304,2128784368l0,1266679808l16595,0l54001664,2752512l0,0l54001664,1245184l1224802304,2128784368l0,427819008l16596,0l24510464,2818048l0,0l24510464,196608l1224802320,2128784368l0,1996488704l16596,0l24510464,2883584l0,0l24510464,196608l1224802320,2128784368l0,-729808896l16596,0l24510464,2949120l0,0l24510464,196608l1224802320,2128784368l0,838860800l16597,0l24510464,3014656l0,0l24510464,196608l1224802320,2128784368l0,-1887436800l16597,0l24510464,3080192l0,0l24510464,196608l1224802320,2128784368l0,-318767104l16597,0l24510464,3145728l0,0l24510464,196608l1224802320,2128784368l0,1249902592l16598,0l24510464,3211264l0,0l24510464,196608l1224802320,2128784368l0,-1476395008l16598,0l54001664,3276800l0,0l54001664,1310720l1224802304,2128784368l0,1979711488l16599,0l54001664,3342336l0,0l54001664,1376256l1224802304,2128784368l0,1140850688l16600,0l54001664,3407872l0,0l54001664,1769472l1224802304,2128784368l0,301989888l16601,0l24510464,3473408l0,0l24510464,196608l1224802320,2128784368l0,1870659584l16601,0l24510464,3538944l0,0l24510464,196608l1224802320,2128784368l0,-855638016l16601,0l24510464,3604480l0,0l24510464,196608l1224802320,2128784368l0,713031680l16602,0l24510464,3670016l0,0l24510464,196608l1224802320,2128784368l0,-2013265920l16602,0l24510464,3735552l0,0l24510464,196608l1224802320,2128784368l0,-444596224l16602,0l24510464,3801088l0,0l24510464,196608l1224802320,2128784368l0,1124073472l16603,0l24510464,3866624l0,0l24510464,196608l1224802320,2128784368l0,-1602224128l16603,0l54001664,3932160l0,0l54001664,1507328l1224802304,2128784368l0,1853882368l16604,0l54001664,3997696l0,0l54001664,1572864l1224802304,2128784368l0,1015021568l16605,0l54001664,4063232l0,0l54001664,1441792l1224802304,2128784368l0,176160768l16606,0l24510464,4128768l0,0l24510464,196608l1224802320,2128784368l0,0l202440704,0l0,0l0,0l54001664,0l0,0l54001664,1572864l65536,0l0,-1073741824l16521,0l54001664,65536l0,0l54001664,1441792l65536,0l0,-1073741824l16537,0l24510464,131072l0,0l24510464,196608l65552,0l0,-1744830464l16543,0l24510464,196608l0,0l24510464,196608l65552,0l0,-1207959552l16546,0l24510464,262144l0,0l24510464,196608l65552,0l0,-1543503872l16549,0l24510464,327680l0,0l24510464,196608l65552,0l0,-1879048192l16552,0l24510464,393216l0,0l24510464,196608l65552,0l0,2080374784l16555,0l24510464,458752l0,0l24510464,196608l65552,0l0,1744830464l16558,0l24510464,524288l0,0l24510464,196608l65552,0l0,-1442840576l16560,0l24510464,589824l0,0l24510464,196608l65552,0l0,536870912l16562,0l24510464,655360l0,0l24510464,196608l65552,0l0,-1778384896l16563,0l54001664,720896l0,0l54001664,1769472l65536,0l0,-838860800l16566,0l54001664,786432l0,0l54001664,1703936l65536,0l0,100663296l16570,0l24510464,851968l0,0l24510464,196608l65552,0l0,2080374784l16571,0l24510464,917504l0,0l24510464,196608l65552,0l0,-234881024l16572,0l24510464,983040l0,0l24510464,196608l65552,0l0,1744830464l16574,0l24510464,1048576l0,0l24510464,196608l65552,0l0,-570425344l16575,0l24510464,1114112l0,0l24510464,196608l65552,0l0,-1442840576l16576,0l24510464,1179648l0,0l24510464,196608l65552,0l0,1694498816l16577,0l24510464,1245184l0,0l24510464,196608l65552,0l0,536870912l16578,0l24510464,1310720l0,0l24510464,196608l65552,0l0,-620756992l16578,0l54001664,1376256l0,0l54001664,1441792l65536,0l0,1996488704l16580,0l54001664,1441792l0,0l54001664,1638400l65536,0l0,318767104l16582,0l24510464,1507328l0,0l24510464,196608l65552,0l0,-838860800l16582,0l24510464,1572864l0,0l24510464,196608l65552,0l0,-1996488704l16583,0l24510464,1638400l0,0l24510464,196608l65552,0l0,1140850688l16584,0l24510464,1703936l0,0l24510464,196608l65552,0l0,-16777216l16584,0l24510464,1769472l0,0l24510464,196608l65552,0l0,-1174405120l16585,0l24510464,1835008l0,0l24510464,196608l65552,0l0,1962934272l16586,0l24510464,1900544l0,0l24510464,196608l65552,0l0,805306368l16587,0l24510464,1966080l0,0l24510464,196608l65552,0l0,-352321536l16587,0l54001664,2031616l0,0l54001664,1638400l65536,0l0,-2030043136l16589,0l54001664,2097152l0,0l54001664,1572864l65536,0l0,587202560l16591,0l24510464,2162688l0,0l24510464,196608l65552,0l0,-570425344l16591,0l24510464,2228224l0,0l24510464,196608l65552,0l0,1283457024l16592,0l24510464,2293760l0,0l24510464,196608l65552,0l0,-1442840576l16592,0l24510464,2359296l0,0l24510464,196608l65552,0l0,125829120l16593,0l24510464,2424832l0,0l24510464,196608l65552,0l0,1694498816l16593,0l24510464,2490368l0,0l24510464,196608l65552,0l0,-1031798784l16593,0l24510464,2555904l0,0l24510464,196608l65552,0l0,536870912l16594,0l24510464,2621440l0,0l24510464,196608l65552,0l0,2105540608l16594,0l54001664,2686976l0,0l54001664,1638400l65536,0l0,1266679808l16595,0l54001664,2752512l0,0l54001664,1245184l65536,0l0,427819008l16596,0l24510464,2818048l0,0l24510464,196608l65552,0l0,1996488704l16596,0l24510464,2883584l0,0l24510464,196608l65552,0l0,-729808896l16596,0l24510464,2949120l0,0l24510464,196608l65552,0l0,838860800l16597,0l24510464,3014656l0,0l24510464,196608l65552,0l0,-1887436800l16597,0l24510464,3080192l0,0l24510464,196608l65552,0l0,-318767104l16597,0l24510464,3145728l0,0l24510464,196608l65552,0l0,1249902592l16598,0l24510464,3211264l0,0l24510464,196608l65552,0l0,-1476395008l16598,0l54001664,3276800l0,0l54001664,1310720l65536,0l0,1979711488l16599,0l54001664,3342336l0,0l54001664,1376256l65536,0l0,1140850688l16600,0l54001664,3407872l0,0l54001664,1769472l65536,0l0,301989888l16601,0l24510464,3473408l0,0l24510464,196608l65552,0l0,1870659584l16601,0l24510464,3538944l0,0l24510464,196608l65552,0l0,-855638016l16601,0l24510464,3604480l0,0l24510464,196608l65552,0l0,713031680l16602,0l24510464,3670016l0,0l24510464,196608l65552,0l0,-2013265920l16602,0l24510464,3735552l0,0l24510464,196608l65552,0l0,-444596224l16602,0l24510464,3801088l0,0l24510464,196608l65552,0l0,1124073472l16603,0l24510464,3866624l0,0l24510464,196608l65552,0l0,-1602224128l16603,0l54001664,3932160l0,0l54001664,1507328l65536,0l0,1853882368l16604,0l54001664,3997696l0,0l54001664,1572864l65536,0l0,1015021568l16605,0l54001664,4063232l0,0l54001664,1441792l65536,0l0,176160768l16606,0l24510464,4128768l0,0l24510464,196608l65552,0l0,0l34668544,0l-174653440,352579l0,0l56623104,393216l0,0l56623104,0l1308688384,2128784368l0,0l16523,0l56623104,458752l0,0l56623104,0l1308688384,2128784368l0,0l16539,0l56623104,524288l0,0l56623104,0l1308688384,2128784368l0,1073741824l16548,0l56623104,589824l0,0l56623104,0l1308688384,2128784368l0,0l16555,0l56623104,655360l0,0l56623104,0l1308688384,2128784368l0,-536870912l16560,0l56623104,720896l0,0l56623104,0l1308688384,2128784368l-478150656,1444167511l2051014656,1444167488l-1380974592,1444167513l74448896,1444167513l79691776,1444167513l-1017118720,1444167511l-1011875840,1444167511l-1006632960,1444167511l-1001390080,1444167511l-1389363200,1444167513l69206016,1444167513l395313152,1444167509l400556032,1444167509l402653184,1444167509l-513802240,1444167510l-508559360,1444167510l-503316480,1444167510l63963136,1444167513l390070272,1444167509l112197632,1444167511l-1605369856,1444167509l-1600126976,1444167509l-1594884096,1444167509l-1589641216,1444167509l-1584398336,1444167509l384827392,1444167509l106954752,1444167511l0,0l34603008,0l4259840,0l-1508376576,2126329260l1993342976,1444167519l1576009728,1444167519l6225920,0l-2015363072,1444167391l-1761607680,1444167507l0,0l5308416,0l814153728,1443978758l0,0l0,0l-635437056,1444167522l0,0l0,0l0,0l6553600,6553700l0,0l2162688,0l1448083456,1444167446l1341128704,1444167446l0,0l14745600,0l-2010120192,2126329260l65536,65536l-65536,-1l32751,0l-65520,-1l32751,0l-65520,-1l32751,0l-65520,-1l32751,0l-2104492016,1444167395l65536,0l1078984704,1444167396l-1157562368,2126333893l-797966336,2126333886l-1983905792,1444167508l524288,0l1718616064,1444167514l1718616064,1444167514l1752170496,1444167514l-1982332928,1444167508l1718616064,1444167514l1718616064,1444167514l1752170496,1444167514l-1982332928,1444167508l0,104l14680131,0l5308416,0l1103560704,1443978770l0,0l15728640,0l1572864000,1444167522l0,1444151296l11796480,0l0,0l8585216,0l16777216,0l5308416,0l-596180992,1443978772l0,0l589824,655360l-335544320,1444167505l720896,786432l786432,851968l-96993280,2126333941l1093140480,1444167515l5242880,0l2162688,0l0,0l0,0l2097152,0l14745600,0l-2010120192,2126329260l65536,65536l-65536,-1l32751,0l-65520,-1l32751,0l-65520,-1l32751,0l-65520,-1l32751,0l-2104492016,1444167395l65536,0l1078984704,1444167396l65536,3014700l-797966278,2126333886l-685768704,1444167513l524288,0l901775360,1444167514l901775360,1444167514l935329792,1444167514l-684195840,1444167513l901775360,1444167514l901775360,1444167514l935329792,1444167514l-684195840,1444167513l-282591232,1444167511l14680064,0l34668544,0l567738368,1443978779l0,0l131072,1443954688l2012217344,1444167513l196608,1443954688l2015363072,1444167513l262144,1443954688l2018508800,1444167513l327680,1443954688l2021654528,1444167513l393216,1443954688l2024800256,1444167513l458752,1443954688l2027945984,1444167513l524288,1443954688l2031091712,1444167513l589824,1443954688l2034237440,1444167513l655360,1443954688l1010827264,1444167514l786432,1443954688l1013972992,1444167514l851968,1443954688l1017118720,1444167514l917504,1443954688l2037383168,1444167513l983040,1443954688l1020264448,1444167514l1048576,1443954688l1023410176,1444167514l1376256,1443954688l2040528896,1444167513l1441792,327680l2043674624,1444167513l1572864,327680l2046820352,1444167513l1638400,327680l2049966080,1444167513l2162688,327680l2053111808,1444167513l2228224,0l2056257536,1444167513l2293760,0l2094006272,1444167513l2359296,1443954688l2097152000,1444167513l2424832,1444151296l2100297728,1444167513l2621440,1444151296l2103443456,1444167513l3014656,1444151296l2106589184,1444167513l3080192,1444151296l995098624,1444167514l3145728,0l998244352,1444167514l3276800,1443954688l1001390080,1444167514l3342336,0l1004535808,1444167514l3407872,1443954688l1007681536,1444167514l0,1444151296l0,0l34603008,0l3211264,0l-1284505600,1444167488l-1278214144,1444167432l-555745280,1444167506l-106758144,-2019467169l3166664,0l3211264,0l563085312,1444167513l2117074944,1444167511l875560960,1444167432l54525952,1444167514l53477376,1444167514l13697024,0l0,0l0,0l54001664,2162688l0,0l54001664,1703936l1174470656,2128784368l0,-1073741824l16521,0l54001664,2228224l0,0l54001664,1769472l1174470656,2128784368l0,-1073741824l16537,0l54001664,2293760l0,0l54001664,12124160l1174470656,2128784368l0,1342177280l16547,0l54001664,2359296l0,0l54001664,1441792l1174470656,2128784368l13631488,0l3211264,0l1038090240,1444167497l1041235968,1444167497l1041235968,1444167497l1050673152,1444167497l1073872896,0l13697024,0l530579456,1444167507l18874368,1444167507l875560960,1444167432l1245184,262144l0,0l223346688,2126333887l-1781530624,1444167509l16842752,0l4587520,0l5701632,0l0,0l21430272,0l0,0l-65536,-1l65535,0l65536,0l-687210496,171798691l-687194121,171798691l-1979695113,1444167376l0,131072l589824,0l983760896,-1909153161l544276183,1444167507l0,0l0,0l5308416,0l496435200,1443978769l0,0l196083712,1444167285l464519168,1444167515l196083712,1444167285l213909504,1444167285l-96993280,2126333941l-24641536,1444167514l5242880,0l3211264,0l1981284352,2126333867l65536,65536l-843055104,1444167508l-842268672,1444167508l-842268672,1444167508l34668544,0l-448331776,1443978778l0,0l131072,327680l-114294784,1444167512l196608,327680l-111149056,1444167512l262144,327680l-108003328,1444167512l327680,327680l2044723200,1444167513l393216,327680l2047868928,1444167513l458752,327680l2051014656,1444167513l524288,327680l2054160384,1444167513l589824,327680l2057306112,1444167513l917504,327680l2060451840,1444167513l1376256,327680l2063597568,1444167513l1441792,0l2066743296,1444167513l1572864,0l2069889024,1444167513l1638400,0l2073034752,1444167513l2162688,0l2076180480,1444167513l2228224,0l2079326208,1444167513l2293760,0l-2121269248,1444167513l2359296,0l-2118123520,1444167513l2424832,1443954688l-2114977792,1444167513l2621440,0l-2111832064,1444167513l3014656,1443954688l-2108686336,1444167513l3080192,0l2082471936,1444167513l3145728,1444151296l2085617664,1444167513l3276800,0l2088763392,1444167513l3342336,1443954688l2091909120,1444167513l3407872,0l-540016640,1444167512l0,1444151296l0,0l0,0l0,0l0,1444151296l0,0l0,0l0,0l0,1443954688l0,0l0,0l0,0l34603008,0l5308416,0l-1762131968,1443978772l0,0l196083712,1444167285l399507456,1444167511l196083712,1444167285l213909504,1444167285l-96993280,2126333941l-330825728,1444167509l0,0l2162688,0l0,262144l1114112,0l5111808,0l13697024,0l-590348288,1444167510l768606208,1444167513l795869184,1444167431l327680,65536l0,0l223346688,2126333887l-42991616,1444167476l16842752,0l4587520,0l5701632,0l0,0l21430272,0l0,0l-65536,-1l65535,0l65536,0l-687210496,171798691l-687194121,171798691l-1979695113,1444167376l0,196352l589824,65311l-1851850752,1817316724l566258225,1444167513l0,0l13631488,0l5308416,0l-1628438528,2126329260l3145728,0l21430272,0l1841299456,1444167522l0,1444151296l16842752,0l0,0l8585216,0l48,0l2162688,0l0,0l0,0l104857600,1444167524l12648448,0l1721761792,1444167506l927989760,1444167432l327680,65536l0,0l223346688,2126333887l-477102080,1444167513l16842752,0l4587520,0l5701632,0l0,0l21430272,0l0,0l-65536,-1l65535,0l1929445376,2126332295l-687210496,171798691l-687194121,171798691l-1979695113,1444167376l0,147712l589824,2126333941l-1567752192,31071254l434124848,1444167516l-1567752192,31071254l3225648,0l1981284352,2126333867l65536,65536l-859832320,1444167508l-859045888,1444167508l-859045888,1444167508l2162688,0l0,0l0,0l294649856,1444167515l3211264,0l170524672,170524672l170524672,170524672l67108864,0l-1492123648,1444167448l-408944640,2126332410l2162688,0l0,0l0,0l0,0l5308416,0l1351090176,1443978757l0,0l196083712,1444167285l-203423744,1444167513l196083712,1444167285l213909504,1444167285l-96993280,2126333941l-586678272,1444167511l0,0l40960000,0l895483904,2126329264l0,0l40894464,0l0,0l0,0l26542080,0l0,0l-2147352576,0l0,0l0,0l0,0l40894464,0l21430272,0l196608,65534l-96993280,2126333941l106496000,0l2070609920,1l524681216,0l40894464,0l0,0l113115136,0l0,0l-317718528,1444167509l-317194240,1444167509l-317194240,1444167509l0,0l0,0l0,0l-290455552,1444167516l524288,0l645922816,1444167516l645922816,1444167516l679477248,1444167516l-288882688,1444167516l645922816,1444167516l645922816,1444167516l679477248,1444167516l-288882688,1444167516l-2041577472,1444167513l65536,0l0,0l0,0l0,-1610596480l16567,0l0,0l-850395136,1444167508l524288,0l838860800,1444167516l838860800,1444167516l872415232,1444167516l-848822272,1444167508l838860800,1444167516l838860800,1444167516l872415232,1444167516l-848822272,1444167508l785383424,1444167517l524288,0l-1870659584,1444167516l-1870659584,1444167516l-1837105152,1444167516l786956288,1444167517l-1870659584,1444167516l-1870659584,1444167516l-1837105152,1444167516l786956288,1444167517l0,0l0,0l0,0l0,0l0,0l0,0l0,0l0,0l0,0l-65536,1442873343l0,0l37748736,0l4259840,0l-1508376576,2126329260l-383778816,1444167539l-1266679808,1444167539l8126464,0l-1061158912,1444167385l-710934528,1444167522l0,0l42008576,0l1414332416,17990l-1825374208,33251l1144782848,6l1835008,0l1162215424,18244l-334495744,57919l240386048,5l19529728,0l1330839552,18256l250281984,62176l415498240,5l729284608,1l1430388736,18259l-911671296,1689l260046848,5l155451392,0l791805952,20307l-877264896,166l28835840,0l6291456,0l1634729984,25453l279248896,12864l721944576,0l103153664,0l1948254208,25462l1274675200,19162l1009254400,0l42467328,0l1735196672,26224l-1240399872,32353l825229312,0l129236992,0l1936719872,26465l589824,24l239337472,5l1048576,0l2036727808,26476l-837025792,22684l1738801152,0l472645632,4l1633943552,26725l-1951334400,2816l20709376,0l3538944,0l1700855808,26728l230227968,3476l24379392,0l2359296,0l1954021376,26733l-753074176,31956l35127296,0l686817280,0l1919811584,27493l490864640,66l-2083520512,4l358219776,0l1667301376,27759l101449728,5781l1051721728,0l687079424,0l2020605952,28001l65273856,3499l26738688,0l2097152,0l1835335680,28257l1929314304,56114l-1725169664,4l193462272,0l1936982016,28783l1918828544,6687l-1531707392,4l1770848256,0l1701838848,28786l1195966464,64942l954466304,0l54722560,0l7602176,7471215l95,104l41943107,0l34668544,0l-1890058240,1443978778l0,0l131072,1443954688l1297088512,1444167514l196608,1443954688l1300234240,1444167514l262144,1443954688l1303379968,1444167514l327680,1443954688l1306525696,1444167514l393216,1443954688l1309671424,1444167514l458752,1443954688l1312817152,1444167514l524288,1443954688l1315962880,1444167514l589824,1443954688l1319108608,1444167514l917504,1443954688l1322254336,1444167514l1376256,1443954688l1325400064,1444167514l1441792,327680l1328545792,1444167514l1572864,327680l1331691520,1444167514l1638400,327680l1334837248,1444167514l2162688,327680l1337982976,1444167514l2228224,0l1341128704,1444167514l2293760,0l-1943011328,1444167513l2359296,0l-1939865600,1444167513l2424832,1443954688l-1936719872,1444167513l2621440,1444151296l-1933574144,1444167513l3014656,1444151296l-1930428416,1444167513l3080192,1444151296l-1927282688,1444167513l3145728,1444151296l-1924136960,1444167513l3276800,0l-1920991232,1444167513l3342336,1443954688l-1917845504,1444167513l3407872,0l2005925888,1444167513l0,1443954688l0,0l0,1444151296l0,0l0,1444151296l0,0l0,0l0,0l0,1443954688l0,0l0,1444151296l0,0l2080374784,1444167509l23134208,0l0,0l0,0l24510464,0l0,0l24510464,196608l1174470672,2128784368l0,1610612736l16503,0l24510464,65536l0,0l24510464,196608l1174470672,2128784368l0,1610612736l16519,0l24510464,131072l0,0l24510464,196608l1174470672,2128784368l0,-2013265920l16529,0l24510464,196608l0,0l24510464,196608l1174470672,2128784368l0,1610612736l16535,0l24510464,262144l0,0l24510464,196608l1174470672,2128784368l0,939524096l16541,0l24510464,327680l0,0l24510464,196608l1174470672,2128784368l0,-2013265920l16545,0l24510464,393216l0,0l24510464,196608l1174470672,2128784368l23068672,0l21037056,0l-1254621184,2126329263l240123904,1444167511l240648192,1444167511l240648192,1444167511l-1191182336,2126329263l0,0l0,0l-1753219072,1444167316l0,0l0,0l-2147418112,-1l-2147352577,-1l65535,0l0,0l80740352,1444167435l0,0l805502976,1444167514l1560281088,1444167513l-1000341504,1444167370l131072,1444151296l0,0l-65536,131071l2,0l0,0l-2147418112,-1l-2147352577,-1l65535,0l-1166016512,1444167508l0,0l0,0l1778384896,1444167478l-96993280,2126333941l-1487929344,1444167405l0,0l0,0l-2147418112,-1l-2147352577,-1l-1884225537,1444167488l0,0l5308416,0l-1375731712,1444167508l-1952382976,327680l-96993280,2126333941l788529152,1869901678l20015,0l16368,0l0,0l0,0l-1960624144,-252659471l17924481,0l-1950351360,1444167403l1667235840,1444167305l327680,327680l131072,327680l0,0l0,0l0,0l0,65536l15728640,0l15728640,0l-65536,1444167506l-96993280,2126333941l-96993280,2126333941l-96993280,2126333941l-96993280,2126333941l67698688,1444167515l0,0l0,0l1363673088,1444167515l-96993280,2126333941l-96993280,2126333941l-96993280,2126333941l-96993280,2126333941l134479872,1444167515l0,0l0,0l1426587648,1444167515l-346030080,-49319l-1,1444216831l1211039744,1444151296l0,0l131072,0l0,0l5308416,0l-731316224,1443978774l0,0l589824,655360l-1236271104,1444167488l720896,786432l786432,851968l-96993280,2126333941l-2079850496,1444167535l5242880,0l3211264,0l-139460608,1444167514l-136314880,1444167514l-136314880,1444167514l1050673152,1444167497l1073872896,0l4259840,0l65536,0l0,0l-1317797888,2126328985l2359296,65536l0,0l0,0l0,0l3211264,0l-487587840,1444167512l2049966080,1444167488l1439694848,1444167511l-1876492288,-2144304107l3186231,0l12648448,0l-242221056,1444167533l2049966080,1444167488l0,65536l0,0l223346688,2126333887l-322961408,1444167510l16842752,0l4587520,0l5701632,0l0,0l21430272,0l0,0l-65536,-1l65535,0l1929445376,2126332295l-687210496,171798691l-687194121,171798691l-1979695113,1444167376l0,16640l589824,2126333941l45285376,1447206544l768625356,1444167513l45285376,1447206544l5327564,0l65536,524288l7208960,7602287l7536751,7209057l115,1952776192l795177081,1869901678l1953451567,1851872111l1699884403,1634497895l1953771122,2126315520l5242880,0l6356992,0l-639631360,1444167515l2073493504,327680l-96993280,2126333941l0,0l0,0l16368,0l0,0l0,0l473448432,-252659213l482378113,2126332863l6291456,0l4259840,0l0,0l0,0l54001664,0l0,0l54001664,1507328l1560346624,2128784368l4194304,0l5308416,0l-1316421632,1443978778l0,0l21430272,0l1632632832,1444167511l0,1444151296l16842752,0l0,0l8585216,0l16777216,0l19988480,0l1884291072,2126333874l65536,0l718274560,1444167519l0,0l0,0l0,2113929216l-1820327936,1444167513l65536,0l0,0l0,0l0,16256l0,0l0,0l-1286602752,1444167383l-260046848,1444167323l-96993280,2126333941l327680,131072l0,327680l0,0l-96976896,2126333941l0,524288l991952896,1444167517l1912602624,1444167380l0,94371840l0,17588l2052,0l0,0l16368,0l0,0l0,0l1127235568,1444167517l0,0l373309424,1444167343l16777216,0l50331648,0l-1771044864,1444167508l-98041856,2126333941l4259840,0l0,0l0,0l24510464,0l0,0l24510464,196608l-989790192,2126332759l4194304,0l2162688,0l0,0l0,0l0,0l5308416,0l65536,1442971648l131072,65536l196608,1442971648l262144,1442906112l458752,1442971648l589824,1442906112l2031616,2114060288l-1725431808,1444167537l5242880,0l13697024,0l-2010120192,2126329260l65536,65536l-65536,-1l32751,0l-65520,-1l32751,0l-65520,-1l32751,0l-65520,-1l32751,0l-2104492016,1444167395l1291911168,1444167513l1078984704,1444167396l1090584576,1444167507l-797966336,2126333886l-356515840,1444167511l524288,0l-1294991360,1444167513l-1294991360,1444167513l-1261436928,1444167513l-354942976,1444167511l-1294991360,1444167513l-1294991360,1444167513l-1261436928,1444167513l-354942976,1444167511l18939904,0l-2038431744,2126329263l106561536,0l1979449344,0l50659328,0l53084160,0l0,0l0,0l50659328,0l53084160,0l-2071527424,67780441l-2016411648,2126329263l0,0l0,0l-1959788544,1444167432l-2011693056,2126329263l0,0l0,0l0,0l0,0l0,0l0,0l157286400,1444167395l20971520,1444167511l0,0l0,0l0,0l-2147483648,404881408l1,1444151296l-2009595904,2126329263l-1781530624,1444167513l0,0l0,0l-1761607680,1444167509l0,0l0,0l4259840,0l0,0l0,0l54001664,0l0,0l54001664,1310720l1627455488,2126329109l0,0l183566336,0l0,0l0,0l54001664,0l0,0l54001664,1376256l1224802304,2128784368l0,-1073741824l16521,0l24510464,65536l0,0l24510464,196608l1224802320,2128784368l0,-1207959552l16530,0l24510464,131072l0,0l24510464,196608l1224802320,2128784368l0,-1879048192l16536,0l24510464,196608l0,0l24510464,196608l1224802320,2128784368l0,1744830464l16542,0l24510464,262144l0,0l24510464,196608l1224802320,2128784368l0,536870912l16546,0l24510464,327680l0,0l24510464,196608l1224802320,2128784368l0,201326592l16549,0l24510464,393216l0,0l24510464,196608l1224802320,2128784368l0,-134217728l16551,0l24510464,458752l0,0l24510464,196608l1224802320,2128784368l0,-469762048l16554,0l24510464,524288l0,0l24510464,196608l1224802320,2128784368l0,-805306368l16557,0l24510464,589824l0,0l24510464,196608l1224802320,2128784368l0,1577058304l16560,0l24510464,655360l0,0l24510464,196608l1224802320,2128784368l0,-738197504l16561,0l24510464,720896l0,0l24510464,196608l1224802320,2128784368l0,1241513984l16563,0l24510464,786432l0,0l24510464,196608l1224802320,2128784368l0,-1073741824l16564,0l24510464,851968l0,0l24510464,196608l1224802320,2128784368l0,905969664l16566,0l54001664,917504l0,0l54001664,1507328l1224802304,2128784368l0,1845493760l16569,0l24510464,983040l0,0l24510464,196608l1224802320,2128784368l0,-469762048l16570,0l24510464,1048576l0,0l24510464,196608l1224802320,2128784368l0,1509949440l16572,0l24510464,1114112l0,0l24510464,196608l1224802320,2128784368l0,-805306368l16573,0l24510464,1179648l0,0l24510464,196608l1224802320,2128784368l0,1174405120l16575,0l24510464,1245184l0,0l24510464,196608l1224802320,2128784368l0,1577058304l16576,0l24510464,1310720l0,0l24510464,196608l1224802320,2128784368l0,419430400l16577,0l24510464,1376256l0,0l24510464,196608l1224802320,2128784368l0,-738197504l16577,0l24510464,1441792l0,0l24510464,196608l1224802320,2128784368l0,-1895825408l16578,0l24510464,1507328l0,0l24510464,196608l1224802320,2128784368l0,1241513984l16579,0l24510464,1572864l0,0l24510464,196608l1224802320,2128784368l0,83886080l16580,0l24510464,1638400l0,0l24510464,196608l1224802320,2128784368l0,-1073741824l16580,0l24510464,1703936l0,0l24510464,196608l1224802320,2128784368l0,2063597568l16581,0l24510464,1769472l0,0l24510464,196608l1224802320,2128784368l0,905969664l16582,0l24510464,1835008l0,0l24510464,196608l1224802320,2128784368l0,-251658240l16582,0l54001664,1900544l0,0l54001664,1507328l1224802304,2128784368l0,-1929379840l16584,0l54001664,1966080l0,0l54001664,1638400l1224802304,2128784368l0,687865856l16586,0l24510464,2031616l0,0l24510464,196608l1224802320,2128784368l0,-469762048l16586,0l24510464,2097152l0,0l24510464,196608l1224802320,2128784368l0,-1627389952l16587,0l24510464,2162688l0,0l24510464,196608l1224802320,2128784368l0,1509949440l16588,0l24510464,2228224l0,0l24510464,196608l1224802320,2128784368l0,352321536l16589,0l24510464,2293760l0,0l24510464,196608l1224802320,2128784368l0,-805306368l16589,0l24510464,2359296l0,0l24510464,196608l1224802320,2128784368l0,-1962934272l16590,0l24510464,2424832l0,0l24510464,196608l1224802320,2128784368l0,1174405120l16591,0l24510464,2490368l0,0l24510464,196608l1224802320,2128784368l0,8388608l16592,0l24510464,2555904l0,0l24510464,196608l1224802320,2128784368l0,1577058304l16592,0l24510464,2621440l0,0l24510464,196608l1224802320,2128784368l0,-1149239296l16592,0l24510464,2686976l0,0l24510464,196608l1224802320,2128784368l0,419430400l16593,0l54001664,2752512l0,0l54001664,1441792l1224802304,2128784368l0,-419430400l16593,0l24510464,2818048l0,0l24510464,196608l1224802320,2128784368l0,1149239296l16594,0l24510464,2883584l0,0l24510464,196608l1224802320,2128784368l0,-1577058304l16594,0l24510464,2949120l0,0l24510464,196608l1224802320,2128784368l0,-8388608l16594,0l54001664,3014656l0,0l54001664,1310720l1224802304,2128784368l0,-847249408l16595,0l24510464,3080192l0,0l24510464,196608l1224802320,2128784368l0,721420288l16596,0l24510464,3145728l0,0l24510464,196608l1224802320,2128784368l0,-2004877312l16596,0l24510464,3211264l0,0l24510464,196608l1224802320,2128784368l0,-436207616l16596,0l24510464,3276800l0,0l24510464,196608l1224802320,2128784368l0,1132462080l16597,0l24510464,3342336l0,0l24510464,196608l1224802320,2128784368l0,-1593835520l16597,0l24510464,3407872l0,0l24510464,196608l1224802320,2128784368l0,-25165824l16597,0l24510464,3473408l0,0l24510464,196608l1224802320,2128784368l0,1543503872l16598,0l24510464,3538944l0,0l24510464,196608l1224802320,2128784368l0,-1182793728l16598,0l24510464,3604480l0,0l24510464,196608l1224802320,2128784368l0,385875968l16599,0l24510464,3670016l0,0l24510464,196608l1224802320,2128784368l0,1954545664l16599,0l54001664,3735552l0,0l54001664,1245184l1224802304,2128784368l0,0l183566336,0l0,0l0,0l54001664,0l0,0l54001664,1376256l117506048,1444167511l0,-1073741824l16521,0l24510464,65536l0,0l24510464,196608l117506064,1444167511l0,-1207959552l16530,0l24510464,131072l0,0l24510464,196608l117506064,1444167511l0,-1879048192l16536,0l24510464,196608l0,0l24510464,196608l117506064,1444167511l0,1744830464l16542,0l24510464,262144l0,0l24510464,196608l117506064,1444167511l0,536870912l16546,0l24510464,327680l0,0l24510464,196608l117506064,1444167511l0,201326592l16549,0l24510464,393216l0,0l24510464,196608l117506064,1444167511l0,-134217728l16551,0l24510464,458752l0,0l24510464,196608l117506064,1444167511l0,-469762048l16554,0l24510464,524288l0,0l24510464,196608l117506064,1444167511l0,-805306368l16557,0l24510464,589824l0,0l24510464,196608l117506064,1444167511l0,1577058304l16560,0l24510464,655360l0,0l24510464,196608l117506064,1444167511l0,-738197504l16561,0l24510464,720896l0,0l24510464,196608l117506064,1444167511l0,1241513984l16563,0l24510464,786432l0,0l24510464,196608l117506064,1444167511l0,-1073741824l16564,0l24510464,851968l0,0l24510464,196608l117506064,1444167511l0,905969664l16566,0l54001664,917504l0,0l54001664,1507328l117506048,1444167511l0,1845493760l16569,0l24510464,983040l0,0l24510464,196608l117506064,1444167511l0,-469762048l16570,0l24510464,1048576l0,0l24510464,196608l117506064,1444167511l0,1509949440l16572,0l24510464,1114112l0,0l24510464,196608l117506064,1444167511l0,-805306368l16573,0l24510464,1179648l0,0l24510464,196608l117506064,1444167511l0,1174405120l16575,0l24510464,1245184l0,0l24510464,196608l117506064,1444167511l0,1577058304l16576,0l24510464,1310720l0,0l24510464,196608l117506064,1444167511l0,419430400l16577,0l24510464,1376256l0,0l24510464,196608l117506064,1444167511l0,-738197504l16577,0l24510464,1441792l0,0l24510464,196608l117506064,1444167511l0,-1895825408l16578,0l24510464,1507328l0,0l24510464,196608l117506064,1444167511l0,1241513984l16579,0l24510464,1572864l0,0l24510464,196608l117506064,1444167511l0,83886080l16580,0l24510464,1638400l0,0l24510464,196608l117506064,1444167511l0,-1073741824l16580,0l24510464,1703936l0,0l24510464,196608l117506064,1444167511l0,2063597568l16581,0l24510464,1769472l0,0l24510464,196608l117506064,1444167511l0,905969664l16582,0l24510464,1835008l0,0l24510464,196608l117506064,1444167511l0,-251658240l16582,0l54001664,1900544l0,0l54001664,1507328l117506048,1444167511l0,-1929379840l16584,0l54001664,1966080l0,0l54001664,1638400l117506048,1444167511l0,687865856l16586,0l24510464,2031616l0,0l24510464,196608l117506064,1444167511l0,-469762048l16586,0l24510464,2097152l0,0l24510464,196608l117506064,1444167511l0,-1627389952l16587,0l24510464,2162688l0,0l24510464,196608l117506064,1444167511l0,1509949440l16588,0l24510464,2228224l0,0l24510464,196608l117506064,1444167511l0,352321536l16589,0l24510464,2293760l0,0l24510464,196608l117506064,1444167511l0,-805306368l16589,0l24510464,2359296l0,0l24510464,196608l117506064,1444167511l0,-1962934272l16590,0l24510464,2424832l0,0l24510464,196608l117506064,1444167511l0,1174405120l16591,0l24510464,2490368l0,0l24510464,196608l117506064,1444167511l0,8388608l16592,0l24510464,2555904l0,0l24510464,196608l117506064,1444167511l0,1577058304l16592,0l24510464,2621440l0,0l24510464,196608l117506064,1444167511l0,-1149239296l16592,0l24510464,2686976l0,0l24510464,196608l117506064,1444167511l0,419430400l16593,0l54001664,2752512l0,0l54001664,1441792l117506048,1444167511l0,-419430400l16593,0l24510464,2818048l0,0l24510464,196608l117506064,1444167511l0,1149239296l16594,0l24510464,2883584l0,0l24510464,196608l117506064,1444167511l0,-1577058304l16594,0l24510464,2949120l0,0l24510464,196608l117506064,1444167511l0,-8388608l16594,0l54001664,3014656l0,0l54001664,1310720l117506048,1444167511l0,-847249408l16595,0l24510464,3080192l0,0l24510464,196608l117506064,1444167511l0,721420288l16596,0l24510464,3145728l0,0l24510464,196608l117506064,1444167511l0,-2004877312l16596,0l24510464,3211264l0,0l24510464,196608l117506064,1444167511l0,-436207616l16596,0l24510464,3276800l0,0l24510464,196608l117506064,1444167511l0,1132462080l16597,0l24510464,3342336l0,0l24510464,196608l117506064,1444167511l0,-1593835520l16597,0l24510464,3407872l0,0l24510464,196608l117506064,1444167511l0,-25165824l16597,0l24510464,3473408l0,0l24510464,196608l117506064,1444167511l0,1543503872l16598,0l24510464,3538944l0,0l24510464,196608l117506064,1444167511l0,-1182793728l16598,0l24510464,3604480l0,0l24510464,196608l117506064,1444167511l0,385875968l16599,0l24510464,3670016l0,0l24510464,196608l117506064,1444167511l0,1954545664l16599,0l54001664,3735552l0,0l54001664,1245184l117506048,1444167511l458752,0l34668544,0l1158283264,1443978778l0,0l125829120,1444167511l-440401920,1444167512l-1540358144,1444167506l-147849216,1444167511l965738496,1444167509l289406976,1444167511l1093664768,1444167507l-353370112,1444167511l-351272960,1444167511l-18874368,1444167511l-16777216,1444167511l-979369984,1444167509l-977272832,1444167509l2087714816,1444167509l2089811968,1444167509l63963136,1444167509l66060288,1444167509l-598736896,1444167511l-596639744,1444167511l2118123520,1444167505l2120220672,1444167505l-879755264,1444167509l-877658112,1444167509l746586112,1444167511l748683264,1444167511l31457280,1444167494l33554432,1444167494l-390070272,1444167510l-387973120,1444167510l-1634729984,1444167506l-1632632832,1444167506l-1717567488,1444167507l-1715470336,1444167507l-833617920,1444167509l-831520768,1444167509l530579456,1444167512l532676608,1444167512l-115343360,1444167492l-113246208,1444167492l780140544,1444167513l782237696,1444167513l-1638924288,1444167510l-1636827136,1444167510l869269504,1444167510l871366656,1444167510l-715128832,1444167508l-713031680,1444167508l-552599552,1444167510l-550502400,1444167510l-857735168,1444167505l-855638016,1444167505l1419771904,1444167511l1421869056,1444167511l-192937984,1444167511l-190840832,1444167511l-188743680,1444167511l-559939584,1444167512l-557842432,1444167512l-555745280,1444167512l586153984,1444167495l588251136,1444167495l590348288,1444167495l0,0l9502720,0l-1985478656,2126329260l-1499463680,1444167493l1495269376,1444167519l3014656,1442906112l-1625686016,1444167454l-1434451968,1444167436l1207959552,1444167364l-145752064,1444167523l57671680,1444167510l-1353711616,1444167364l-1348468736,1444167364l0,0l0,0l-1057226752,0l0,0l0,0l209453056,0l10551296,0l131072,4259840l-16252928,-16187341l3237641,3735605l1699047212,1315327627l2128171526,-16252875l-16187343,1988391917l1533432844,1808793356l1410094093,1617976166l1603754365,3363376l-15964372,-16232812l-16187343,1308652525l1728663921,1544640794l1410094093,-14722202l-1881595875,1701858858l-1779541146,1728682136l-1947232999,-14724073l-1946907657,1946576398l805467441,2128740352l10485760,0l34668544,0l-216334336,1443978798l0,0l56623104,720896l0,0l56623104,0l1342242816,2128784368l0,0l16523,0l56623104,786432l0,0l56623104,0l1342242816,2128784368l0,0l16539,0l56623104,851968l0,0l56623104,0l1342242816,2128784368l0,1073741824l16548,0l56623104,917504l0,0l56623104,0l1342242816,2128784368l0,0l16555,0l56623104,983040l0,0l56623104,0l1342242816,2128784368l0,-536870912l16560,0l56623104,1048576l0,0l56623104,0l1342242816,2128784368l0,1073741824l16564,0l56623104,1114112l0,0l56623104,0l1342242816,2128784368l0,-1610612736l16567,0l56623104,1179648l0,0l56623104,0l1342242816,2128784368l0,0l16571,0l56623104,1245184l0,0l56623104,0l1342242816,2128784368l0,1610612736l16574,0l56623104,1310720l0,0l56623104,0l1342242816,2128784368l0,-536870912l16576,0l56623104,1376256l0,0l56623104,0l3211264,0l65536,786432l4325376,7602287l7274612,4325485l7471215,6619236l114,0l2162688,0l65536,393216l4784128,4456563l7602273,101l2162688,0l65536,1442840576l0,0l2097152,0l34668544,0l-448069632,1443978778l0,0l131072,327680l-533725184,1444167512l196608,327680l-530579456,1444167512l262144,327680l-527433728,1444167512l327680,327680l-524288000,1444167512l393216,327680l-521142272,1444167512l458752,327680l-517996544,1444167512l524288,327680l-514850816,1444167512l589824,327680l-511705088,1444167512l655360,327680l-1184890880,1444167513l786432,327680l-1181745152,1444167513l851968,327680l-1178599424,1444167513l917504,327680l-508559360,1444167512l983040,327680l-1175453696,1444167513l1048576,327680l-1172307968,1444167513l1376256,327680l-505413632,1444167512l1441792,0l-502267904,1444167512l1572864,0l-499122176,1444167512l1638400,0l-495976448,1444167512l2162688,0l-492830720,1444167512l2228224,0l-1298137088,1444167513l2293760,0l-1260388352,1444167513l2359296,1443954688l-1257242624,1444167513l2424832,0l-1254096896,1444167513l2621440,1444151296l-1250951168,1444167513l3014656,0l-1203765248,1444167513l3080192,1444151296l-1200619520,1444167513l3145728,0l-1197473792,1444167513l3276800,1443954688l-1194328064,1444167513l3342336,0l-1191182336,1444167513l3407872,1443954688l-1188036608,1444167513l0,1444151296l0,0l0,0l40960000,0l895483904,2126329264l0,0l20447232,0l0,0l0,1444151296l15663104,0l0,0l-2147352576,0l0,0l0,0l0,0l20447232,0l17563648,0l196608,1444216830l-96993280,2126333941l106496000,0l-2060779520,1l524681216,0l20447232,0l0,0l110362624,0l0,0l-147849216,1444167511l-147324928,1444167511l-147324928,1444167511l0,0l0,0l0,0l-1913651200,1444167525l524288,0l-455081984,1444167535l-455081984,1444167535l-421527552,1444167535l-1912078336,1444167525l-455081984,1444167535l-455081984,1444167535l-421527552,1444167535l-1912078336,1444167525l-1237319680,1444167513l65536,0l0,0l0,0l0,1444167552l0,0l0,0l73400320,1444167520l524288,0l754974720,1444167516l754974720,1444167516l788529152,1444167516l74973184,1444167520l754974720,1444167516l754974720,1444167516l788529152,1444167516l74973184,1444167520l1449132032,1444167513l524288,0l-2065694720,1444167517l-2065694720,1444167517l-2032140288,1444167517l1450704896,1444167513l-2065694720,1444167517l-2065694720,1444167517l-2032140288,1444167517l1450704896,1444167513l0,0l0,0l0,0l0,0l0,0l0,0l0,0l0,0l0,0l-65536,1442873343l0,0l37748736,0l12648448,0l624951296,1444167484l522190848,1444167433l1835008,65536l0,0l223346688,2126333887l1319108608,1444167515l16842752,0l4587520,0l5701632,0l0,0l21430272,0l0,0l-65536,-1l65535,0l1929445376,2126332295l-687210496,171798691l-687194121,171798691l-1979695113,1444167376l0,147712l589824,2126333941l-725549056,829783315l1614816986,1444167515l-725549056,829783315l4269786,0l-1508376576,2126329260l1541406720,1444167515l-1576009728,1444167516l4194304,7602176l512753769,1444167391l1028653056,1444167519l6815744,117l28377088,0l65536,0l0,0l1284505600,2126333599l1407188992,1444167514l0,0l0,134217728l171704320,0l-1202716672,1444167513l0,0l65536,0l0,0l-1202716672,1444167513l-478150656,1444167510l-263192576,1444167513l-192937984,1444167511l-1867513856,1444167513l373293056,1444167513l0,0l0,0l0,0l0,0l0,0l0,0l0,0l0,0l0,0l0,0l0,0l0,0l0,0l0,0l0,0l0,0l-624951296,1444167513l726663168,1444167507l1730150400,1444167444l-497025024,1444167489l-408944640,2126332410l-408944640,2126332410l-408944640,2126332410l-408944640,2126332410l0,0l-408944640,2126332410l0,0l0,0l0,0l0,0l0,0l0,0l0,0l0,0l771751936,1444167514l0,0l5308416,0l240123904,1444167528l1541341184,327680l-737148928,1444167515l-1140850688,1444167511l0,0l16368,0l0,0l0,0l-1100136464,-252658700l2195841,0l-414187520,1444167516l589824,0l2019557376,1444167517l4259840,0l-675282944,1444167508l-672137216,1444167508l-672137216,1444167508l-298844160,1444167483l1073872896,0l0,0l4210744,0l17891328,0l-1950351360,1444167403l1667235840,1444167305l327680,327680l131072,327680l0,0l0,0l0,0l0,65536l15728640,0l15728640,0l-65536,1444167511l-96993280,2126333941l-96993280,2126333941l-96993280,2126333941l-96993280,2126333941l67698688,1444167512l0,0l0,0l19398656,1444167507l-96993280,2126333941l-96993280,2126333941l-96993280,2126333941l-96993280,2126333941l134479872,1444167507l0,0l0,0l1514668032,1444167509l698351616,-49323l-1,1444216831l1211039744,1444151296l0,0l131072,0l0,0l13697024,0l-1605369856,1444167509l1604321280,1444167514l-1278214144,1444167432l262144,524288l0,0l223346688,2126333887l-1818230784,1444167493l16842752,0l4587520,0l5701632,0l0,0l21430272,0l0,0l-65536,-1l65535,0l65536,0l-687210496,171798691l-687194121,171798691l-1979695113,1444167376l0,131072l589824,196608l102367232,-527680259l1554016647,1444167513l0,0l0,0l4259840,0l-1508376576,2126329260l2065694720,1444167515l1256194048,1444167506l3407872,0l63963136,1444167391l-1417674752,1444167516l0,0l2162688,0l0,0l0,0l2097152,0l5308416,0l1621819392,1443978758l0,0l-65536,-1l-1165950977,1444167511l0,0l201326592,1444167285l-96993280,2126333941l-96993280,2126333941l0,65536l7405568,0l1407188992,1444167514l0,1l0,0l94371840,65536l-2036334592,1444167331l-2019557376,1444167331l134217728,2126315520l0,0l498089968,1444167514l-406847488,1444167511l0,0l65536,1444167168l213909504,1444167285l3211264,0l-72351744,1444167513l-40894464,1444167513l-40894464,1444167513l1050673152,1444167497l1073872896,0l34668544,0l520093696,2126332863l1650458624,1444167535l-1110441984,1444167513l-1110441984,1444167513l536870912,2126327744l0,0l0,327680l0,0l0,0l0,0l0,0l0,0l0,0l0,0l0,0l0,0l0,0l0,0l0,0l0,0l0,0l0,0l0,0l0,0l0,0l0,0l0,0l0,0l0,0l0,0l0,0l0,0l0,0l0,0l0,0l0,0l0,0l0,0l0,0l0,0l0,0l0,0l0,0l0,0l0,0l0,0l0,0l0,0l0,0l0,0l0,0l0,0l0,0l0,0l0,0l0,0l0,0l0,0l0,0l0,0l0,0l0,0l0,0l0,0l0,0l4259840,0l-1508376576,2126329260l2022703104,1444167520l-1624244224,1444167521l3473408,5242880l288358504,1444167391l-1304428544,1444167516l0,0l34668544,0l1793851392,1443978786l0,0l0,0l0,0l-1145044992,2126333893l-1141374976,2126333893l-1128267776,2126333893l0,0l0,0l0,0l0,0l-96993280,2126333941l-96993280,2126333941l-96993280,2126333941l0,0l0,0l870842368,2126333693l-663814144,2126333704l-1319108608,1444167477l-1320157184,1444167477l581959680,1444167513l0,0l0,0l-98041856,2126333941l0,0l0,0l-98041856,2126333941l-1061158912,1444167513l0,0l0,0l-98041856,2126333941l0,0l0,0l-98041856,2126333941l0,0l0,0l-98041856,2126333941l0,0l0,0l-98041856,2126333941l-786432000,1444167535l-2078277632,1444167533l0,0l16842752,0l498073600,2126332863l498073600,2126332863l-1723858944,1444167345l196608,65536l-196608,0l0,131072l262144,1918959616l-342865815,1444167476l0,0l0,0l65536,256l65536,0l2097152,0l-1644167168,1444167474l-1644167168,1444167474l-1730150400,1444167474l0,0l0,0l0,0l0,0l0,0l5308416,0l-1628438528,2126329260l3145728,0l21430272,0l-1827667968,1444167533l0,1444151296l16842752,0l0,0l8585216,0l48,0l5308416,0l-12845056,1443978795l0,0l15728640,0l-1780482048,1444167536l0,1444151296l11796480,0l0,0l8585216,0l16777216,0l2162688,0l0,0l0,0l-586153984,1444167317l4259840,0l196608,1245184l5111808,7602287l2097263,6357075l7536750,5046304l7209071,7274599l6881388,7209057l4194304,0l13697024,0l-940572672,1444167514l880803840,1444167515l522190848,1444167433l720896,65536l0,0l223346688,2126333887l416284672,1444167515l16842752,0l4587520,0l5701632,0l0,0l21430272,0l0,0l-65536,-1l65535,0l604045312,1444167516l-687210496,171798691l-687194121,171798691l-1979695113,1444167376l0,147200l589824,1444167515l-1433075712,-2147253450l1633698967,1444167515l0,0l0,0l5308416,0l-886046720,1444167515l-1779564544,327680l-96993280,2126333941l-2080374784,1444167515l0,0l16368,0l0,0l0,0l1329151984,-252659948l4292993,0l0,0l0,0l54001664,720896l0,0l54001664,1572864l1359020032,2128784368l4194304,0l17891328,0l-1950351360,1444167403l1667235840,1444167305l327680,327680l131072,327680l0,0l0,0l0,0l0,65536l15728640,0l15728640,0l-65536,393472l-96993280,2126333941l-96993280,2126333941l-96993280,2126333941l-96993280,2126333941l67698688,1444167474l0,0l0,0l1701314560,3276800l-96993280,2126333941l-96993280,2126333941l-96993280,2126333941l-96993280,2126333941l134479872,-49153l8191,0l0,0l524288,0l2097152,-65536l-1,65535l1211039744,0l0,0l131072,0l17825792,0l2162688,0l-1992818688,2126329260l65536,65536l-779091968,1444167532l2162688,0l0,0l0,0l0,0l2162688,0l0,0l0,0l2097152,0l6356992,0l-1696858112,2126329674l-408944640,2126332410l-646971392,2126332399l-969932800,1444167513l-1695940608,2126329674l-1679032320,2126329674l-1662255104,2126329674l-1645477888,2126329674l-1628700672,2126329674l8388608,0l497025024,1444167518l64028672,0l-1601437696,1443978777l1905852416,483508685l24573321,983040l0,0l24510464,196608l1459683344,2128784368l0,-738197504l16528,0l24510464,1048576l0,0l24510464,196608l1459683344,2128784368l0,-1409286144l16534,0l24510464,1114112l0,0l24510464,196608l1459683344,2128784368l0,-2080374784l16540,0l24510464,1179648l0,0l24510464,196608l1459683344,2128784368l0,771751936l16545,0l24510464,1245184l0,0l24510464,196608l1459683344,2128784368l0,436207616l16548,0l24510464,1310720l0,0l24510464,196608l1459683344,2128784368l0,100663296l16551,0l24510464,1376256l0,0l24510464,196608l1459683344,2128784368l0,-234881024l16553,0l24510464,1441792l0,0l24510464,196608l1459683344,2128784368l0,-570425344l16556,0l24510464,1507328l0,0l24510464,196608l1459683344,2128784368l0,-905969664l16559,0l24510464,1572864l0,0l24510464,196608l1459683344,2128784368l0,1526726656l16561,0l24510464,1638400l0,0l24510464,196608l1459683344,2128784368l0,-788529152l16562,0l24510464,1703936l0,0l24510464,196608l1459683344,2128784368l0,1191182336l16564,0l56623104,1769472l0,0l56623104,0l1459683328,2128784368l0,-1493172224l16567,0l24510464,1835008l0,0l24510464,196608l1459683344,2128784368l0,486539264l16569,0l24510464,1900544l0,0l24510464,196608l1459683344,2128784368l0,-1828716544l16570,0l24510464,1966080l0,0l24510464,196608l1459683344,2128784368l0,150994944l16572,0l24510464,2031616l0,0l24510464,196608l1459683344,2128784368l0,2130706432l16573,0l24510464,2097152l0,0l24510464,196608l1459683344,2128784368l0,-184549376l16574,0l56623104,2162688l0,0l56623104,0l1459683328,2128784368l0,-184549376l16574,0l56623104,2162688l0,0l56623104,0l1459683328,2128784368l0,0l30474240,0l983695360,2126330924l1879048192,2126332404l1879048192,2126332404l417333248,2126332404l-213975040,229391l-65504,1947312127l3407807,0l-1248854016,1444167515l65011712,1444167515l-1940914176,1444167517l435159040,1444167491l-1101004800,1444167508l-1181745152,1444167516l2043674624,1444167514l573571072,1444167517l-583008256,1444167506l-1697644544,1444167510l60817408,1444167515l-133169152,1444167516l430964736,1444167491l898629632,1444167514l249561088,1444167514l873463808,1444167515l-339738624,1444167512l991952896,1444167517l-741343232,1444167514l633339904,1444167517l734003200,1444167511l289406976,1444167509l-252706816,1444167508l2113929216,1444167513l-595591168,1444167317l-823132160,1444167515l411041792,1444167514l413138944,1444167514l447741952,1444167516l449839104,1444167516l1569718272,1444167514l1571815424,1444167514l1493172224,1444167516l1495269376,1444167516l-236978176,1444167514l-234881024,1444167514l-414187520,1444167516l-412090368,1444167516l-1053818880,1444167515l-1051721728,1444167515l2005925888,1444167513l2008023040,1444167513l718274560,1444167517l720371712,1444167517l1038090240,1444167497l1040187392,1444167497l-728760320,1444167516l-726663168,1444167516l0,0l0,0l13697024,0l-2010120192,2126329260l65536,65536l-65536,-1l32751,0l-65520,-1l32751,0l-65520,-1l32751,0l-65520,-1l32751,0l-2104492016,1444167395l1174470656,2128784368l1078984704,1444167396l65536,0l-797966336,2126333886l2130706432,1444167513l524288,0l464519168,1444167515l464519168,1444167515l498073600,1444167515l2132279296,1444167513l464519168,1444167515l464519168,1444167515l498073600,1444167515l2132279296,1444167513l2162688,0l0,0l0,0l2097152,0l13697024,0l738197504,1444167514l-459276288,1444167514l-1278214144,1444167432l1572864,65536l0,0l223346688,2126333887l2109734912,1444167495l16842752,0l4587520,0l5701632,0l0,0l21430272,0l0,0l-65536,-1l65535,0l65536,0l-687210496,171798691l-687194121,171798691l-1979695113,1444167376l0,131072l589824,1507328l2064187392,1431714438l-1870639226,1444167513l0,0l0,0l5308416,0l-967049216,1443978774l0,0l21430272,0l-594542592,1444167515l65536,1444151296l16842752,0l0,0l-2147483648,0l407896064,1444167517l5308416,0l878444544,1443978776l0,0l7536640,7143545l-67108766,1444167515l196083712,1444167285l213909504,1444167285l-96993280,2126333941l1897398272,16224l5242880,0l2162688,0l0,0l0,0l0,0l44105728,0l-1305477120,2126329260l-590348288,1444167535l0,0l100,0l983040,0l0,0l15728640,0l917504,0l100,0l-1305477120,2126329260l2082471936,1444167535l0,0l100,0l1048576,0l0,0l15728640,0l983040,0l100,0l-1305477120,2126329260l-1864368128,1444167520l0,0l100,0l0,0l0,0l15728640,0l0,0l100,0l0,0l-65536,-1l-1,1444216831l0,-536870912l16560,0l56623104,720896l0,0l56623104,0l1140916224,2128784368l0,1073741824l16564,0l56623104,786432l0,0l56623104,0l1140850688,2128784368l23068672,0l13697024,0l-428867584,1444167514l952107008,1444167515l0,0l0,0l0,0l0,0l0,0l0,0l0,0l0,0l0,0l0,0l0,0l0,0l0,0l0,0l0,0l0,0l0,0l0,0l0,0l0,0l0,0l0,0l36700160,0l3145728,0l-924975104,1443978776l0,0l38797312,0l6291456,0l-1271005184,1443978777l1752825856,994984749l1918986339,809186107l12347,6357108l114,0l-65536,65535l0,0l0,65536l393216,0l10551296,0l-1360003072,1444167482l1764753408,1444167403l-96993280,2126333941l327680,131072l0,327680l0,0l-96993280,2126333941l0,1444151296l713031680,1444167513l263192576,1444167379l0,94371840l0,17588l2052,1444167424l0,0l16368,0l0,0l0,0l1774206960,1444167516l-1023148032,4599l12648448,0l269484032,1444167537l466616320,1444167435l655360,65536l0,0l223346688,2126333887l-555745280,1444167516l11796480,0l3932160,0l0,0l3473408,0l15728640,0l0,0l-262144,-1l65535,0l1929445376,2126332295l0,-2147483648l16358,-2147483648l-1979695130,1444167376l0,147712l589824,2126333941l1476329472,-1829009447l1142956251,1444167517l1476329472,-1829009447l2171099,0l0,131072l0,0l2097152,0l4259840,0l0,0l0,0l54001664,1835008l0,0l54001664,1441792l1359020032,2128784368l56623104,56623104l3211264,0l1981284352,2126333867l65536,65536l-1168113664,1444167508l-1167327232,1444167508l-1167327232,1444167508l13697024,0l-2010120192,2126329260l65536,65536l-65536,-1l32751,0l-65520,-1l32751,0l-65520,-1l32751,0l-65520,-1l32751,0l-2104492016,1444167395l65536,0l1078984704,1444167396l469827584,2126332863l-797966336,2126333886l-1234173952,1444167505l524288,0l-830472192,1444167514l-830472192,1444167514l-796917760,1444167514l-1232601088,1444167505l-830472192,1444167514l-830472192,1444167514l-796917760,1444167514l-1232601088,1444167505l34668544,0l7143424,1443979070l0,0l2097152,0l2097152,0l568131584,1443978778l482344960,2126332863l4194304,0l2162688,0l1837105152,1444167517l482344960,2126332863l6291456,0l2097152,0l-2019753984,1443978772l1768423424,2126315619l8388608,0l6356992,0l-719323136,1444167513l1005584384,1444167535l-1319108608,1444167477l2162688,0l-719323136,1444167513l482344960,2126332863l4194304,0l2097152,0l-913506304,1443978796l482344960,2126332863l14680064,0l2097152,0l547160064,1443978778l482344960,2126332863l6291456,0l2162688,0l-1143996416,1444167520l482344960,2126332863l18874368,0l2097152,0l-1402142720,1443978796l482344960,2126332863l6291456,0l8454144,0l1066401792,1444167510l-559939584,1444167534l23068672,0l2162688,0l335544320,1444167534l482344960,2126332863l4194304,0l2097152,0l555548672,1443978778l1866727424,7173492l6291456,0l2097152,0l725417984,1443978797l482344960,2126332863l29360128,0l3145728,0l98369536,1443978796l2162688,3014700l3866682,805371967l-16699390,-15794420l32571162,0l5242880,0l760020992,1443978777l0,0l21430272,0l5308416,0l-1814036480,2126329260l8978432,0l21430272,0l-558891008,1444167525l65536,1444151296l16842752,0l0,0l-2147483648,0l5242880,0l3211264,0l420478976,1444167536l429916160,1444167536l429916160,1444167536l1050673152,1444167497l1073872896,0l7405568,0l0,0l0,0l54001664,1114112l0,0l54001664,10027008l1342242816,2128784368l0,-1073741824l16521,0l33882112,1179648l0,0l33882112,34209792l1342242816,2128784368l0,0l3211264,0l-680525824,1444167514l-677380096,1444167514l-677380096,1444167514l-298844160,1444167483l1073872896,0l5308416,0l-522387456,1443978778l0,0l21430272,0l901775360,1444167514l0,1444151296l16842752,0l0,0l8585216,0l16777216,65536l44105728,0l-1305477120,2126329260l-516947968,1444167472l0,0l100,0l983040,0l0,0l15728640,0l917504,0l100,0l-1305477120,2126329260l-732954624,1444167532l0,0l100,0l1048576,0l0,0l15728640,0l983040,0l100,0l-1305477120,2126329260l-1517289472,1444167517l0,0l100,0l0,0l0,0l15728640,0l0,0l100,0l80740352,1442856675l-65536,-1l-1,65535l105906176,1444167395l127926272,1444167395l130023424,1444167395l132120576,1444167395l134217728,1444167395l136314880,1444167395l138412032,1444167395l140509184,1444167395l142606336,1444167395l144703488,1444167395l146800640,1444167395l134217728,1444167395l150994944,1444167395l153092096,1444167395l155189248,1444167395l184549376,1444167395l214958080,1444167395l245366784,1444167395l247463936,1444167395l249561088,1444167395l251658240,1444167395l253755392,1444167395l255852544,1444167395l285212672,1444167395l291504128,1444167395l326107136,1444167395l328204288,1444167395l330301440,1444167395l332398592,1444167395l334495744,1444167395l336592896,1444167395l374341632,1444167395l376438784,1444167395l378535936,1444167395l380633088,1444167395l419430400,1444167395l422576128,1444167395l424673280,1444167395l426770432,1444167395l428867584,1444167395l430964736,1444167395l433061888,1444167395l435159040,1444167395l437256192,1444167395l439353344,1444167395l441450496,1444167395l443547648,1444167395l436207616,1444167395l0,0l-65536,65535l0,0l0,65536l393216,0l4259840,0l-1508376576,2126329260l834666496,1444167515l-180355072,1444167508l5242880,0l1582301184,1444167391l793772032,1444167515l0,117l2162688,0l-420478976,1444167514l0,0l0,0l2162688,0l0,0l0,0l0,0l3211264,0l1895825408,1444167509l1898971136,1444167509l1898971136,1444167509l1050673152,1444167497l1073872896,0l4259840,0l65536,0l0,0l869269504,2126328990l358219776,65536l0,0l0,0l0,0l34668544,0l1131216896,1443978776l0,0l327680,0l131072,0l0,65536l0,0l0,0l0,65536l0,0l15728640,0l3997696,0l-96993280,2126333941l-96993280,2126333941l-96993280,2126333941l-96993280,2126333941l67698688,0l0,0l0,0l40370176,0l-96993280,2126333941l-96993280,2126333941l-96993280,2126333941l-96993280,2126333941l134479872,1444167508l0,0l0,0l524288,0l2097152,-65536l-1,1444216831l0,0l0,0l0,0l1107296256,1444167514l21037056,0l-1501560832,1444167515l-350224384,1444167515l-1723858944,1444167345l0,65536l-196608,0l0,131072l262144,1852375040l-342865823,1444167476l0,0l0,0l65536,256l131072,0l2097152,0l-1730150400,1444167474l-1730150400,1444167474l-1644167168,1444167474l3276800,1368981504l-1734868992,1409548288l-16252928,2097152l2097152,2097152l2097152,2097152l327680,327680l0,65536l-65536,-49153l8191,0l0,0l0,0l0,0l0,0l5308416,0l34603008,0l4259840,0l0,0l0,0l54001664,851968l0,0l54001664,1310720l1359020032,2128784368l1953824768,1952541754l2162798,0l0,0l0,0l2097152,0l34668544,0l1360855040,1443978776l0,0l56623104,589824l0,0l56623104,0l335609856,2126332277l0,0l16523,0l24510464,655360l0,0l24510464,196608l335609872,2126332277l0,1476395008l16531,0l56623104,720896l0,0l56623104,0l335609856,2126332277l0,1811939328l16544,0l24510464,786432l0,0l24510464,196608l335609872,2126332277l0,1476395008l16547,0l24510464,851968l0,0l24510464,196608l335609872,2126332277l0,1140850688l16550,0l24510464,917504l0,0l24510464,196608l335609872,2126332277l0,805306368l16553,0l24510464,983040l0,0l24510464,196608l335609872,2126332277l0,469762048l16556,0l24510464,1048576l0,0l24510464,196608l335609872,2126332277l0,134217728l16559,0l24510464,1114112l0,0l24510464,196608l335609872,2126332277l0,-100663296l16560,0l24510464,1179648l0,0l24510464,196608l335609872,2126332277l32505856,0l9437184,0l-1188560896,2126333893l0,0l34603008,0l17891328,0l-1950351360,1444167403l1667235840,1444167305l327680,327680l131072,327680l0,0l0,0l0,0l0,65536l15728640,0l15728640,0l-65536,1444167515l-96993280,2126333941l-96993280,2126333941l-96993280,2126333941l-96993280,2126333941l67698688,1444167515l0,0l0,0l-339214336,1444167512l-96993280,2126333941l-96993280,2126333941l-96993280,2126333941l-96993280,2126333941l134479872,1444167513l0,0l0,0l635961344,1444167511l1491075072,-49318l-1,1444216831l1211039744,1444151296l0,0l131072,0l0,0l5308416,0l-240254976,1443978786l0,0l3866624,805371967l1658859522,1444167515l3145728,0l2162688,0l326107136,1444167473l-1603272704,1444167528l5242880,0l3211264,0l-1935671296,1444167508l-1932525568,1444167508l-1932525568,1444167508l1050673152,1444167497l1073872896,0l34668544,0l-478281728,1443978796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0,0l0,0l0,0l0,0l0,0l0,0l0,0l0,0l0,0l0,0l0,0l0,0l34603008,0l5308416,0l160301056,1443978779l0,0l196083712,1444167285l-739246080,1444167513l196083712,1444167285l213909504,1444167285l-96993280,2126333941l1005060096,1444167511l5242880,0l2162688,0l0,0l0,0l2097152,0l17891328,0l-1950351360,1444167403l1667235840,1444167305l327680,327680l131072,327680l0,0l0,0l0,0l0,65536l15728640,0l15728640,0l-65536,1444167516l-96993280,2126333941l-96993280,2126333941l-96993280,2126333941l-96993280,2126333941l67698688,1444167066l0,0l0,0l-1429733376,1443978776l-96993280,2126333941l-96993280,2126333941l-96993280,2126333941l-96993280,2126333941l134479872,1444167285l0,0l0,0l195559424,1444167285l2097152,-65536l-1,1444216831l1211039744,1444151296l0,0l131072,0l17825792,0l2162688,0l2118123520,1444167505l0,0l732430336,1444167513l12648448,0l644874240,1444167512l842006528,1444167451l0,131072l0,0l223346688,2126333887l-1279262720,1444167530l11796480,0l3932160,0l0,0l3473408,0l15728640,0l0,0l-262144,-1l65535,0l-452919296,1444167513l0,-2147483648l16358,-2147483648l-1979695130,1444167376l0,131072l589824,0l1712848896,457444769l-2110720384,1444167539l1712848896,457444769l2225792,0l2035286016,1444167537l2621440,0l682622976,1444167539l11599872,0l65536,65536l0,0l131072,0l857735168,2126332413l-709885952,1444167541l134217728,134217728l0,0l0,16256l16256,1l0,1l0,0l0,0l0,0l0,0l879755264,1444167324l1619001344,1444167479l717225984,2126332402l-442499072,1444167513l0,0l65536,0l0,0l3211264,0l-711983104,1444167515l-674234368,1444167515l-674234368,1444167515l-298844160,1444167483l1073872896,0l3211264,0l-252706816,1444167508l254803968,1444167450l-1781530624,1444167535l-1214840832,2076307859l3186231,0l5308416,0l-1628438528,2126329260l3145728,0l21430272,0l-2045771776,1444167345l0,1444151296l16842752,0l0,0l8585216,0l48,0l5308416,0l-970063872,1443978774l0,0l0,0l1151336448,1444167536l0,0l16368,1677721600l16559,0l0,0l0,65536l2162688,0l0,0l0,0l-1677721600,1444167517l9502720,0l-1985478656,2126329260l-1739587584,1444167539l-1265631232,1444167540l4980736,0l-151388160,1444167451l-966787072,1444167451l1207959552,1444167364l505413632,1444167541l504365056,1444167541l-1353711616,1444167364l-1348468736,1444167364l0,0l0,0l-1057226752,0l0,0l0,1444151296l9437184,0l12648448,0l-589299712,1444167511l-1488977920,1444167432l0,655360l0,0l223346688,2126333887l-1733296128,1444167509l16842752,0l4587520,0l5701632,0l0,0l21430272,0l0,0l-65536,-1l65535,0l1929445376,2126332295l-687210496,171798691l-687194121,171798691l-1979695113,1444167376l0,147712l589824,2126333941l-57606144,1038524219l1703962682,1444167514l-57606144,1038524219l34695226,0l-529661952,1443978787l0,0l943718400,2126327777l-417333248,2126327761l536870912,2126327744l0,0l0,0l16523,0l0,0l0,0l0,0l0,0l0,0l0,0l0,0l0,0l0,0l0,0l0,0l0,0l0,0l0,0l0,0l0,0l0,0l0,0l0,0l0,0l0,0l0,0l0,0l0,0l0,0l0,0l0,0l0,0l0,0l0,0l0,0l0,0l0,0l0,0l0,0l0,0l0,0l0,0l0,0l0,0l0,0l0,0l0,0l0,0l0,0l0,0l0,0l0,0l0,0l0,0l0,0l0,0l0,0l0,0l0,0l0,0l34603008,0l17891328,0l-1950351360,1444167403l1667235840,1444167305l327680,327680l131072,327680l0,0l0,0l0,0l0,65536l15728640,0l15728640,0l-65536,256l-96993280,2126333941l-96993280,2126333941l-96993280,2126333941l-96993280,2126333941l67698688,1444167474l0,0l0,0l524288,0l-96993280,2126333941l-96993280,2126333941l-96993280,2126333941l-96993280,2126333941l134479872,-49153l8191,0l0,0l524288,0l2097152,-65536l-1,65535l1211039744,0l0,0l131072,0l849215488,1443978776l3211264,0l1994391552,1444167506l1645215744,1444167434l-671088640,1444167511l-2072444928,2115624233l3186231,0l5308416,0l927858688,1443978776l0,0l-65536,-1l-1847525377,1444167512l0,0l16777216,0l-96993280,2126333941l-96993280,2126333941l0,65536l13697024,0l-2010120192,2126329260l65536,65536l-65536,-1l32751,0l-65520,-1l32751,0l-65520,-1l32751,0l-65520,-1l32751,0l-2104492016,1444167395l-352256000,1444167513l1078984704,1444167396l-134152192,1444167515l-797966336,2126333886l-1139802112,1444167508l524288,0l-1339031552,1444167516l-1339031552,1444167516l-1305477120,1444167516l-1138229248,1444167508l-1339031552,1444167516l-1339031552,1444167516l-1305477120,1444167516l-1138229248,1444167508l4259840,0l0,0l0,0l54001664,196608l0,0l54001664,1835008l1124139008,2128784368l4194304,0l2162688,0l0,1442906112l0,0l5111808,0l8454144,0l-1619001344,2126329260l8978432,0l21430272,0l-2142240768,1444167515l0,1444151296l16842752,0l0,0l-394199040,0l1730150400,1444167538l-828375040,1444167528l131072,65536l65536,0l1811939347,8978432l65536,0l8388608,0l3211264,0l-552599552,1444167510l-549453824,1444167510l-549453824,1444167510l1050673152,1444167497l1073872896,0l34668544,0l1399717888,1443978780l0,0l0,0l0,0l-1145044992,2126333893l-1141374976,2126333893l-1128267776,2126333893l0,0l0,0l0,0l0,0l-96993280,2126333941l-96993280,2126333941l-96993280,2126333941l0,0l0,0l870842368,2126333693l-663814144,2126333704l-1319108608,1444167477l-1320157184,1444167477l-713031680,1444167513l0,0l0,0l-98041856,2126333941l0,0l0,0l-98041856,2126333941l-288358400,1444167513l0,0l0,0l-98041856,2126333941l0,0l0,0l-98041856,2126333941l0,0l0,0l-98041856,2126333941l0,0l0,0l-98041856,2126333941l-265289728,1444167510l1666187264,1444167517l23068672,0l3145728,0l-1577189376,1443978782l2162688,3014700l3866682,805371967l-16699390,-15794420l26279706,0l8388608,0l-174194688,352579l8978432,0l21430272,0l0,0l0,1443954688l16842752,0l0,0l-394199040,0l-921698304,1444167514l0,0l65536,65536l65536,0l-1828716526,8978432l65536,2126315520l34603008,0l4259840,0l65536,0l0,0l-1315438592,2126328985l2097152,65536l0,0l0,0l0,0l40960000,0l895483904,2126329264l7208960,0l40894464,0l-103809024,1444167525l589824,0l26542080,0l0,0l-2147352576,0l0,0l0,0l0,0l40894464,0l21430272,0l16842752,65534l-96993280,2126333941l106496000,0l1457192960,1l524681216,0l40894464,0l0,0l120324096,0l0,0l692060160,1444167520l692584448,1444167520l692584448,1444167520l-1550843904,1444167506l-1550319616,1444167506l-1550319616,1444167506l1821376512,1444167517l524288,0l1294991360,1444167497l1294991360,1444167497l1328545792,1444167497l1822949376,1444167517l1294991360,1444167497l1294991360,1444167497l1328545792,1444167497l1822949376,1444167517l-235929600,1444167513l65536,0l0,0l0,0l0,1444167552l0,0l0,0l-1225785344,1444167505l524288,0l2106589184,1444167520l2106589184,1444167520l2140143616,1444167520l-1224212480,1444167505l2106589184,1444167520l2106589184,1444167520l2140143616,1444167520l-1224212480,1444167505l-1261436928,1444167505l524288,0l1695547392,1444167520l1695547392,1444167520l1729101824,1444167520l-1259864064,1444167505l1695547392,1444167520l1695547392,1444167520l1729101824,1444167520l-1259864064,1444167505l0,0l0,0l0,0l0,0l0,0l0,0l-1912602624,1444167531l-1911816192,1444167531l-1911816192,1444167531l-65536,1442873343l0,0l37748736,0l9502720,0l0,0l0,0l0,0l0,0l-1145044992,2126333893l-1141374976,2126333893l-1128267776,2126333893l0,0l1680867328,1444167511l1685061632,1444167511l1685061632,1444167511l196083712,1444167285l213909504,1444167285l-96993280,2126333941l1674051584,1444167514l-1313865728,1444167066l9437184,0l5308416,0l834600960,1443978772l0,0l196083712,1444167285l1903165440,1444167535l196083712,1444167285l213909504,1444167285l-96993280,2126333941l-1318584320,1444167511l5242880,0l34668544,0l709820416,1443978779l0,0l131072,2126315520l1080033280,1444167513l262144,2126315520l1086324736,1444167513l393216,2126315520l-165675008,1444167513l458752,2126315520l1896873984,1444167509l524288,2126315520l-1517289472,1444167494l589824,2126315520l-394264576,1444167506l655360,2126315520l1070596096,1444167513l786432,2126315520l563085312,1444167513l851968,2126315520l538968064,1444167511l983040,2126315520l-2090860544,1444167511l1048576,2126315520l1070596096,1444167510l1114112,2126315520l-1130364928,1444167511l1179648,2126315520l274726912,1444167513l1245184,2126315520l-46137344,1444167512l1310720,2126315520l-1866465280,1444167513l1638400,2126315520l-2064646144,1444167513l1703936,2126315520l-216006656,1444167507l1835008,2126315520l-294649856,1444167510l2162688,2126315520l-372244480,1444167512l2228224,2126315520l1994391552,1444167506l2293760,0l1073741824,1444167513l2555904,0l1563426816,1444167513l2621440,0l-303038464,1444167510l2686976,0l342884352,1444167507l2752512,0l1076887552,1444167513l2883584,0l296747008,1444167506l3145728,0l599785472,1444167513l3276800,0l618659840,1444167512l3407872,0l-159383552,1444167513l0,0l0,0l0,0l0,0l0,0l64028672,0l871301120,1443978778l1905852416,483508685l56685961,917504l0,0l56623104,0l1459683328,2128784368l0,0l16523,0l24510464,983040l0,0l24510464,196608l1459683344,2128784368l0,1476395008l16531,0l24510464,1048576l0,0l24510464,196608l1459683344,2128784368l0,805306368l16537,0l24510464,1114112l0,0l24510464,196608l1459683344,2128784368l0,134217728l16543,0l24510464,1179648l0,0l24510464,196608l1459683344,2128784368l0,1879048192l16546,0l24510464,1245184l0,0l24510464,196608l1459683344,2128784368l0,1543503872l16549,0l24510464,1310720l0,0l24510464,196608l1459683344,2128784368l0,1207959552l16552,0l24510464,1376256l0,0l24510464,196608l1459683344,2128784368l0,872415232l16555,0l24510464,1441792l0,0l24510464,196608l1459683344,2128784368l0,536870912l16558,0l24510464,1507328l0,0l24510464,196608l1459683344,2128784368l0,-2046820352l16560,0l24510464,1572864l0,0l24510464,196608l1459683344,2128784368l0,-67108864l16561,0l24510464,1638400l0,0l24510464,196608l1459683344,2128784368l0,1912602624l16563,0l24510464,1703936l0,0l24510464,196608l1459683344,2128784368l0,-402653184l16564,0l56623104,1769472l0,0l56623104,0l1459683328,2128784368l0,1207959552l16568,0l24510464,1835008l0,0l24510464,196608l1459683344,2128784368l0,-1107296256l16569,0l24510464,1900544l0,0l24510464,196608l1459683344,2128784368l0,872415232l16571,0l24510464,1966080l0,0l24510464,196608l1459683344,2128784368l0,-1442840576l16572,0l24510464,2031616l0,0l24510464,196608l1459683344,2128784368l0,536870912l16574,0l24510464,2097152l0,0l24510464,196608l1459683344,2128784368l0,-1778384896l16575,0l56623104,2162688l0,0l56623104,0l1459683328,2128784368l0,0l13697024,0l1604321280,1444167514l-379584512,1444167514l-1278214144,1444167432l983040,65536l0,0l223346688,2126333887l426770432,1444167513l16842752,0l4587520,0l5701632,0l0,0l21430272,0l0,0l-65536,-1l65535,0l1275133952,1444167515l-687210496,171798691l-687194121,171798691l-1979695113,1444167376l0,147200l589824,1444167509l405143552,-643615221l-1249885343,1444167505l0,0l0,0l9502720,0l-1985478656,2126329260l-83886080,1444167515l-1820327936,1444167519l2818048,0l905576448,1444167455l-471859200,1444167454l1207959552,1444167364l-488636416,1444167492l-437256192,1444167519l-1353711616,1444167364l-1348468736,1444167364l0,0l0,0l8126464,0l0,0l0,1444151296l9437184,0l5308416,0l1021247488,1443978780l0,0l196083712,1444167285l1980760064,1444167511l196083712,1444167285l213909504,1444167285l-96993280,2126333941l-305659904,1444167509l5242880,0l4259840,0l0,0l0,0l54001664,851968l0,0l54001664,1245184l1174470656,2128784368l4194304,0l32571392,0l0,0l0,0l24510464,0l0,0l24510464,196608l1677787152,2128741291l0,1610612736l16503,0l24510464,65536l0,0l24510464,196608l1677787152,2128741291l0,1610612736l16519,0l24510464,131072l0,0l24510464,196608l1677787152,2128741291l0,-2013265920l16529,0l24510464,196608l0,0l24510464,196608l1677787152,2128741291l0,1610612736l16535,0l24510464,262144l0,0l24510464,196608l1677787152,2128741291l0,939524096l16541,0l54001664,327680l0,0l54001664,1310720l1677787136,2128741291l0,201326592l16549,0l54001664,393216l0,0l54001664,1835008l1677787136,2128741291l0,2080374784l16555,0l54001664,458752l0,0l54001664,1245184l1677787136,2128741291l0,-167772160l16560,0l54001664,524288l0,0l54001664,12124160l1677787136,2128741291l0,771751936l16564,0l54001664,589824l0,0l54001664,1376256l1677787136,2128741291l0,0l13697024,0l-218103808,1444167507l-324009984,1444167508l-2071986176,1444167445l851968,131072l0,0l223346688,2126333887l1354760192,1444167535l16842752,0l4587520,0l5701632,0l0,0l21430272,0l0,0l-65536,-1l65535,0l1275133952,1444167519l-687210496,171798691l-687194121,171798691l-1979695113,1444167376l0,147200l589824,1444167534l-1424949248,-915997536l1396761395,1444167518l0,0l0,0l4259840,0l-1508376576,2126329260l1321205760,1444167536l824180736,1444167535l4980736,0l1456472064,1444167391l1185939456,1444167536l327680,0l2162688,0l131072,1442906112l0,0l-1568669696,1444167508l12648448,0l804257792,1444167509l-1278214144,1444167432l983040,65536l0,0l223346688,2126333887l426770432,1444167513l16842752,0l4587520,0l5701632,0l0,0l21430272,0l0,0l-65536,-1l65535,0l1929445376,2126332295l-687210496,171798691l-687194121,171798691l-1979695113,1444167376l0,147712l589824,2126333941l405143552,-643615221l-104840351,1444167513l405143552,-643615221l40977249,0l895483904,2126329264l0,0l20447232,0l0,0l0,2126315520l14155776,0l0,0l-2147352576,0l0,0l0,0l0,0l20447232,0l15728640,0l-1073545216,2126381054l-96993280,2126333941l106496000,0l1030291456,1l524681216,0l20447232,0l0,0l110034944,0l0,0l-2039480320,1444167533l-2038956032,1444167533l-2038956032,1444167533l0,0l0,0l0,0l1739587584,1444167506l524288,0l-1494220800,1444167519l-1494220800,1444167519l-1460666368,1444167519l1741160448,1444167506l-1494220800,1444167519l-1494220800,1444167519l-1460666368,1444167519l1741160448,1444167506l15728640,1444167514l65536,0l0,0l0,0l0,16256l0,0l0,0l1249902592,1444167509l524288,0l-227540992,1444167511l-227540992,1444167511l-193986560,1444167511l1251475456,1444167509l-227540992,1444167511l-227540992,1444167511l-193986560,1444167511l1251475456,1444167509l-1454374912,1444167510l524288,0l462422016,1444167514l462422016,1444167514l495976448,1444167514l-1452802048,1444167510l462422016,1444167514l462422016,1444167514l495976448,1444167514l-1452802048,1444167510l0,0l0,0l0,0l0,0l0,0l0,0l0,0l0,0l0,0l-65536,1442873343l0,0l37748736,0l5308416,0l407896064,1443978789l0,0l-65536,-1l2019622911,1444167535l0,0l16777216,0l-96993280,2126333941l-96993280,2126333941l0,1442906112l3211264,0l-760217600,1444167513l-757071872,1444167513l-757071872,1444167513l1050673152,1444167497l1073872896,0l2162688,0l0,0l0,0l0,0l9502720,0l524288,0l0,0l0,0l0,0l-1145044992,2126333893l-1141374976,2126333893l-1128267776,2126333893l0,0l370147328,1444167536l374341632,1444167536l374341632,1444167536l196083712,1444167285l213909504,1444167285l-96993280,2126333941l-686292992,1444167536l-1313865728,1444167066l9437184,0l3211264,0l1981284352,2126333867l65536,65536l-943718400,1444167508l-942931968,1444167508l-942931968,1444167508l5308416,0l-1814036480,2126329260l9437184,0l21430272,0l0,0l65536,1444151296l16842752,0l0,0l-2147483648,0l5242880,0l17891328,0l1379926016,1444167403l-96993280,2126333941l327680,327680l131072,0l0,65536l0,0l0,0l0,65536l0,0l15728640,0l65536,0l-96993280,2126333941l-96993280,2126333941l-96993280,2126333941l-96993280,2126333941l67698688,0l0,0l0,0l-1318584320,1444167477l-96993280,2126333941l-96993280,2126333941l-96993280,2126333941l-96993280,2126333941l134479872,2126333941l0,0l0,0l-98041856,2126333941l73400320,-49318l-1,65535l0,0l0,0l65536,0l0,0l3211264,0l1981284352,2126333867l65536,65536l-910163968,1444167508l-909377536,1444167508l-909377536,1444167508l9502720,0l-1985478656,2126329260l1602224128,1444167506l-262144000,1444167508l3735552,0l-1772486656,1444167454l-1434451968,1444167436l1207959552,1444167364l848297984,1444167535l1555038208,1444167508l-1353711616,1444167364l-1348468736,1444167364l0,0l0,0l-1057226752,0l0,0l0,1444151296l9437184,0l40960000,0l895483904,2126329264l0,0l40894464,0l0,0l0,2126315520l26542080,0l0,0l-2147352576,0l0,0l0,0l0,0l40894464,0l21430272,0l196608,65534l-96993280,2126333941l106496000,0l1702559744,1l524681216,0l40894464,0l0,0l113115136,0l0,0l162529280,1444167531l163053568,1444167531l163053568,1444167531l0,0l0,0l0,0l70254592,1444167521l524288,0l381681664,1444167515l381681664,1444167515l415236096,1444167515l71827456,1444167521l381681664,1444167515l381681664,1444167515l415236096,1444167515l71827456,1444167521l115343360,1444167514l65536,0l0,0l0,0l0,16256l0,0l0,0l-1466957824,1444167511l524288,0l1476395008,1444167513l1476395008,1444167513l1509949440,1444167513l-1465384960,1444167511l1476395008,1444167513l1476395008,1444167513l1509949440,1444167513l-1465384960,1444167511l2044723200,1444167488l524288,0l-401604608,1444167535l-401604608,1444167535l-368050176,1444167535l2046296064,1444167488l-401604608,1444167535l-401604608,1444167535l-368050176,1444167535l2046296064,1444167488l0,0l0,0l0,0l0,0l0,0l0,0l0,0l0,0l0,0l-65536,32767l0,0l37748736,0l44105728,0l-1305477120,2126329260l-1043333120,1444167508l0,0l100,0l983040,0l0,0l15728640,0l917504,0l100,0l-1305477120,2126329260l-1512046592,1444167533l0,0l100,0l0,0l0,0l15728640,0l0,0l100,0l-1305477120,2126329260l1971322880,1444167509l0,0l100,0l0,0l0,0l15728640,0l0,0l100,0l80740352,1442856675l-65536,-1l-1,65535l105906176,1444167395l127926272,1444167395l130023424,1444167395l132120576,1444167395l134217728,1444167395l136314880,1444167395l138412032,1444167395l140509184,1444167395l142606336,1444167395l144703488,1444167395l146800640,1444167395l134217728,1444167395l150994944,1444167395l153092096,1444167395l155189248,1444167395l184549376,1444167395l214958080,1444167395l245366784,1444167395l247463936,1444167395l249561088,1444167395l251658240,1444167395l253755392,1444167395l255852544,1444167395l285212672,1444167395l291504128,1444167395l326107136,1444167395l328204288,1444167395l330301440,1444167395l332398592,1444167395l334495744,1444167395l336592896,1444167395l374341632,1444167395l376438784,1444167395l378535936,1444167395l380633088,1444167395l419430400,1444167395l422576128,1444167395l424673280,1444167395l426770432,1444167395l428867584,1444167395l430964736,1444167395l433061888,1444167395l435159040,1444167395l437256192,1444167395l439353344,1444167395l441450496,1444167395l443547648,1444167395l436207616,1444167395l0,0l-65536,65535l0,0l0,0l393216,0l5308416,0l1848639488,1443978776l0,0l-1125122048,1444167444l-2118123520,1444167515l1671430144,1444167445l-1537212416,1444167444l-2036334592,1444167444l933232640,1444167445l933232640,1444167445l6356992,0l286261248,1444167454l-709885952,1444167434l-1591738368,1444167431l-1997537280,1444167431l-1867513856,1444167488l1559232512,1444167513l6619136,7012449l2162761,0l-1180696576,1444167516l482344960,2126332863l6291456,0l40960000,0l895483904,2126329264l524091392,0l40894464,0l480247808,1444167517l4063232,2126315520l26542080,0l0,0l-2147352576,0l-1655701504,1444167527l0,0l0,0l40894464,0l21430272,0l18939904,65534l-96993280,2126333941l106496000,0l2111504384,1l524681216,0l81788928,0l0,0l637206528,0l0,0l737148928,1444167511l739770368,1444167511l741343232,1444167511l-230686720,1444167535l-230162432,1444167535l-230162432,1444167535l-1800404992,1444167493l524288,0l633339904,1444167517l633339904,1444167517l666894336,1444167517l-1798832128,1444167493l633339904,1444167517l633339904,1444167517l666894336,1444167517l-1798832128,1444167493l211812352,1444167514l65536,0l0,0l0,0l0,16256l0,0l0,0l1171259392,1444167515l524288,0l1072693248,1444167516l1072693248,1444167516l1106247680,1444167516l1172832256,1444167515l1072693248,1444167516l1072693248,1444167516l1106247680,1444167516l1172832256,1444167515l-1026555904,1444167515l524288,0l-1647312896,1444167517l-1647312896,1444167517l-1613758464,1444167517l-1024983040,1444167515l-1647312896,1444167517l-1647312896,1444167517l-1613758464,1444167517l-1024983040,1444167515l0,0l0,0l0,0l0,0l0,0l0,0l-146800640,1444167514l-146014208,1444167514l-146014208,1444167514l-65536,32767l0,0l37748736,0l3211264,0l-1664090112,1444167527l646971392,1444167511l-48234496,1444167516l1261830144,2138263608l3186231,0l3211264,0l48234496,1444167449l2081423360,1444167509l-1814036480,1444167508l1009909760,2042204253l1610784311,0l5308416,0l-225443840,1443978797l0,0l15728640,0l1701838848,1444167536l0,1444151296l11796480,0l0,0l8585216,0l16777216,0l3211264,0l1981284352,2126333867l65536,65536l998244352,1444167513l999030784,1444167513l999030784,1444167513l5308416,0l1274019840,1443978774l0,0l-9306112,-1l1022427135,1444167535l0,0l0,0l0,0l6553600,6553700l0,0l3211264,0l102432768,102432768l102432768,102432768l32768000,0l-660602880,1444167514l-408944640,2126332410l5308416,0l580911104,1444167517l-1949958144,327680l-96993280,2126333941l1275068416,1444167535l0,0l16368,0l0,0l0,0l-615759888,-252659465l2195841,0l-1992818688,2126329260l65536,65536l-1492123648,1444167533l30474240,0l279314432,2126328991l1121976320,2126332405l1121976320,2126332405l403701760,2126332404l-1073741824,786435l-9502720,-671074517l3420151,0l0,0l0,0l0,0l0,0l0,0l0,0l0,0l0,0l0,0l0,0l0,0l0,0l0,0l0,0l0,0l0,0l0,0l0,0l0,0l0,0l0,0l0,0l0,0l0,0l0,0l0,0l0,0l0,0l0,0l0,0l0,0l0,0l0,0l0,0l0,0l0,0l0,0l0,0l0,0l0,0l0,0l0,0l0,0l0,0l0,0l0,0l0,0l0,0l0,0l0,0l30474240,0l-590741504,2126328990l-288358400,2126332404l-288358400,2126332404l406847488,2126332404l-2147483648,0l0,0l262146,0l0,0l0,0l0,0l0,0l0,0l0,0l0,0l0,0l0,0l0,0l0,0l0,0l0,0l0,0l0,0l0,0l0,0l0,0l0,0l0,0l0,0l0,0l0,0l0,0l0,0l0,0l0,0l0,0l0,0l0,0l0,0l0,0l0,0l0,0l0,0l0,0l0,0l0,0l-96993280,2126333941l55574528,0l23068672,0l-1188560896,2126333893l0,0l0,0l0,0l-1145044992,2126333893l-1141374976,2126333893l-1128267776,2126333893l0,0l0,0l17891328,0l1379926016,1444167403l575668224,1444167303l327680,327680l131072,327680l0,0l0,0l0,0l0,65536l15728640,0l15728640,0l-65536,256l-96993280,2126333941l-96993280,2126333941l-96993280,2126333941l-96993280,2126333941l67698688,1444167474l0,0l0,0l524288,0l-96993280,2126333941l-96993280,2126333941l-96993280,2126333941l-96993280,2126333941l134479872,-49153l8191,0l0,0l524288,0l2097152,-65536l-1,65535l1222508544,0l0,0l131072,0l17825792,0l17891328,0l-1950351360,1444167403l1667235840,1444167305l327680,327680l131072,327680l0,0l0,0l0,0l0,65536l15728640,0l15728640,0l-65536,1443978777l-96993280,2126333941l-96993280,2126333941l-96993280,2126333941l-96993280,2126333941l67698688,4325422l114,0l0,0l6815744,7471215l-96993185,2126333941l-96993280,2126333941l-96993280,2126333941l-96993280,2126333941l134479872,994984749l26723,0l0,0l2621440,3211369l6291512,-65490l-1,7012351l1211039744,7471104l97,0l131072,0l17825792,0l40960000,0l895483904,2126329264l351928320,0l40894464,0l-1062207488,1444167515l2490368,2126315520l26542080,0l0,0l-2147352576,0l0,0l0,0l0,0l40894464,0l21430272,0l16842752,65534l-96993280,2126333941l106496000,0l1498087424,1l524681216,0l40894464,0l0,0l465043456,0l0,0l-473956352,1444167534l-471859200,1444167534l-471859200,1444167534l614465536,1444167476l614989824,1444167476l614989824,1444167476l-2000683008,1444167516l524288,0l-503316480,1444167506l-503316480,1444167506l-469762048,1444167506l-1999110144,1444167516l-503316480,1444167506l-503316480,1444167506l-469762048,1444167506l-1999110144,1444167516l379584512,1444167514l65536,0l0,0l0,0l0,16256l0,0l0,0l-1838153728,1444167508l524288,0l-624951296,1444167535l-624951296,1444167535l-591396864,1444167535l-1836580864,1444167508l-624951296,1444167535l-624951296,1444167535l-591396864,1444167535l-1836580864,1444167508l-1423966208,1444167520l524288,0l-23068672,1444167512l-23068672,1444167512l10485760,1444167513l-1422393344,1444167520l-23068672,1444167512l-23068672,1444167512l10485760,1444167513l-1422393344,1444167520l0,0l0,0l0,0l0,0l0,0l0,0l-1358954496,1444167516l-1358168064,1444167516l-1358168064,1444167516l-65536,32767l0,0l4194304,0l13697024,0l-2010120192,2126329260l65536,65536l-65536,-1l32751,0l-65520,-1l32751,0l-65520,-1l32751,0l-65520,-1l32751,0l-2104492016,1444167395l65536,0l1078984704,1444167396l-1744764928,1444167474l-797966336,2126333886l-588251136,1444167506l524288,0l11534336,1444167513l11534336,1444167513l45088768,1444167513l-586678272,1444167506l11534336,1444167513l11534336,1444167513l45088768,1444167513l-586678272,1444167506l4259840,0l65536,0l0,0l-2124152832,2126330916l2359296,65536l0,0l0,0l0,0l5308416,0l-213843968,1443978797l0,0l21430272,0l250609664,1444167517l196608,1444151296l16842752,0l0,0l-2147483648,0l5242880,0l34668544,0l764477440,1443978772l0,0l56623104,393216l0,0l56623104,0l1090584576,2128784368l0,0l16523,0l56623104,458752l0,0l56623104,0l1090584576,2128784368l0,0l16539,0l56623104,524288l0,0l56623104,0l1090584576,2128784368l0,1073741824l16548,0l56623104,589824l0,0l56623104,0l1090584576,2128784368l0,0l16555,0l56623104,655360l0,0l56623104,0l1090584576,2128784368l0,-536870912l16560,0l56623104,720896l0,0l56623104,0l1090584576,2128784368l0,1073741824l16564,0l56623104,786432l0,0l56623104,0l1090584576,2128784368l0,0l0,0l0,0l0,0l0,0l0,0l0,0l18939904,0l500170752,2126332863l240123904,1444167514l0,0l0,0l0,0l0,0l0,0l0,0l0,0l0,0l32505856,0l2097152,0l-91160576,1443978774l7995392,6226024l34603075,0l5308416,0l1649475584,1443978780l0,0l196083712,1444167285l205520896,1444167517l196083712,1444167285l213909504,1444167285l-96993280,2126333941l-454557696,1444167513l5242880,0l2162688,0l65536,65536l3342336,0l7667712,110l35717120,0l516947968,2126332863l516947968,2126332863l131072,327680l842006528,1444167535l262144,327680l-1638924288,1444167510l393216,327680l1680867328,1444167511l458752,327680l109051904,1444167511l524288,327680l824180736,1444167535l589824,327680l749731840,1444167509l655360,327680l-45088768,1444167509l786432,327680l1819279360,1444167506l851968,327680l-26214400,1444167513l983040,327680l1231028224,1444167514l1048576,327680l-1452277760,1444167510l1114112,327680l94371840,1444167479l1179648,327680l-1379926016,1444167511l1245184,327680l80740352,1444167515l1310720,327680l102760448,1444167512l1638400,327680l-266338304,1444167533l1703936,655360l-715128832,1444167508l1835008,655360l-319815680,1444167509l2162688,655360l1125122048,1444167535l2228224,786432l-1459617792,1444167519l2293760,1441792l31457280,1444167494l2555904,1441792l-1892679680,1444167535l2621440,1441792l-186646528,1444167511l2686976,1441792l923795456,1444167511l2752512,1441792l779091968,1444167520l2883584,1441792l327155712,1444167473l3145728,1444151296l-579862528,1444167508l3276800,0l-1910505472,1444167531l3407872,196608l-58720240,1444167512l32505856,0l3145728,0l1372651520,1443978780l0,0l1902116864,1444167535l-999292928,1444167480l35651584,0l97583104,0l65536,0l0,0l173604864,0l0,0l171704320,0l-1915748352,1444167495l1474297856,1444167513l0,0l0,0l196608,0l-351272960,1444167511l0,0l0,0l-73007104,-1l-40632321,-1l174784511,0l131530752,0l134217728,-28440770l179570995,-9303757l-1212153706,1444167509l-406847488,1444167511l1528823808,1444167514l-1881145344,1444167298l160432128,1444167299l622854144,1444167514l1734344704,1444167444l113246208,1444167511l0,0l0,0l0,0l-1064304640,1444167509l1667629056,29812l0,1l65536,0l1098907648,1444167507l0,1l1245184,0l-2019557376,1444167513l0,1l429457408,2l-1333002240,-17074l1022754815,24335l2031616,2048l0,0l-107347968,51264l0,0l773193728,56699l-73007104,174783891l2007,131080l1,0l0,1l121503744,4456014l-73004364,174783098l1,0l0,0l2620,0l0,0l0,1l171704320,5505362l393308,1048578l6029359,44302336l262660,1l0,0l0,0l0,0l0,0l0,0l0,0l0,0l0,0l1966080,0l0,1966080l23986176,0l-495976448,1444167490l0,0l0,0l622854144,1444167514l196608,26215587l5,87229850l18546688,87229850l64028672,34734182l184682501,33686534l67240450,0l184483840,57344l2029977600,20480l2162688,0l0,0l1093730304,4211539l-262112,-28244525l121504051,434l29294592,24576l0,57335l70909952,1409l2883616,-65536l0,2l0,0l-4390912,150l0,0l0,0l0,0l0,0l0,0l-620232704,2126328985l103153664,0l741343232,2126332301l-1207959552,2126332297l-1202716672,2126332297l-1669332992,2126332297l1408237568,2126332298l-729808896,2126332297l-272629760,2126332307l394264576,2126332308l-1298137088,2126332307l-1302331392,2126332307l0,0l0,3l-1066401792,1444167507l0,0l0,0l0,0l0,0l0,0l0,0l0,0l0,0l0,0l0,0l0,0l0,0l0,0l0,0l0,0l0,0l0,0l0,0l0,0l0,0l0,0l0,0l129236992,0l-516947968,2126328985l54722560,0l-387710976,2126328985l21233664,0l663748608,1444167512l0,0l0,0l0,0l0,0l472645632,4l1738801152,0l0,0l0,0l0,0l0,0l0,0l686817280,0l0,0l171769856,0l-290455552,2126328985l0,0l0,0l0,0l0,0l0,0l0,0l0,0l0,0l0,0l869269504,2126328990l358219776,0l65536,65536l65536,0l0,0l0,0l0,0l0,0l0,0l35127296,0l0,0l0,0l0,0l0,0l0,0l0,0l5308416,0l-838729728,1443978778l0,0l0,0l1425014784,1444167515l0,0l16368,-2147483648l16515,0l0,0l16777216,0l2162688,0l65536,65536l-16187392,0l5111808,0l3211264,0l-1939865600,1444167535l-1933574144,1444167535l-1933574144,1444167535l1050673152,1444167497l1073872896,0l2162688,0l0,0l0,0l0,0l2162688,0l-1306001408,1444167518l0,0l0,0l6356992,0l-1697644544,1444167505l1324810240,327680l-96993280,2126333941l0,0l0,0l16368,0l0,0l0,0l600195056,-252658523l482378113,2126332863l6291456,0l3211264,0l-182452224,1444167540l-1129316352,1444167493l2064646144,1444167519l-1825308672,-1965711234l3166664,0l3211264,0l1275068416,1644194048l1912628480,1946181888l1862297856,536899072l1627411200,1929408000l3211034,0l6356992,0l-1342177280,2126328985l1146617856,6l1009188864,0l0,0l0,0l0,0l0,0l160432128,1444167299l0,0l0,0l5111808,0l12648448,0l-145752064,1444167511l-1488977920,1444167432l2097152,327680l0,0l223346688,2126333887l338690048,1444167514l16842752,0l4587520,0l5701632,0l0,0l21430272,0l0,0l-65536,-1l65535,0l1929445376,2126332295l-687210496,171798691l-687194121,171798691l-1979695113,1444167376l0,147712l589824,2126333941l2094071808,1001110632l1667286112,1444167511l2094071808,1001110632l12698720,0l160432128,1444167479l927989760,1444167432l458752,65536l0,0l223346688,2126333887l1870659584,1444167509l16842752,0l4587520,0l5701632,0l0,0l21430272,0l0,0l-65536,-1l65535,0l1929445376,2126332295l-687210496,171798691l-687194121,171798691l-1979695113,1444167376l0,147712l589824,2126333941l-2058485760,1481358069l-789541826,1444167505l-2058485760,1481358069l5344318,0l-1126170624,1444167516l1993474048,327680l-96993280,2126333941l0,0l0,0l16368,0l0,0l0,0l1773092848,-252659417l9535873,0l-1985478656,2126329260l559939584,1444167509l1114636288,1444167396l917504,0l-1482031104,1444167454l-1434451968,1444167436l1207959552,1444167364l-131072000,1444167518l-147849216,1444167520l-1353711616,1444167364l-1348468736,1444167364l0,0l0,0l-1057226752,0l0,0l0,1444151296l9437184,0l5308416,0l0,0l0,0l0,0l-1924661248,1444167515l184549376,1444167285l213909504,1444167285l-100663296,2126333941l458752,1444151303l5242880,0l34668544,0l335675392,1443978783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1308688384,2128784368l0,0l16571,0l56623104,1441792l0,0l56623104,0l1308688384,2128784368l0,1610612736l16574,0l56623104,1507328l0,0l56623104,0l1308688384,2128784368l0,-536870912l16576,0l56623104,1572864l0,0l34603008,0l5308416,0l1044381696,1444167526l1310982144,327680l-1887436800,1444167532l788529152,1869901678l20015,0l16368,0l0,0l0,0l1921269744,-252658520l6390145,0l131072,2359296l-16252928,-16187336l3362362,-1926732241l-15964816,1323655744l1822490675,1457547017l805463408,2097184l2097184,2097184l2097184,2097184l2097184,2162440l2097184,2097184l65289,0l5308416,0l1115684864,1444167514l2087911424,327680l399507456,1444167509l1442840576,1444167520l0,0l16368,0l0,0l0,0l1395277808,-252659315l12681601,0l1312817152,1444167523l-1278214144,1444167432l1245184,65536l0,0l223346688,2126333887l-285212672,1444167511l16842752,0l4587520,0l5701632,0l0,0l21430272,0l0,0l-65536,-1l65535,0l1929445376,2126332295l-687210496,171798691l-687194121,171798691l-1979695113,1444167376l0,147712l589824,2126333941l1298137088,-491552952l738228429,1444167514l1298137088,-491552952l14776525,0l-379584512,1444167514l-855638016,1444167513l-1278214144,1444167432l1245184,65536l0,0l223346688,2126333887l-285212672,1444167511l16842752,0l4587520,0l5701632,0l0,0l21430272,0l0,0l-65536,-1l65535,0l469827584,2126332863l-687210496,171798691l-687194121,171798691l-1979695113,1444167376l0,131072l589824,2126332863l1298137088,-491552952l-1067419443,1444167509l0,0l-1257242624,1444167505l482344960,2126332863l14680064,0l12648448,0l-500170752,1444167512l-1278214144,1444167432l262144,524288l0,0l223346688,2126333887l-1818230784,1444167493l16842752,0l4587520,0l5701632,0l0,0l21430272,0l0,0l-65536,-1l65535,0l1929445376,2126332295l-687210496,171798691l-687194121,171798691l-1979695113,1444167376l0,147712l589824,2126333941l102367232,-527680259l-1145017977,1444167513l102367232,-527680259l6384007,0l487587840,2126332863l-586153984,1444167317l196083712,1444167285l-2075131904,1444167516l196083712,1444167285l213909504,1444167285l-96993280,2126333941l979894272,1444167516l7602176,7471215l95,104l6291523,0l2162688,0l485490688,1444167512l887095296,1444167513l0,0l64028672,0l-173932544,352579l1905852416,483508685l772863369,1444167514l772800512,1444167514l24510464,196608l1090584592,2128784368l0,671088640l16528,0l24510464,327680l0,0l24510464,196608l1090584592,2128784368l0,0l16534,0l24510464,393216l0,0l24510464,196608l1090584592,2128784368l0,-671088640l16539,0l56623104,458752l0,0l56623104,0l1090584576,2128784368l0,-1409286144l16548,0l56623104,524288l0,0l56623104,0l1090584576,2128784368l0,1811939328l16555,0l56623104,589824l0,0l56623104,0l1090584576,2128784368l0,369098752l16561,0l56623104,655360l0,0l56623104,0l1090584576,2128784368l0,1979711488l16564,0l56623104,720896l0,0l56623104,0l1090584576,2128784368l0,-704643072l16567,0l56623104,786432l0,0l56623104,0l1090584576,2128784368l0,905969664l16571,0l56623104,851968l0,0l56623104,0l1090584576,2128784368l0,-1778384896l16574,0l56623104,917504l0,0l56623104,0l1090584576,2128784368l0,-83886080l16576,0l56623104,983040l0,0l56623104,0l1090584576,2128784368l0,-1426063360l16578,0l56623104,1048576l0,0l56623104,0l1090584576,2128784368l0,1526726656l16580,0l56623104,1114112l0,0l56623104,0l1090584576,2128784368l0,184549376l16582,0l56623104,1179648l0,0l56623104,0l1090584576,2128784368l0,-1157627904l16583,0l56623104,1245184l0,0l56623104,0l1090584576,2128784368l0,1795162112l16585,0l56623104,1310720l0,0l56623104,0l1090584576,2128784368l0,184549376l16582,0l56623104,1179648l0,0l56623104,0l1090584576,2128784368l0,-1157627904l16583,0l56623104,1245184l0,0l56623104,0l1090584576,2128784368l0,1795162112l16585,0l56623104,1310720l0,0l56623104,0l1090584576,2128784368l63963136,0l5308416,0l-1814036480,2126329260l37748736,0l21430272,0l1639972864,1444167515l262144,1444151296l16842752,0l0,0l-2147483648,0l5242880,0l5308416,0l325058560,1444167509l1997209600,327680l-96993280,2126333941l-687865856,1444167535l0,0l16368,0l0,0l0,0l-663994384,-252659397l3244417,0l-296747008,1444167536l875560960,1444167432l2097152000,1444167513l-1960181760,-1996098745l3166664,0l34668544,0l526385152,2126332863l526385152,2126332863l56623104,0l0,0l56623104,0l1879113728,2126333938l0,0l16523,0l56623104,65536l0,0l56623104,0l1879113728,2126333938l0,0l16539,0l56623104,131072l0,0l56623104,0l1879113728,2126333938l0,1073741824l16548,0l56623104,196608l0,0l56623104,0l1879113728,2126333938l0,0l16555,0l56623104,262144l0,0l56623104,0l1879113728,2126333938l0,-536870912l16560,0l56623104,327680l0,0l56623104,0l1879113728,2126333938l19922944,0l23068672,0l-1188560896,2126333893l0,0l0,0l0,0l-1145044992,2126333893l-1141374976,2126333893l-1128267776,2126333893l0,0l0,0l0,0l0,0l-96993280,2126333941l-96993280,2126333941l-96993280,2126333941l0,0l0,0l870842368,2126333693l-663814144,2126333704l-1319108608,1444167477l-1320157184,1444167477l-24117248,1444167535l0,0l0,0l-98041856,2126333941l0,0l0,0l-98041856,2126333941l10551296,0l65536,4259840l6815744,7602292l3801200,3080239l6488179,6619240l6357101,3014771l6881389,7471203l7536751,6684783l3014772,7274595l3080301,6684783l6881382,6619235l3276847,3145776l3080246,6619250l6357100,6881396l7209071,6815859l7340137,3080307l6422646,5242977l7274610,6619242l7602275,0l10485760,0l2162688,0l0,0l0,0l0,0l3211264,0l2088763392,1444167509l-1434451968,1444167528l-1300234240,1444167435l-594542592,1444167317l-595591168,1444167317l34668544,0l520093696,2126332863l-298844160,1444167513l0,0l0,0l-1145044992,2126333893l-1141374976,2126333893l-1128267776,2126333893l0,0l2127560704,1444167495l2131755008,1444167495l2131755008,1444167495l196083712,1444167285l213909504,1444167285l-96993280,2126333941l913833984,1444167514l-1313865728,1444167066l0,0l23134208,0l-516947968,1444167513l482344960,2126332863l0,0l0,0l-1145044992,2126333893l-1141374976,2126333893l-1128267776,2126333893l0,0l0,0l0,0l0,0l-96993280,2126333941l-96993280,2126333941l-96993280,2126333941l0,0l0,0l870842368,2126333693l-663814144,2126333704l-1319108608,1444167477l-1320157184,1444167477l1560281088,1444167513l0,0l0,0l-98041856,2126333941l0,0l0,0l-98041856,2126333941l920649728,1444167514l0,0l0,0l-98041856,2126333941l0,0l0,0l-98041856,2126333941l0,0l0,0l-98041856,2126333941l0,0l0,0l-98041856,2126333941l-515899392,1444167513l627048448,1444167510l32505856,0l6291456,0l-1454178304,1443978778l1752825856,994984749l1918986339,809186107l5320763,0l-395313152,1444167509l1325072384,327680l-96993280,2126333941l1946157056,1952806258l28793,0l16368,0l0,0l0,0l-472170512,-252658502l3244417,0l1981284352,2126333867l65536,65536l245366784,1444167492l246153216,1444167492l246153216,1444167492l5308416,0l-1097662464,1443978780l0,0l131072,196608l649068544,1444167519l262144,327680l327680,393216l393216,458752l458752,524288l5242880,0l2162688,0l-1992818688,2126329260l65536,65536l1912602624,1444167524l3211264,0l-1586495488,1444167509l-1583349760,1444167509l-1583349760,1444167509l1050673152,1444167497l1073872896,0l5308416,0l694353920,1443978779l0,0l21430272,0l1954545664,1444167515l0,1443954688l16842752,0l0,0l8585216,0l16777216,0l34668544,0l515899392,2126332863l-541065216,1444167512l-968884224,1444167508l-1904214016,1444167513l-1221591040,1444167509l1428160512,1444167513l-1449132032,1444167510l-1865416704,1444167513l726663168,1444167507l1969225728,1444167505l289406976,1444167511l297795584,1444167506l463470592,1444167513l1861222400,1444167511l-1372585984,1444167505l205520896,1444167512l616562688,1444167512l1900019712,1444167506l18874368,1444167507l-497025024,1444167489l660602880,1444167513l-176160768,1444167508l-440401920,1444167512l-1066401792,1444167507l-1915748352,1444167495l-351272960,1444167511l1514143744,1444167509l698351616,1444167509l113246208,1444167511l-578813952,1444167317l1098907648,1444167507l782237696,1444167513l-1490026496,1444167497l245366784,1444167492l1138753536,1444167491l2081423360,1444167509l1107296256,1444167513l-488636416,1444167512l-486539264,1444167512l627048448,1444167510l629145600,1444167510l-1763704832,1444167509l-1761607680,1444167509l-190840832,1444167511l-188743680,1444167511l31457280,1444167494l33554432,1444167494l1684013056,1444167511l1686110208,1444167511l83886080,1444167513l85983232,1444167513l-1569718272,1444167510l-1567621120,1444167510l-973078528,1444167508l-970981376,1444167508l-548405248,1444167511l-546308096,1444167511l-478150656,1444167510l-476053504,1444167510l-1717567488,1444167507l-1715470336,1444167507l746586112,1444167511l748683264,1444167511l-1220542464,1444167505l34603008,0l58785792,0l131268608,1443979070l1905852416,483508685l-1451166327,1444167510l1590689792,1444167506l154140672,1444167508l1589641216,1444167535l-1522532352,1444167511l-1874853888,1444167515l1615855616,1444167520l-1425014784,1444167531l-1458569216,1444167497l-1943011328,1444167521l-1537212416,1444167515l-130023424,1444167523l1304428544,1444167491l1281359872,1444167519l-13631488,1444167509l-1323302912,1444167511l1448083456,1444167511l-1174405120,1444167505l-285212672,1444167534l922746880,1444167535l134217728,1444167512l1372585984,1444167535l-1127219200,1444167513l-581959680,1444167513l-1743781888,1444167511l8388608,1444167534l284164096,1444167515l-248512512,1444167509l965738496,1444167509l-1715470336,1444167509l1355808768,1444167491l-1806696448,1444167511l-1731198976,1444167535l1255145472,1444167509l284164096,1444167507l-1186988032,1444167509l352321536,1444167476l-171966464,1444167500l-184549376,1444167534l538968064,1444167511l-648019968,1444167515l-2061500416,1444167533l1416626176,1444167517l-23068672,1444167468l-1782579200,1444167452l-1454374912,1444167510l-1221591040,1444167509l-1811939328,1444167535l1113587712,1444167515l395313152,1444167512l813694976,1444167520l1287651328,1444167511l-266338304,1444167533l-2078277632,1444167533l-1960837120,1444167520l1764753408,1444167519l526385152,1444167521l1225785344,1444167517l-1379926016,1444167511l-1377828864,1444167511l1388314624,1444167535l1390411776,1444167535l277872640,1444167513l279969792,1444167513l-1638924288,1444167510l-1636827136,1444167510l-1249902592,1444167518l-1247805440,1444167518l258998272,1444167516l261095424,1444167516l842006528,1444167535l844103680,1444167535l771751936,1444167535l773849088,1444167535l0,1444167509l2097152,1444167509l1912602624,1444167509l1914699776,1444167509l-1674575872,1444167519l-1672478720,1444167519l150994944,1444167509l153092096,1444167509l-243269632,1444167509l-241172480,1444167509l1547698176,1444167533l1549795328,1444167533l784334848,1444167533l786432000,1444167533l1712324608,1444167506l1714421760,1444167506l1399848960,1444167520l1401946112,1444167520l-1910505472,1444167531l-1908408320,1444167531l327155712,1444167473l329252864,1444167473l-608174080,1444167534l-606076928,1444167534l-319815680,1444167509l-317718528,1444167509l1686110208,1444167535l1688207360,1444167535l-658505728,1444167509l-656408576,1444167509l-916455424,1444167533l-914358272,1444167533l-1612709888,1444167519l0,0l0,0l5308416,0l-1814036480,2126329260l15728640,0l21430272,0l788529152,1444167533l262144,983040l16842752,0l0,0l-2147483648,0l5242880,0l2162688,0l0,0l0,0l-96993280,2126333941l2162688,0l0,0l0,0l2097152,0l13697024,0l-2010120192,2126329260l65536,65536l-65536,-1l32751,0l-65520,-1l32751,0l-65520,-1l32751,0l-65520,-1l32751,0l-2104492016,1444167395l65536,0l1078984704,1444167396l-1644101632,1444167474l-797966336,2126333886l349175808,1444167510l524288,0l-1821376512,1444167535l-1821376512,1444167535l-1787822080,1444167535l350748672,1444167510l-1821376512,1444167535l-1821376512,1444167535l-1787822080,1444167535l350748672,1444167510l13697024,0l-2010120192,2126329260l65536,65536l-65536,-1l32751,0l-65520,-1l32751,0l-65520,-1l32751,0l-65520,-1l32751,0l-2104492016,1444167395l65536,0l1078984704,1444167396l-1644101632,1444167474l-797966336,2126333886l244318208,1444167514l524288,0l1022361600,1444167535l1022361600,1444167535l1055916032,1444167535l245891072,1444167514l1022361600,1444167535l1022361600,1444167535l1055916032,1444167535l245891072,1444167514l5308416,0l-173801472,352579l0,0l6422528,6881394l-522190848,1444167536l0,65311l2162688,0l827326464,1444167533l-686817280,1444167537l0,0l2162688,0l0,1442906112l0,0l2102919168,1444167515l7405568,0l0,0l0,0l47841280,0l0,0l47841280,26214400l-218038272,1485526531l14641,-805306368l16518,0l47841280,65536l0,0l47841280,26148864l-218038272,1485526531l7354673,0l3211264,0l-954204160,1444167515l1146093568,1444167448l1342177280,1444167488l1717764096,-1966009155l3166664,0l2162688,0l0,0l0,0l0,0l2162688,0l0,0l0,0l2097152,0l3211264,0l2100297728,1444167513l2112880640,1444167513l2112880640,1444167513l1050673152,1444167497l1073872896,0l5308416,0l-1528823808,1444167392l1995964416,327680l-96993280,2126333941l536870912,1444167516l0,0l16368,0l0,0l0,0l138887152,-252659419l64061825,0l65536,0l5636096,0l-1421869056,4l0,0l65536,0l983041,1444167479l-1414070272,4l0,0l65536,0l262146,1444167540l-1412366336,4l0,0l65536,0l1703939,1444167479l-1408499712,4l0,0l65536,0l1310724,1444167519l-1403977728,4l0,0l65536,0l851973,1444167524l-1400766464,4l0,0l65536,0l1245190,1444167541l-1397227520,4l0,0l65536,0l7995399,1444167541l-1379794944,4l0,0l65536,0l1310728,1444167528l-1368981504,4l0,0l65536,0l917513,1444167479l-1365639168,4l0,0l65536,0l23658506,1444167541l-1317208064,4l0,0l65536,0l1835019,1444167479l-1289682944,4l0,0l65536,0l3014668,1444167531l-1281622016,4l0,0l65536,0l3473421,1444167541l-1271463936,4l0,0l65536,0l1703950,1444167541l-1264386048,4l0,0l196608,67698689l11272192,1444167531l-1433272320,4l0,0l196608,67698689l1966081,1444167527l-1416167424,4l1341128704,1444167477l196608,67698689l524290,1444167541l-1413021696,4l-1423966208,1444167530l196608,67698689l3407875,1444167532l-1412038656,4l0,0l196608,67698689l2621444,1444167477l-1406730240,4l0,0l196608,67698689l1703941,1444167506l-1402601472,4l0,0l196608,67698689l2490374,1444167515l-1399848960,4l0,0l196608,67698689l15990791,1444167532l-1395916800,4l0,0l196608,67698689l2621448,1444167540l-1371734016,4l0,0l196608,67698689l1835017,1444167528l-1367605248,4l0,0l196608,67698689l47317002,1444167479l-1364656128,4l0,0l196608,67698689l3670027,1444167479l-1293484032,4l0,0l196608,67698689l6029324,1444167508l-1287782400,4l0,0l196608,67698689l6946829,1444167541l-1278541824,4l0,0l196608,67698689l3407886,1444167539l-1267924992,4l0,0l0,0l17891328,0l-1016070144,1444167450l-1340080128,1444167450l-741343232,1444167451l-1062207488,1444167451l32505856,1444167452l313524224,1444167454l313524224,1444167454l313524224,1444167454l313524224,1444167454l313524224,1444167454l313524224,1444167454l313524224,1444167454l313524224,1444167454l313524224,1444167454l313524224,1444167454l313524224,1444167454l313524224,1444167454l212074496,1l-1273102336,30l1122107392,0l-1111490560,-16l1334247423,1l-1273102336,30l1122107392,0l-1111490560,-16l-1838612481,1l-1273102336,30l1122107392,0l-1111490560,-16l-716505089,1l-1273102336,30l1122107392,0l17825792,0l5308416,0l118489088,1444167507l1544617984,327680l-96993280,2126333941l788529152,1869901678l20015,0l16368,0l0,0l0,0l1371160560,-252658805l13730177,0l1667235840,1444167511l1355808768,1444167515l-1488977920,1444167432l2752512,327680l0,0l223346688,2126333887l407896064,1444167512l16842752,0l4587520,0l5701632,0l0,0l21430272,0l0,0l-65536,-1l65535,0l65536,0l-687210496,171798691l-687194121,171798691l-1979695113,1444167376l0,147200l589824,1444167285l1679622144,1308965551l-1343192690,1444167510l0,0l13631488,0l5308416,0l-564920320,1443978773l0,0l196083712,1444167285l1630535680,1444167514l196083712,1444167285l213909504,1444167285l-96993280,2126333941l1834483712,1444167517l5242880,0l2162688,0l0,0l0,0l2097152,0l5308416,0l-1814036480,2126329260l47185920,0l21430272,0l0,0l327680,1444151296l16842752,0l0,0l-2147483648,0l5242880,0l34668544,0l517996544,2126332863l517996544,2126332863l1684275200,1749249637l1667330657,1936876916l1600682591,20035l-100597760,2126333941l4194304,0l32571392,0l152043520,1444167479l-902823936,1444167513l1237319680,1444167514l1237319680,1444167514l536870912,2126327744l0,0l0,0l0,0l0,0l0,0l0,0l0,0l0,0l0,0l0,0l0,0l0,0l0,0l0,0l0,0l0,0l0,0l0,0l0,0l0,0l0,0l0,0l0,0l0,0l0,0l0,0l0,0l0,0l0,0l0,0l0,0l0,0l0,0l0,0l0,0l0,0l0,0l0,0l0,0l0,0l0,0l0,0l0,0l0,0l0,0l0,0l0,0l0,0l0,0l0,0l0,0l0,0l13697024,0l-2010120192,2126329260l65536,65536l-65536,-1l32751,0l-65520,-1l32751,0l-65520,-1l32751,0l-65520,-1l32751,0l-2104492016,1444167395l1157693440,2128784368l1078984704,1444167396l65536,0l-797966336,2126333886l-1797259264,1444167508l524288,0l611319808,1444167516l611319808,1444167516l644874240,1444167516l-1795686400,1444167508l611319808,1444167516l611319808,1444167516l644874240,1444167516l-1795686400,1444167508l5308416,0l503578624,1443978777l0,0l15728640,0l2095054848,1444167516l0,1444151296l11796480,0l0,0l8585216,0l16777216,1444167516l4259840,0l0,0l0,0l54001664,65536l0,0l54001664,1310720l1124139008,2128784368l6815744,117l17891328,0l-1950351360,1444167403l1667235840,1444167305l327680,327680l131072,327680l0,0l0,0l0,0l0,65536l15728640,0l15728640,0l-65536,1443954688l-96993280,2126333941l-96993280,2126333941l-96993280,2126333941l-96993280,2126333941l67698688,1444167511l0,0l0,0l524288,1443954688l-96993280,2126333941l-96993280,2126333941l-96993280,2126333941l-96993280,2126333941l134479872,1444167535l0,0l0,0l524288,0l706740224,-49297l-1,65535l1211039744,1444151296l0,0l131072,0l17825792,0l13697024,0l1703936000,1444167514l1667235840,1444167511l-1488977920,1444167432l1245184,327680l0,0l223346688,2126333887l1065353216,1444167513l16842752,0l4587520,0l5701632,0l0,0l21430272,0l0,0l-65536,-1l65535,0l-1644101632,1444167474l-687210496,171798691l-687194121,171798691l-1979695113,1444167376l0,131072l589824,2097152l-1651310592,1470868431l-204436989,1444167512l0,0l0,0l34668544,0l-764149760,1443978803l0,0l0,0l0,0l-1145044992,2126333893l-1141374976,2126333893l-1128267776,2126333893l0,0l0,0l0,0l0,0l-96993280,2126333941l-96993280,2126333941l-96993280,2126333941l0,0l0,0l870842368,2126333693l-663814144,2126333704l-1319108608,1444167477l-1320157184,1444167477l581959680,1444167513l0,0l0,0l-98041856,2126333941l0,0l0,0l-98041856,2126333941l1332740096,1444167514l0,0l0,0l-98041856,2126333941l0,0l0,0l-98041856,2126333941l0,0l0,0l-98041856,2126333941l0,0l0,0l-98041856,2126333941l-706740224,1444167515l-32505856,1444167515l23068672,0l11534336,0l670564352,2126333876l0,65536l0,0l0,0l0,0l0,0l0,0l-2080374784,1444167517l-128450560,1444167518l2033188864,1444167514l2033188864,1444167514l2039480320,1444167514l-432013312,1444167490l0,2126315520l-98041856,2126333941l0,0l0,0l0,0l0,0l0,78l34603008,0l4259840,0l0,0l0,0l54001664,0l0,0l54001664,1441792l1342242816,2128784368l4194304,0l6356992,0l65536,1114112l7208960,7602287l7536751,7209057l7143539,7209071l7274599,6881388l7209057,0l373293056,1444167526l1981808640,1444167527l-513802240,1444167530l1326448640,1444167532l0,0l34668544,0l-953876480,1443978778l0,0l1918959616,809186107l12347,6357108l3014770,3211369l7209016,4325422l6619250,7012449l7602249,7471205l7602273,7471215l95,104l5111875,0l32571392,0l1762656256,1444167514l1912602624,1444167511l3866624,805371967l-16699390,-15794420l3211034,0l3145728,0l941948928,1443978778l2162688,3014700l3866682,805371967l-16699390,-15794420l6356762,0l55574528,0l-2109734912,2126327778l-2143289344,2126327778l943718400,2126327777l-417333248,2126327761l536870912,2126327744l0,0l1476395008,1444167513l0,0l0,0l0,0l0,0l0,0l0,0l0,0l0,0l0,0l0,0l0,0l0,0l0,0l0,0l0,0l0,0l0,0l0,0l0,0l0,0l0,0l0,0l0,0l0,0l0,0l0,0l0,0l0,0l0,0l0,0l0,0l0,0l0,0l0,0l2162688,0l458752,2113929216l1307574272,1444167535l-96993280,2126333941l2162688,0l0,0l0,0l0,0l19988480,0l1884291072,2126333874l786432,0l1002438656,1444167510l0,0l105447424,0l0,65536l1413480448,1444167514l65536,0l0,0l0,0l0,16256l0,0l0,0l-1286602752,1444167383l1379926016,1444167403l-96993280,2126333941l327680,327680l131072,0l0,0l-96993280,2126333941l0,0l-893386752,1444167508l-2079326208,1444167381l0,94371840l0,17588l1033,0l0,0l16368,0l0,0l0,0l1089486832,1444167513l0,0l1548763120,1444167339l16777216,0l0,0l-1119879168,1444167513l0,0l64028672,0l-1702559744,1443978777l1905852416,483508685l-1619987063,1444167515l-1620049920,1444167515l536870912,2126327744l0,0l-1140850688,212633389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96993280,2126333941l55574528,0l3145728,0l-496697344,1443978774l2162688,3014700l3866682,805371967l-16699390,-15794420l58785562,0l5242880,0l-70975488,1443978772l196083712,1444167285l196083712,1444167285l1187512320,1444167514l196083712,1444167285l213909504,1444167285l-96993280,2126333941l1187512320,1444167514l63963136,0l3211264,0l-271581184,1444167510l730857472,1444167513l1078984704,1444167434l-126877696,1444167515l-127926272,1444167515l19988480,0l65536,65536l0,0l-1202716672,1444167513l262144,2037972992l250632825,1444167324l0,0l0,0l0,0l0,-65536l-1,65535l1664090112,2126332408l-1323630592,2126332410l262144,2037972992l250632825,1444167324l0,0l0,0l1304428544,2126332410l1280573440,1280590918l17478,0l557056,131072l1045430272,1444167513l0,0l0,0l0,0l0,0l524288,131072l-1598029824,1444167510l524288,65536l-218103808,1444167513l0,0l0,0l0,0l0,0l0,0l0,32768l102989824,0l0,0l9502720,0l0,0l0,0l0,0l0,0l-1145044992,2126333893l-1141374976,2126333893l-1128267776,2126333893l0,0l-464519168,1444167513l-460324864,1444167513l-460324864,1444167513l196083712,1444167285l213909504,1444167285l-96993280,2126333941l-1848115200,1444167493l-1313865728,1444167066l9437184,0l5308416,0l-923795456,2126333883l0,5963776l0,0l0,0l0,0l0,0l0,0l6553600,6553700l0,0l6356992,0l498073600,1444167514l1768095744,226670l-304087039,2126332307l-618397696,2126328985l0,0l-65536,65535l8257536,0l0,0l0,0l0,0l5111808,0l34668544,0l13959168,1443978796l0,0l0,0l0,0l-1145044992,2126333893l-1141374976,2126333893l-1128267776,2126333893l0,0l998244352,1444167515l1002438656,1444167515l1002438656,1444167515l196083712,1444167285l213909504,1444167285l-96993280,2126333941l513277952,1444167513l-1313865728,1444167066l9437184,0l23134208,0l1558183936,1444167515l-909115392,1444167508l0,0l0,0l-1145044992,2126333893l-1141374976,2126333893l-1128267776,2126333893l0,0l0,0l0,0l0,0l-96993280,2126333941l-96993280,2126333941l-96993280,2126333941l0,0l0,0l870842368,2126333693l-663814144,2126333704l-1319108608,1444167477l-1320157184,1444167477l92274688,1444167515l0,0l0,0l-98041856,2126333941l0,0l0,0l-98041856,2126333941l1553989632,1444167514l0,0l0,0l-98041856,2126333941l0,0l0,0l-98041856,2126333941l0,0l0,0l-98041856,2126333941l0,0l0,0l-98041856,2126333941l1559232512,1444167515l-1256194048,1444167505l32505856,0l6291456,0l-173735936,352579l1752825856,994984749l34629731,0l4259840,0l65536,0l0,0l1063780352,2126330914l1637220352,65536l0,0l0,0l0,0l30474240,0l-927727616,2126328990l1811939328,2126332404l1811939328,2126332404l414187520,2126332404l131072,0l0,8184l65536,0l0,0l0,0l0,0l0,0l0,0l0,0l0,0l0,0l0,0l0,0l0,0l0,0l0,0l0,0l0,0l0,0l0,0l0,0l0,0l0,0l0,0l0,0l0,0l0,0l0,0l0,0l0,0l0,0l0,0l0,0l0,0l0,0l0,0l0,0l0,0l0,0l0,0l0,0l0,0l0,0l0,0l0,0l0,0l0,0l0,0l0,0l0,0l0,0l0,0l0,0l13697024,0l-1145044992,1444167513l-104857600,1444167513l-1278214144,1444167432l851968,65536l0,0l223346688,2126333887l-101711872,1444167512l16842752,0l4587520,0l5701632,0l0,0l21430272,0l0,0l-65536,-1l65535,0l1275133952,1444167515l-687210496,171798691l-687194121,171798691l-1979695113,1444167376l0,147200l589824,1444167509l343343104,1506169391l-522162143,1444167511l0,0l0,0l12648448,0l-1107296256,1444167511l-1278214144,1444167432l1114112,65536l0,0l223346688,2126333887l-1893728256,1444167513l16842752,0l4587520,0l5701632,0l0,0l21430272,0l0,0l-65536,-1l65535,0l1929445376,2126332295l-687210496,171798691l-687194121,171798691l-1979695113,1444167376l0,147712l589824,2126333941l1534459904,-996795809l-379570690,1444167514l1534459904,-996795809l34682366,0l1897267200,1443978776l0,0l943718400,2126327777l-417333248,2126327761l536870912,2126327744l0,0l939524096,2126327777l0,0l0,0l0,0l0,0l0,0l0,0l0,0l0,0l0,0l0,0l0,0l0,0l0,0l0,0l0,0l0,0l0,0l0,0l0,0l0,0l0,0l0,0l0,0l0,0l0,0l0,0l0,0l0,0l0,0l0,0l0,0l0,0l0,0l0,0l0,0l0,0l0,0l0,0l0,0l0,0l0,0l0,0l0,0l0,0l0,0l0,0l0,0l0,0l0,0l0,0l0,0l0,0l0,0l0,0l0,0l0,0l0,0l34603008,0l19988480,0l217055232,2126329264l99418112,0l-1930231808,0l631701504,0l859439104,0l0,0l0,0l631701504,0l859439104,0l458752,68026368l238551040,2126329264l-1115684864,1444167515l946864128,1444167511l-1292894208,1444167406l243269632,2126329264l0,0l0,0l0,0l0,0l0,0l0,0l157286400,1444167395l-1933574144,1444167515l0,0l0,0l0,0l268435456,-1071513600l0,1444151296l-1366294528,1444167515l0,0l0,0l0,0l-1213202432,1444167423l0,0l655360,655360l0,0l19922944,0l2162688,0l1245184,1442840576l0,0l-948961280,1444167527l7405568,0l-1556086784,2126328897l0,0l0,6356992l1699741795,1444167426l1699741696,1444167426l1699741696,1444167426l65536,0l0,0l0,0l-1848639488,1444167590l-1876951040,1444167590l0,3145781l940048384,1444167510l3211264,0l498073600,1444167514l1835925504,90482l-312475648,2126332307l-551288832,2126328985l0,0l6356992,0l580648960,2126329386l-408944640,2126332410l-646971392,2126332399l1699741696,1444167514l581566464,2126329386l599130112,2126329386l616562688,2126329386l633995264,2126329386l651427840,2126329386l8716288,60227584l1112539136,1444167516l14745600,0l-962592768,1444167508l1309671424,1444167514l-1488977920,1444167432l0,655360l0,0l223346688,2126333887l-1733296128,1444167509l16842752,0l4587520,0l5701632,0l0,0l21430272,0l0,0l-65536,-1l65535,0l65536,0l-687210496,171798691l-687194121,171798691l-1979695113,1444167376l0,131072l589824,0l-57606144,1038524219l-1112512454,1444167513l0,0l0,0l-96993280,2126333941l14680064,0l34668544,0l520093696,2126332863l1865416704,1444167515l0,0l0,0l-1145044992,2126333893l-1141374976,2126333893l-1128267776,2126333893l0,0l0,0l0,0l0,0l-96993280,2126333941l-96993280,2126333941l-96993280,2126333941l0,0l0,0l870842368,2126333693l-663814144,2126333704l-1319108608,1444167477l-1320157184,1444167477l-1907359744,1444167515l0,0l0,0l-98041856,2126333941l0,0l0,0l-98041856,2126333941l1728053248,1444167514l0,0l0,0l-98041856,2126333941l0,0l0,0l-98041856,2126333941l0,0l0,0l-98041856,2126333941l0,0l0,0l-98041856,2126333941l1425014784,1444167515l-628097024,1444167513l23068672,0l19988480,0l1541406720,1444167513l1558183936,1444167515l0,0l0,0l0,0l-96993280,2126333941l-96993280,2126333941l-96993280,2126333941l0,0l0,0l870842368,2126333693l-663814144,2126333704l-1319108608,1444167477l-1320157184,1444167477l-1256194048,1444167505l0,0l0,0l-98041856,2126333941l0,0l0,0l-98041856,2126333941l8454144,0l-1619001344,2126329260l7208960,0l21430272,0l-946864128,1444167515l0,94371840l16842752,0l0,0l-394199040,0l2100297728,1444167535l-829423616,1444167513l65536,65536l65536,0l234881027,7208960l251723776,-15859712l8453914,0l2162688,0l2949120,1442840576l0,0l-1261436928,1444167541l2162688,0l65536,1442906112l0,0l0,0l2162688,0l524288,1442840576l0,0l5111808,1444151296l13697024,0l-2010120192,2126329260l65536,65536l-65536,-1l32751,0l-65520,-1l32751,0l-65520,-1l32751,0l-65520,-1l32751,0l-2104492016,1444167395l65536,0l1078984704,1444167396l-1644101632,1444167474l-797966336,2126333886l1563426816,1444167536l524288,0l-1099956224,1444167516l-1099956224,1444167516l-1066401792,1444167516l1564999680,1444167536l-1099956224,1444167516l-1099956224,1444167516l-1066401792,1444167516l1564999680,1444167536l2162688,0l0,1442906112l0,0l0,0l12648448,0l204472320,1444167509l37748736,1444167433l0,131072l0,0l223346688,2126333887l-682622976,1444167535l16842752,0l4587520,0l5701632,0l0,0l21430272,0l0,0l-65536,-1l65535,0l1929445376,2126332295l-687210496,171798691l-687194121,171798691l-1979695113,1444167376l0,147712l589824,2126333941l2123104256,19520307l-987703612,1444167535l2123104256,19520307l30529220,0l-870187008,2126328990l1718616064,2126332404l1718616064,2126332404l413138944,2126332404l-2147483648,0l0,0l262146,0l0,0l0,0l0,0l0,0l-96993280,2126333941l-96993280,2126333941l-96993280,2126333941l0,0l0,0l870842368,2126333693l-663814144,2126333704l-1319108608,1444167477l-1320157184,1444167477l954204160,1444167513l0,0l0,0l-98041856,2126333941l0,0l0,0l-98041856,2126333941l1805647872,1444167514l0,0l0,0l-98041856,2126333941l0,0l0,0l-98041856,2126333941l0,0l0,0l-98041856,2126333941l0,0l0,0l-98041856,2126333941l1819279360,1444167514l-478150656,1444167510l55574528,0l55640064,0l1044381696,1444167513l482344960,2126332863l943718400,2126327777l-417333248,2126327761l536870912,2126327744l0,0l-1140850688,2126333893l0,0l0,0l0,0l0,0l0,0l0,0l30474240,0l-873201664,2126328990l-288358400,2126332404l-288358400,2126332404l406847488,2126332404l-2147483648,0l0,0l262656,0l0,0l0,0l0,0l0,0l0,0l0,0l0,0l0,0l0,0l0,0l0,0l0,0l0,0l0,0l0,0l0,0l0,0l0,0l0,0l0,0l0,0l0,0l0,0l0,0l0,0l0,0l0,0l0,0l0,0l0,0l0,0l0,0l0,0l0,0l0,0l0,0l0,0l0,0l0,0l0,0l0,0l0,0l0,0l0,0l0,0l0,0l0,0l0,0l0,0l0,0l5308416,0l1221591040,1444167507l1946353664,327680l-96993280,2126333941l788529152,1869901678l20015,0l16368,0l0,0l0,0l1526939632,-252659446l2195841,0l65536,65536l-16252928,0l5111808,0l64028672,0l1780875264,1443978776l1905852416,483508685l62857,0l0,0l536870912,2126327744l0,0l2113929216,144416749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96993280,2126333941l55574528,0l3145728,0l-1990787072,1443978774l0,0l0,0l-432013312,1444167490l1610743808,1444151296l9502720,0l490733568,2126332863l-909115392,1444167508l0,0l0,0l-1145044992,2126333893l-1141374976,2126333893l-1128267776,2126333893l0,0l63963136,0l4259840,0l0,0l0,0l54001664,196608l0,0l54001664,1376256l1157693440,2128784368l4194304,0l30474240,0l-1030356992,2126328990l1718616064,2126332404l1718616064,2126332404l413138944,2126332404l0,3l134414336,8208l262144,0l0,0l0,0l0,0l0,0l0,0l0,0l0,0l0,0l0,0l0,0l0,0l0,0l0,0l0,0l0,0l0,0l0,0l0,0l0,0l0,0l0,0l0,0l0,0l0,0l0,0l0,0l0,0l0,0l0,0l0,0l0,0l0,0l0,0l0,0l0,0l0,0l0,0l0,0l0,0l0,0l0,0l0,0l0,0l0,0l0,0l0,0l0,0l0,0l0,0l0,0l25231360,0l489684992,2126333870l65536,0l-598736896,1444167517l-96993280,2126333941l327680,131072l0,327680l0,0l-96993280,2126333941l0,1444151296l94371840,0l0,0l0,1444167491l0,0l0,0l0,0l0,0l0,1444151296l0,0l0,0l-33554432,1444167515l0,0l0,0l0,0l0,0l0,0l0,0l0,0l0,0l0,0l0,0l0,0l0,0l0,0l0,0l0,0l0,0l0,0l0,0l0,0l0,0l0,0l0,0l0,0l0,0l0,0l0,0l0,0l9502720,0l-1985478656,2126329260l-220200960,1444167493l588251136,1444167509l6291456,0l935854080,1444167455l936902656,1444167455l-1272971264,1444167369l-917504000,1444167516l1571815424,1444167519l-1149239296,1444167423l-1348468736,1444167364l501678080,0l0,0l8323072,0l0,0l0,1444151296l9437184,0l19988480,0l1819541504,615265l-65536,65536l0,2031616l0,32768l425984,1836056576l1270627,-65536l65536,0l2031616,0l32768,425984l1869414400,2057326l-65536,65536l0,262144l1048576,1048576l393216,1633878016l2451058,-65536l65536,0l327680,2097152l2097152,393216l1919811584,-38043l589824,65536l0,2031616l0,32768l425984,1734410240l2911337,-65536l65536,0l2031616,0l32768,425984l1836187648,4157045l-65536,65536l0,393216l4194304,4194304l393216,1634402304l-35726,-65536l65536,0l2031616,0l32768,491520l19922944,0l13697024,0l-2010120192,2126329260l65536,65536l-65536,-1l32751,0l-65520,-1l32751,0l-65520,-1l32751,0l-65520,-1l32751,0l-2104492016,1444167395l50397184,56623104l1078984704,1444167396l50397184,56623104l-797966336,2126333886l-857735168,1444167508l524288,0l-1697644544,1444167516l-1697644544,1444167516l-1664090112,1444167516l-856162304,1444167508l-1697644544,1444167516l-1697644544,1444167516l-1664090112,1444167516l-856162304,1444167508l2162688,0l0,1442906112l0,0l0,0l5308416,0l1093074944,1443978792l0,0l-65536,-1l-1301217281,1444167531l0,0l0,0l-96993280,2126333941l-96993280,2126333941l0,65536l5308416,0l-1845035008,1443978780l0,0l-65536,-1l1667301375,1444167536l0,0l201326592,1444167285l-96993280,2126333941l-96993280,2126333941l0,65536l2162688,0l0,0l0,0l1496317952,1444167516l30474240,0l-928776192,2126328990l1811939328,2126332404l1811939328,2126332404l414187520,2126332404l131072,0l0,8064l65536,0l0,0l0,0l0,0l0,0l0,0l0,0l0,0l0,0l0,0l0,0l0,0l0,0l0,0l0,0l0,0l0,0l0,0l0,0l0,0l0,0l0,0l0,0l0,0l0,0l0,0l0,0l0,0l0,0l0,0l0,0l0,0l0,0l0,0l0,0l0,0l0,0l0,0l0,0l0,0l0,0l0,0l0,0l0,0l0,0l0,0l0,0l0,0l0,0l0,0l0,0l25231360,0l489684992,2126333870l65536,0l2022703104,1444167305l1667235840,1444167305l327680,327680l131072,327680l0,0l-96993280,2126333941l1211039744,1444151296l94371840,0l94371840,0l0,1444167508l100859904,0l27656192,0l34144256,0l0,0l0,1444151296l0,0l0,0l419495936,1444167491l-65536,-1l7012351,0l10420224,0l13828096,0l7012352,0l4456448,0l7208960,0l16121856,0l13828096,0l13893632,0l8519680,0l-88014848,-1l17170431,0l-92340224,-1l5505023,0l-91947008,-1l-81002497,-1l17170431,0l-83755008,-1l7012351,0l-25690112,-1l13893631,0l-29097984,-1l4521983,0l-28901376,-1l-19922945,-1l65535,0l40960000,0l895483904,2126329264l0,0l40894464,0l0,0l0,2126315520l26542080,0l0,0l-2147352576,0l0,0l0,0l0,0l40894464,0l21430272,0l196608,65534l-96993280,2126333941l106496000,0l1988820992,1l524681216,0l40894464,0l0,0l113115136,0l0,0l993001472,1444167521l993525760,1444167521l993525760,1444167521l0,0l0,0l0,0l644874240,1444167515l524288,0l-1987051520,1444167515l-1987051520,1444167515l-1953497088,1444167515l646447104,1444167515l-1987051520,1444167515l-1987051520,1444167515l-1953497088,1444167515l646447104,1444167515l2124414976,1444167514l65536,0l0,0l0,0l0,16256l0,0l0,0l1171259392,1444167513l524288,0l-2109734912,1444167516l-2109734912,1444167516l-2076180480,1444167516l1172832256,1444167513l-2109734912,1444167516l-2109734912,1444167516l-2076180480,1444167516l1172832256,1444167513l-1805647872,1444167519l524288,0l2048917504,1444167517l2048917504,1444167517l2082471936,1444167517l-1804075008,1444167519l2048917504,1444167517l2048917504,1444167517l2082471936,1444167517l-1804075008,1444167519l0,0l0,0l0,0l0,0l0,0l0,0l0,0l0,0l0,0l-65536,32767l0,0l37748736,0l5308416,0l52887552,1443978777l0,0l-65536,-1l1580269567,1444167515l0,0l0,0l-96993280,2126333941l-96993280,2126333941l0,65536l4259840,0l0,0l0,0l47841280,0l0,0l47841280,74842112l-218038272,1485526531l4208945,0l5308416,0l-1814036480,2126329260l18022400,0l21430272,0l437256192,1444167515l131072,1444151296l16842752,0l0,0l-2147483648,0l5242880,0l2162688,0l0,0l0,0l5111808,0l30474240,0l-934543360,2126328990l-1713373184,2126332405l-1713373184,2126332405l418381824,2126332404l0,3l134414336,8208l262144,0l0,0l0,0l0,0l0,0l0,0l0,0l0,0l0,0l0,0l0,0l0,0l0,0l0,0l0,0l0,0l0,0l0,0l0,0l0,0l0,0l0,0l0,0l0,0l0,0l0,0l0,0l0,0l0,0l0,0l0,0l0,0l0,0l0,0l0,0l0,0l0,0l0,0l0,0l0,0l0,0l0,0l0,0l0,0l0,0l0,0l0,0l0,0l0,0l0,0l0,0l25231360,0l489684992,2126333870l65536,0l-585105408,1444167537l-96993280,2126333941l327680,0l131072,327680l0,0l-96993280,2126333941l0,1444151296l82575360,0l0,0l0,1444167511l0,0l0,0l0,0l0,0l0,1444151296l0,0l0,0l-452984832,1444167513l0,0l0,0l0,0l0,0l0,0l0,0l0,0l0,0l0,0l0,0l0,0l0,0l0,0l0,0l0,0l0,0l0,0l0,0l0,0l0,0l0,0l0,0l0,0l0,0l0,0l0,0l0,0l34668544,0l1770520576,1443978776l0,0l56623104,196608l0,0l56623104,0l1090584576,2128784368l0,0l16523,0l56623104,262144l0,0l56623104,0l1090584576,2128784368l0,0l16539,0l56623104,327680l0,0l56623104,0l1090584576,2128784368l0,1073741824l16548,0l56623104,393216l0,0l56623104,0l1090584576,2128784368l0,0l16555,0l56623104,458752l0,0l56623104,0l1090584576,2128784368l0,-536870912l16560,0l56623104,524288l0,0l56623104,0l1090584576,2128784368l0,0l0,0l0,0l0,0l0,0l0,0l0,0l0,0l0,0l0,0l0,0l0,0l0,0l0,0l0,0l0,0l0,0l0,0l0,0l0,0l0,0l0,0l0,0l0,0l0,0l0,0l0,0l0,0l0,0l4259840,0l0,0l0,0l54001664,65536l0,0l54001664,1376256l1241579520,2128784368l6815744,117l3211264,0l1955594240,1444167506l-1065353216,1444167515l1545601024,1444167513l-979173376,2144291876l3186231,0l3211264,0l1928331264,1444167514l1931476992,1444167514l1931476992,1444167514l1050673152,1444167497l1073872896,0l5308416,0l779091968,1444167515l1317732352,327680l529530880,1444167516l-251658240,1444167508l0,0l16368,0l0,0l0,0l-496746512,-252658525l2195841,0l131072,65536l-16187392,0l7667712,110l5308416,0l-1339555840,1443978776l0,0l21430272,0l2118123520,1444167515l0,1444151296l16842752,0l0,0l8585216,0l16777216,0l30474240,0l-860749824,2126328990l-288358400,2126332404l-288358400,2126332404l406847488,2126332404l-2147483648,0l0,0l262160,0l0,0l0,0l0,0l0,0l0,0l0,0l0,0l0,0l0,0l0,0l0,0l0,0l0,0l0,0l0,0l0,0l0,0l0,0l0,0l0,0l0,0l0,0l0,0l0,0l0,0l0,0l0,0l0,0l0,0l0,0l0,0l0,0l0,0l0,0l0,0l0,0l0,0l0,0l0,0l0,0l0,0l0,0l0,0l0,0l0,0l0,0l0,0l0,0l0,0l0,0l30474240,0l78249984,2126328991l-288358400,2126332404l-288358400,2126332404l406847488,2126332404l-268435456,0l-1140850688,26804945l1314944,0l0,0l0,0l0,0l0,0l0,0l0,0l0,0l0,0l0,0l0,0l0,0l0,0l0,0l0,0l0,0l0,0l0,0l0,0l0,0l0,0l0,0l0,0l0,0l0,0l0,0l0,0l0,0l0,0l0,0l0,0l0,0l0,0l0,0l0,0l0,0l0,0l0,0l0,0l-96993280,2126333941l0,0l89194496,2l0,131072l-16252928,65289l0,0l0,0l0,0l0,0l0,0l0,0l0,0l30474240,0l175243264,2126328991l-288358400,2126332404l-288358400,2126332404l406847488,2126332404l-268435456,524288l1107296256,-16450552l2402089,0l0,0l0,0l0,0l0,0l0,0l0,0l0,0l0,0l0,0l0,0l0,0l0,0l0,0l0,0l0,0l0,0l0,0l0,0l0,0l0,0l0,0l0,0l0,0l0,0l0,0l0,0l0,0l0,0l0,0l0,0l0,0l0,0l0,0l0,0l0,0l0,0l0,0l0,0l0,0l0,0l0,0l0,0l0,0l0,0l0,0l0,0l0,0l0,0l0,0l0,0l30474240,0l-830996480,2126328990l1718616064,2126332404l1718616064,2126332404l413138944,2126332404l-1073741824,0l0,16777216l1310848,0l-825622528,2126328990l1718616064,2126332404l1718616064,2126332404l413138944,2126332404l-1073741824,0l0,16777216l1310848,0l-820248576,2126328990l1718616064,2126332404l1718616064,2126332404l413138944,2126332404l-1073741824,0l0,16777216l1310848,0l-814874624,2126328990l1718616064,2126332404l1718616064,2126332404l413138944,2126332404l-1073741824,0l0,16777216l1310848,0l0,0l0,0l0,0l0,0l0,0l0,0l0,0l0,0l0,0l0,0l0,0l0,0l0,0l0,0l0,0l0,0l0,0l0,0l0,0l0,0l0,0l0,0l0,0l0,0l0,0l0,0l0,0l0,0l0,0l30474240,0l-741605376,2126328990l1718616064,2126332404l1718616064,2126332404l413138944,2126332404l-268435456,524288l1107296256,-16450552l2393897,0l-733741056,2126328990l1718616064,2126332404l1718616064,2126332404l413138944,2126332404l-268435456,524288l1107296256,-16450552l2393897,0l-725221376,2126328990l1718616064,2126332404l1718616064,2126332404l413138944,2126332404l-268435456,524288l1107296256,-16450552l2393897,0l-716701696,2126328990l1718616064,2126332404l1718616064,2126332404l413138944,2126332404l-268435456,524288l1107296256,-16450552l2393897,0l0,0l0,0l0,0l0,0l0,0l0,0l0,0l0,0l0,0l0,0l0,0l0,0l0,0l0,0l0,0l0,0l0,0l0,0l0,0l0,0l0,0l0,0l0,0l0,0l0,0l0,0l0,0l0,0l0,0l30474240,0l-809500672,2126328990l1718616064,2126332404l1718616064,2126332404l413138944,2126332404l1879048192,0l-1140850688,10027729l262144,0l-804126720,2126328990l1718616064,2126332404l1718616064,2126332404l413138944,2126332404l1879048192,0l-1140850688,10027729l262144,0l-798752768,2126328990l1718616064,2126332404l1718616064,2126332404l413138944,2126332404l1879048192,0l-1140850688,10027729l262144,0l-793378816,2126328990l1718616064,2126332404l1718616064,2126332404l413138944,2126332404l1879048192,0l-1140850688,10027729l262144,0l0,0l0,0l0,0l0,0l0,0l0,0l0,0l0,0l0,0l0,0l0,0l0,0l0,0l0,0l0,0l0,0l0,0l0,0l0,0l0,0l0,0l0,0l0,0l0,0l0,0l0,0l0,0l0,0l0,0l30474240,0l-708837376,2126328990l1718616064,2126332404l1718616064,2126332404l413138944,2126332404l-268435456,524288l1107296256,-16450552l2393897,0l-700317696,2126328990l1718616064,2126332404l1718616064,2126332404l413138944,2126332404l-268435456,524288l1107296256,-16450552l2393897,0l-692453376,2126328990l1718616064,2126332404l1718616064,2126332404l413138944,2126332404l-268435456,524288l1107296256,-16450552l2393897,0l-683933696,2126328990l1718616064,2126332404l1718616064,2126332404l413138944,2126332404l-268435456,524288l1107296256,-16450552l2393897,0l0,0l0,0l0,0l0,0l0,0l0,0l0,0l0,0l0,0l0,0l0,0l0,0l0,0l0,0l0,0l0,0l0,0l0,0l0,0l0,0l0,0l0,0l0,0l0,0l0,0l0,0l0,0l0,0l0,0l30474240,0l-410124288,2126328990l-288358400,2126332404l-288358400,2126332404l406847488,2126332404l1610612736,0l0,4325378l262144,0l0,0l0,0l0,0l0,0l0,0l0,0l0,0l0,0l0,0l0,0l0,0l0,0l0,0l0,0l0,0l0,0l0,0l0,0l0,0l0,0l0,0l0,0l0,0l0,0l0,0l0,0l0,0l0,0l0,0l0,0l0,0l0,0l0,0l0,0l0,0l0,0l-91160576,1l0,0l0,0l0,0l0,0l0,0l0,0l0,0l0,0l0,0l0,0l0,0l0,0l0,0l30474240,0l-546177024,2126328990l-288358400,2126332404l-288358400,2126332404l406847488,2126332404l536870912,0l0,288l262144,0l0,0l0,0l0,0l0,0l0,0l0,0l0,0l0,0l0,0l0,0l0,0l0,0l0,0l0,0l0,0l0,0l0,0l0,0l0,0l0,0l0,0l0,0l0,0l0,0l0,0l0,0l0,0l0,0l0,0l0,0l0,0l0,0l0,0l0,0l0,0l0,0l0,0l0,0l0,0l0,0l0,0l0,0l0,0l0,0l0,0l0,0l0,0l0,0l0,0l0,0l30474240,0l-500826112,2126328990l-288358400,2126332404l-288358400,2126332404l406847488,2126332404l1610612736,0l0,2097156l262144,0l0,0l0,0l0,0l0,0l0,0l0,0l0,0l0,0l0,0l0,0l0,0l0,0l0,0l0,0l0,0l0,0l0,0l0,0l0,0l0,0l0,0l0,0l0,0l0,0l0,0l0,0l0,0l0,0l0,0l0,0l0,0l0,0l0,0l0,0l0,0l0,0l0,0l0,0l0,0l0,0l0,0l0,0l0,0l0,0l0,0l0,0l0,0l0,0l0,0l0,0l30474240,0l-363986944,2126328990l1718616064,2126332404l1718616064,2126332404l413138944,2126332404l1610612736,0l0,2097156l262144,0l-356777984,2126328990l1718616064,2126332404l1718616064,2126332404l413138944,2126332404l1610612736,0l0,2097156l262144,0l-350879744,2126328990l1718616064,2126332404l1718616064,2126332404l413138944,2126332404l1610612736,0l0,2097156l262144,0l-344981504,2126328990l1718616064,2126332404l1718616064,2126332404l413138944,2126332404l1610612736,0l0,2097156l262144,0l-339083264,2126328990l1718616064,2126332404l1718616064,2126332404l413138944,2126332404l1610612736,0l0,2097156l262144,0l-333185024,2126328990l1718616064,2126332404l1718616064,2126332404l413138944,2126332404l1610612736,0l0,2097156l262144,0l-327286784,2126328990l1718616064,2126332404l1718616064,2126332404l413138944,2126332404l1610612736,0l0,2097156l262144,0l-321388544,2126328990l1718616064,2126332404l1718616064,2126332404l413138944,2126332404l1610612736,0l0,2097156l262144,0l0,0l74514432,0l-676069376,2126328990l1718616064,2126332404l1718616064,2126332404l413138944,2126332404l-1342177280,0l1107296256,14336l262176,0l-672923648,2126328990l1718616064,2126332404l1718616064,2126332404l413138944,2126332404l-1342177280,0l1107296256,14336l262176,0l-669777920,2126328990l1718616064,2126332404l1718616064,2126332404l413138944,2126332404l-1342177280,0l1107296256,14336l262176,0l-666632192,2126328990l1718616064,2126332404l1718616064,2126332404l413138944,2126332404l-1342177280,0l1107296256,14336l262176,0l-663486464,2126328990l1718616064,2126332404l1718616064,2126332404l413138944,2126332404l-1342177280,0l1107296256,14336l262176,0l-660340736,2126328990l1718616064,2126332404l1718616064,2126332404l413138944,2126332404l-1342177280,0l1107296256,14336l262176,0l-657195008,2126328990l1718616064,2126332404l1718616064,2126332404l413138944,2126332404l-1342177280,0l1107296256,14336l262176,0l-654049280,2126328990l1718616064,2126332404l1718616064,2126332404l413138944,2126332404l-1342177280,0l1107296256,14336l262176,0l-650903552,2126328990l1718616064,2126332404l1718616064,2126332404l413138944,2126332404l-1342177280,0l1107296256,14336l262176,0l-647757824,2126328990l1718616064,2126332404l1718616064,2126332404l413138944,2126332404l-1342177280,0l1107296256,14336l262176,0l-644612096,2126328990l1718616064,2126332404l1718616064,2126332404l413138944,2126332404l-1342177280,0l1107296256,14336l262176,0l-641466368,2126328990l1718616064,2126332404l1718616064,2126332404l413138944,2126332404l-1342177280,0l1107296256,14336l262176,0l-638320640,2126328990l1718616064,2126332404l1718616064,2126332404l413138944,2126332404l-1342177280,0l1107296256,14336l262176,0l0,0l0,0l0,0l0,0l0,0l0,0l0,0l0,0l0,0l0,0l0,0l0,0l0,0l0,0l0,0l0,0l0,0l0,0l0,0l0,0l0,0l0,0l0,0l0,0l0,0l0,0l0,0l0,0l0,0l0,0l0,0l0,0l0,0l0,0l0,0l0,0l0,0l0,0l0,0l0,0l0,0l0,0l0,0l0,0l0,0l0,0l0,0l0,0l0,0l0,0l30474240,0l-866779136,2126328990l1718616064,2126332404l1718616064,2126332404l413138944,2126332404l536870912,0l0,4096l262144,0l-863764480,2126328990l1718616064,2126332404l1718616064,2126332404l413138944,2126332404l536870912,0l0,4096l262144,0l0,0l0,0l0,0l0,0l0,0l0,0l0,0l0,0l0,0l0,0l0,0l0,0l0,0l0,0l0,0l0,0l0,0l0,0l0,0l0,0l0,0l0,0l0,0l0,0l0,0l0,0l0,0l0,0l0,0l0,0l0,0l0,0l0,0l0,0l0,0l0,0l0,0l0,0l0,0l0,0l0,0l-293535744,1l0,0l30474240,0l397803520,2126328991l1121976320,2126332405l1121976320,2126332405l403701760,2126332404l4128768,0l-67110408,-1073807362l1048575,0l0,0l0,0l0,0l0,0l0,0l0,0l0,0l0,0l0,0l0,0l0,0l0,0l0,0l0,0l0,0l0,0l0,0l0,0l0,0l0,0l0,0l0,0l0,0l0,0l0,0l0,0l0,0l0,0l0,0l0,0l0,0l0,0l0,0l0,0l0,0l0,0l0,0l0,0l0,0l0,0l0,0l0,0l0,0l0,0l0,0l0,0l0,0l0,0l0,0l0,0l30474240,0l-879362048,2126328990l2075131904,2126332404l2075131904,2126332404l401604608,2126332404l-2147483648,0l0,0l262146,0l0,0l0,0l0,0l0,0l0,0l0,0l0,0l0,0l0,0l0,0l0,0l0,0l0,0l0,0l0,0l0,0l0,0l0,0l0,0l0,0l0,0l0,0l0,0l0,0l0,0l0,0l0,0l0,0l0,0l0,0l0,0l0,0l0,0l0,0l0,0l0,0l0,0l0,0l0,0l0,0l0,0l0,0l0,0l0,0l0,0l0,0l0,0l0,0l0,0l0,0l30474240,0l-455475200,2126328990l-288358400,2126332404l-288358400,2126332404l406847488,2126332404l-1073741824,0l0,16777216l1310848,0l0,0l0,0l0,0l0,0l0,0l0,0l0,0l0,0l0,0l0,0l0,0l0,0l0,0l0,0l0,0l0,0l0,0l0,0l0,0l0,0l0,0l0,0l0,0l0,0l0,0l0,0l0,0l0,0l0,0l0,0l0,0l0,0l0,0l0,0l0,0l0,0l0,0l0,0l0,0l0,0l0,0l0,0l0,0l0,0l0,0l0,0l0,0l0,0l0,0l0,0l30474240,0l-136708096,2126328990l-288358400,2126332404l-288358400,2126332404l406847488,2126332404l-268435456,524288l1107296256,-16450552l2393897,0l0,0l0,0l0,0l0,0l0,0l0,0l0,0l0,0l0,0l0,0l0,0l0,0l0,0l0,0l0,0l0,0l0,0l0,0l0,0l0,0l0,0l0,0l0,0l0,0l0,0l0,0l0,0l0,0l0,0l0,0l0,0l0,0l0,0l0,0l0,0l0,0l0,0l0,0l0,0l0,0l0,0l0,0l0,0l0,0l0,0l0,0l0,0l0,0l0,0l0,0l30474240,0l-316014592,2126328990l-288358400,2126332404l-288358400,2126332404l406847488,2126332404l1879048192,0l-1140850688,10027729l262144,0l0,0l0,0l0,0l0,0l0,0l0,0l0,0l0,0l0,0l0,0l0,0l0,0l0,0l0,0l0,0l0,0l0,0l0,0l0,0l0,0l0,0l0,0l0,0l0,0l0,0l0,0l0,0l0,0l0,0l0,0l0,0l0,0l0,0l0,0l0,0l0,0l0,0l0,0l0,0l0,0l0,0l0,0l0,0l0,0l0,0l0,0l0,0l0,0l0,0l0,0l30474240,0l-73269248,2126328990l-288358400,2126332404l-288358400,2126332404l406847488,2126332404l-268435456,524288l1107296256,-16450552l2393897,0l0,0l0,0l0,0l0,0l0,0l0,0l0,0l0,0l0,0l0,0l0,0l0,0l0,0l0,0l0,0l0,0l0,0l0,0l0,0l0,0l0,0l0,0l0,0l0,0l0,0l0,0l0,0l0,0l0,0l0,0l0,0l0,0l0,0l0,0l0,0l0,0l0,0l0,0l0,0l0,0l0,0l0,0l0,0l0,0l0,0l0,0l0,0l0,0l0,0l0,0l30474240,0l-878313472,2126328990l2075131904,2126332404l2075131904,2126332404l401604608,2126332404l1610612736,0l0,2097156l262144,0l0,0l0,0l0,0l0,0l0,0l0,0l0,0l0,0l0,0l0,0l0,0l0,0l0,0l0,0l0,0l0,0l0,0l0,0l0,0l0,0l0,0l0,0l0,0l0,0l0,0l0,0l0,0l0,0l-495910912,1l0,0l0,0l0,0l0,0l0,0l0,0l0,0l0,0l0,0l0,0l0,0l0,0l0,0l0,0l0,0l0,0l0,0l0,0l0,0l0,0l0,0l30474240,0l-875560960,2126328990l2108686336,2126332404l2108686336,2126332404l402653184,2126332404l-1342177280,0l1107296256,14336l262176,0l0,0l0,0l0,0l0,0l0,0l0,0l0,0l0,0l0,0l0,0l0,0l0,0l0,0l0,0l0,0l0,0l0,0l0,0l0,0l0,0l0,0l0,0l0,0l0,0l0,0l0,0l0,0l0,0l0,0l0,0l0,0l0,0l0,0l0,0l0,0l0,0l0,0l0,0l0,0l0,0l0,0l0,0l0,0l0,0l0,0l0,0l0,0l0,0l0,0l0,0l30474240,0l-877264896,2126328990l1121976320,2126332405l1121976320,2126332405l403701760,2126332404l536870912,0l0,4096l262144,0l0,0l0,0l0,0l0,0l0,0l0,0l0,0l0,0l0,0l0,0l0,0l0,0l0,0l0,0l0,0l0,0l0,0l0,0l0,0l0,0l0,0l0,0l0,0l0,0l0,0l0,0l0,0l0,0l0,0l0,0l0,0l0,0l0,0l0,0l0,0l0,0l0,0l0,0l0,0l0,0l0,0l0,0l0,0l0,0l0,0l0,0l0,0l0,0l0,0l0,0l30474240,0l-1440350208,2126328991l-288358400,2126332404l-288358400,2126332404l406847488,2126332404l524288,-268419072l-65521,-1l456959,0l0,0l0,0l0,0l0,0l0,0l0,0l0,0l0,0l0,0l0,0l0,0l0,0l0,0l0,0l0,0l0,0l0,0l0,0l0,0l0,0l0,0l0,0l0,0l0,0l0,0l0,0l0,0l0,0l0,0l0,0l0,0l0,0l0,0l0,0l0,0l0,0l0,0l0,0l0,0l0,0l0,0l0,0l0,0l0,0l0,0l0,0l0,0l0,0l0,0l0,0l30474240,0l-788004864,2126328990l-288358400,2126332404l-288358400,2126332404l406847488,2126332404l0,268435456l1078722560,0l131072,0l0,0l0,0l0,0l0,0l0,0l0,0l0,0l0,0l0,0l0,0l0,0l0,0l0,0l0,0l0,0l0,0l0,0l0,0l0,0l0,0l0,0l0,0l0,0l0,0l0,0l0,0l0,0l0,0l0,0l0,0l0,0l0,0l0,0l0,0l0,0l0,0l0,0l0,0l0,0l0,0l0,0l0,0l0,0l0,0l0,0l0,0l0,0l0,0l0,0l0,0l30474240,0l-261226496,2126328990l-288358400,2126332404l-288358400,2126332404l406847488,2126332404l0,67108864l0,65536l131072,0l0,0l0,0l0,0l0,0l0,0l0,0l0,0l0,0l0,0l0,0l0,0l0,0l0,0l0,0l0,0l0,0l0,0l0,0l0,0l0,0l0,0l0,0l0,0l0,0l0,0l0,0l0,0l0,0l0,0l0,0l0,0l0,0l0,0l0,0l0,0l0,0l0,0l0,0l0,0l0,0l0,0l0,0l0,0l0,0l0,0l0,0l0,0l0,0l0,0l0,0l30474240,0l-635174912,2126328990l-288358400,2126332404l-288358400,2126332404l406847488,2126332404l0,536870912l0,8192l131072,0l0,0l0,0l0,0l0,0l0,0l0,0l0,0l0,0l0,0l0,0l0,0l0,0l0,0l0,0l0,0l0,0l0,0l0,0l0,0l0,0l0,0l0,0l0,0l0,0l0,0l0,0l0,0l0,0l0,0l0,0l0,0l0,0l0,0l0,0l0,0l0,0l0,0l0,0l0,0l0,0l0,0l0,0l0,0l0,0l0,0l0,0l0,0l0,0l0,0l0,0l30474240,0l1981677568,2126328991l-288358400,2126332404l-288358400,2126332404l406847488,2126332404l0,0l6,2080768l131072,0l0,0l0,0l0,0l0,0l0,0l0,0l0,0l0,0l-698286080,1l0,0l0,0l0,0l0,0l0,0l0,0l0,0l0,0l0,0l0,0l0,0l0,0l0,0l0,0l0,0l0,0l0,0l0,0l0,0l0,0l0,0l0,0l0,0l0,0l0,0l0,0l0,0l0,0l0,0l0,0l0,0l0,0l0,0l0,0l0,0l0,0l0,0l0,0l0,0l0,0l0,0l30474240,0l1110704128,2126328991l-288358400,2126332404l-288358400,2126332404l406847488,2126332404l0,2l0,480l1048576,0l0,0l0,0l0,0l0,0l0,0l0,0l0,0l0,0l0,0l0,0l0,0l0,0l0,0l0,0l0,0l0,0l0,0l0,0l0,0l0,0l0,0l0,0l0,0l0,0l0,0l0,0l0,0l0,0l0,0l0,0l0,0l0,0l0,0l0,0l0,0l0,0l0,0l0,0l0,0l0,0l0,0l0,0l0,0l0,0l0,0l0,0l0,0l0,0l0,0l0,0l30474240,0l-766246912,2126328990l-288358400,2126332404l-288358400,2126332404l406847488,2126332404l0,1073741824l0,33554432l131072,0l0,0l0,0l0,0l0,0l0,0l0,0l0,0l0,0l0,0l0,0l0,0l0,0l0,0l0,0l0,0l0,0l0,0l0,0l0,0l0,0l0,0l0,0l0,0l0,0l0,0l0,0l0,0l0,0l0,0l0,0l0,0l0,0l0,0l0,0l0,0l0,0l0,0l0,0l0,0l0,0l0,0l0,0l0,0l0,0l0,0l0,0l0,0l0,0l0,0l0,0l30474240,0l670826496,2126328991l-288358400,2126332404l-288358400,2126332404l406847488,2126332404l0,1073741824l0,67108864l131072,0l0,0l0,0l0,0l0,0l0,0l0,0l0,0l0,0l0,0l0,0l0,0l0,0l0,0l0,0l0,0l0,0l0,0l0,0l0,0l0,0l0,0l0,0l0,0l0,0l0,0l0,0l0,0l0,0l0,0l0,0l0,0l0,0l0,0l0,0l0,0l0,0l0,0l0,0l0,0l0,0l0,0l0,0l0,0l0,0l0,0l0,0l0,0l0,0l0,0l0,0l30474240,0l-846594048,2126328990l-288358400,2126332404l-288358400,2126332404l406847488,2126332404l0,1073741824l0,1572864l131072,0l0,0l0,0l0,0l0,0l0,0l0,0l0,0l0,0l0,0l0,0l0,0l0,0l0,0l0,0l0,0l0,0l0,0l0,0l0,0l0,0l0,0l0,0l0,0l0,0l0,0l0,0l0,0l0,0l0,0l0,0l0,0l0,0l0,0l0,0l0,0l0,0l0,0l0,0l0,0l0,0l0,0l0,0l0,0l0,0l0,0l0,0l0,0l0,0l0,0l0,0l30474240,0l-9830400,2126328990l-205520896,2126332404l-205520896,2126332404l408944640,2126332404l524288,-1342160896l-65521,-314753l426227,0l0,0l0,0l0,0l0,0l0,0l0,0l0,0l0,0l0,0l0,0l0,0l0,0l0,0l0,0l0,0l0,0l0,0l0,0l0,0l0,0l0,0l0,0l0,0l0,0l0,0l0,0l0,0l0,0l0,0l0,0l0,0l0,0l0,0l0,0l0,0l0,0l0,0l0,0l0,0l0,0l0,0l0,0l0,0l0,0l0,0l0,0l0,0l0,0l0,0l0,0l30474240,0l-199229440,2126328990l-205520896,2126332404l-205520896,2126332404l408944640,2126332404l0,-536854528l-1904214013,-35135519l423999,0l0,0l0,0l0,0l0,0l0,0l0,0l0,0l0,0l0,0l0,0l0,0l0,0l0,0l0,0l0,0l0,0l0,0l0,0l0,0l0,0l0,0l0,0l0,0l0,0l0,0l0,0l0,0l0,0l0,0l0,0l0,0l0,0l0,0l0,0l0,0l0,0l0,0l0,0l0,0l0,0l0,0l0,0l0,0l0,0l0,0l0,0l-900661248,1l0,0l0,0l0,0l34668544,0l-1274281984,1443978778l0,0l943718400,2126327777l-417333248,2126327761l536870912,2126327744l0,0l0,-738197504l16528,0l0,0l0,0l0,0l0,0l0,0l0,0l0,0l0,0l0,0l0,0l0,0l0,0l0,0l0,0l0,0l0,0l0,0l0,0l0,0l0,0l0,0l0,0l0,0l0,0l0,0l0,0l0,0l0,0l0,0l0,0l0,0l0,0l0,0l0,0l0,0l0,0l0,0l0,0l0,0l0,0l0,0l0,0l0,0l0,0l0,0l0,0l0,0l0,0l0,0l0,0l0,0l0,0l0,0l0,0l0,0l0,0l34603008,0l13697024,0l314572800,1444167515l-1019215872,1444167513l522190848,1444167433l131072,196608l0,0l223346688,2126333887l167772160,1444167516l16842752,0l4587520,0l5701632,0l0,0l21430272,0l0,0l-65536,-1l65535,0l704708608,1444167514l-687210496,171798691l-687194121,171798691l-1979695113,1444167376l0,131072l589824,7012449l1531379785,-1062573657l-1495249307,1444167515l0,0l13631488,0l5308416,0l-654311424,1444167509l1640103936,327680l-96993280,2126333941l2063597568,1444167520l0,0l16368,0l0,0l0,0l1142964208,-252659114l34701697,0l1754005504,1443978786l0,0l1289748480,1444167511l34668544,0l515899392,2126332863l515899392,2126332863l131072,1443954688l-1664090112,1444167519l196608,1443954688l-1660944384,1444167519l262144,1443954688l-1657798656,1444167519l327680,1443954688l-1654652928,1444167519l393216,1443954688l-1651507200,1444167519l458752,1443954688l-1763704832,1444167519l524288,1443954688l-1760559104,1444167519l589824,1443954688l-1757413376,1444167519l655360,1443954688l840957952,1444167510l786432,1443954688l844103680,1444167510l917504,1443954688l-1754267648,1444167519l983040,1443954688l847249408,1444167510l1048576,1443954688l-516947968,1444167472l1114112,1443954688l-513802240,1444167472l1179648,1443954688l-510656512,1444167472l1376256,1443954688l-1751121920,1444167519l1441792,0l-1747976192,1444167519l1572864,0l-1744830464,1444167519l1638400,2126315520l-522190848,1444167519l2162688,2126315520l-519045120,1444167519l2228224,0l-515899392,1444167519l2293760,0l-884998144,1444167514l2424832,0l-512753664,1444167519l2621440,1443954688l-509607936,1444167519l3014656,0l-506462208,1444167519l3080192,1444151296l-503316480,1444167519l3145728,0l828375040,1444167510l3276800,1443954688l831520768,1444167510l3342336,0l834666496,1444167510l3407872,1444151296l2162688,0l0,458752l1114112,0l382730240,1444167516l13697024,0l-2010120192,2126329260l65536,65536l-65536,-1l32751,0l-65520,-1l32751,0l-65520,-1l32751,0l-65520,-1l32751,0l-2104492016,1444167395l-100597760,2126333941l1078984704,1444167396l-100597760,2126333941l-797966336,2126333886l-1326448640,1444167519l524288,0l427819008,1444167522l427819008,1444167522l461373440,1444167522l-1324875776,1444167519l427819008,1444167522l427819008,1444167522l461373440,1444167522l-1324875776,1444167519l5308416,0l369885184,1443978795l0,0l196083712,1444167285l2077229056,1444167527l196083712,1444167285l213909504,1444167285l-96993280,2126333941l-1281884160,1444167524l5242880,0l4259840,0l65536,0l0,0l827588608,2126330924l557973504,65536l0,0l0,0l0,0l17891328,0l-1950351360,1444167403l1667235840,1444167305l327680,327680l131072,327680l0,0l0,0l0,0l0,65536l15728640,0l15728640,0l-65536,1443954688l-96993280,2126333941l-96993280,2126333941l-96993280,2126333941l-96993280,2126333941l67698688,1444167516l0,0l0,0l524288,1443954688l-96993280,2126333941l-96993280,2126333941l-96993280,2126333941l-96993280,2126333941l134479872,1444167516l0,0l0,0l524288,0l-1700790272,-49316l-1,65535l1211039744,1444151296l0,0l131072,0l0,0l5308416,0l1694236672,1443978794l0,0l21430272,0l1515192320,1444167517l65536,1245184l16842752,0l0,0l-2147483648,0l5242880,0l5308416,0l842792960,1443978776l0,0l-65536,-1l-1458503681,1444167506l0,0l16777216,0l-96993280,2126333941l-96993280,2126333941l0,65536l3211264,0l-1459617792,1444167519l-1456472064,1444167519l-1456472064,1444167519l1050673152,1444167497l1073872896,0l34668544,0l0,0l0,0l0,0l0,0l0,0l0,0l0,0l0,0l0,0l0,0l0,0l0,0l0,0l0,0l0,0l0,0l0,0l0,0l0,0l0,0l0,0l0,0l0,0l0,0l0,0l0,0l0,0l0,0l0,0l0,0l0,0l0,0l0,0l0,0l0,0l0,0l0,0l0,0l0,0l0,0l0,0l0,0l0,0l0,0l0,0l0,0l0,0l0,0l0,0l0,0l0,0l0,0l0,0l0,0l0,0l0,0l0,0l0,0l0,0l0,0l0,0l0,0l0,0l0,0l0,0l17891328,0l-1950351360,1444167403l-96993280,2126333941l327680,0l131072,0l0,65536l0,0l0,0l0,65536l0,0l15728640,0l3997696,1835008l-96993280,2126333941l-96993280,2126333941l-96993280,2126333941l-96993280,2126333941l134479872,2555904l0,0l0,0l2621440,2752512l-96993280,2126333941l-96993280,2126333941l-96993280,2126333941l-96993280,2126333941l134479872,1444167533l0,0l0,0l-504889344,1444167508l-2095054848,-49301l-1,1444216831l0,1444151296l0,0l131072,0l17825792,0l2162688,0l-1992818688,2126329260l65536,65536l293601280,1444167521l3211264,0l1981284352,2126333867l65536,65536l1127219200,1444167535l1128005632,1444167535l1128005632,1444167535l3211264,0l760217600,1444167533l769654784,1444167533l769654784,1444167533l1050673152,1444167497l1073872896,0l5308416,0l-2016411648,1444167519l2020474880,327680l-96993280,2126333941l788529152,1869901678l20015,0l16368,0l0,0l0,0l-1344192528,-252659251l3244417,0l-1947205632,1444167535l-1940914176,1444167535l-1940914176,1444167535l1050673152,1444167497l1073872896,0l13697024,0l-2010120192,2126329260l65536,65536l-65536,-1l32751,0l-65520,-1l32751,0l-65520,-1l32751,0l-65520,-1l32751,0l-2104492016,1444167395l738263040,1444167511l1078984704,1444167396l-1056899072,1444167515l-797966336,2126333886l475004928,1444167517l524288,0l1425014784,1444167517l1425014784,1444167517l1458569216,1444167517l476577792,1444167517l1425014784,1444167517l1425014784,1444167517l1458569216,1444167517l476577792,1444167517l6356992,0l1582301184,1444167517l1331691520,327680l-96993280,2126333941l0,0l0,0l16368,0l0,0l0,0l-1281081360,-252658500l482378113,2126332863l6291456,0l3211264,0l1105199104,1444167514l1484783616,1444167438l1048576000,1444167515l-1087373312,-2012468295l3166664,0l2162688,0l0,0l0,0l5111808,1749221376l2191969,0l0,0l0,0l-1263534080,1444167515l34668544,0l1467809792,1443978775l0,0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-98041856,2126333941l1202716672,1444167520l122683392,1444167494l23068672,0l11599872,0l492830720,2126332863l492830720,2126332863l0,805371967l12290,0l0,0l0,0l0,0l486539264,2126332863l1158152192,1444167511l2022703104,1444167533l2025848832,1444167533l2028994560,1444167533l-999292928,1444167480l1073872896,0l-98041856,2126333941l0,0l0,0l0,0l0,0l0,0l34603008,0l18939904,0l-1950351360,1444167403l1667235840,1444167305l327680,327680l131072,327680l0,0l0,0l0,0l0,65536l15728640,0l15728640,0l-65536,0l-96993280,2126333941l-96993280,2126333941l-96993280,2126333941l-96993280,2126333941l67698688,0l0,0l0,0l11010048,0l-96993280,2126333941l-96993280,2126333941l-96993280,2126333941l-96993280,2126333941l134479872,0l0,0l0,0l-926416896,1444167519l6291456,-65536l-1,1444216831l1211039744,2126315520l0,0l131072,0l-294649856,1444167514l-1332740096,1444167519l18874368,0l4259840,0l0,0l0,0l47841280,0l0,0l47841280,26279936l-218038272,1485526531l342321,0l13697024,0l-2098200576,1444167540l-1457520640,1444167540l2081423360,1444167509l0,65536l0,0l223346688,2126333887l-357564416,1444167512l16842752,0l4587520,0l5701632,0l0,0l21430272,0l0,0l-65536,-1l65535,0l65536,0l-687210496,171798691l-687194121,171798691l-1979695113,1444167376l0,0l589824,393216l393412608,-1434942007l-314532209,1444167511l0,0l0,0l2179243,0l0,4390912l1114112,0l5111808,0l4259840,0l65536,0l0,0l-2111307776,2126329614l409731072,65536l0,0l0,0l0,0l5308416,0l-1814036480,2126329260l311427072,0l21430272,0l0,0l2162688,0l16859120,0l0,0l-2147483648,0l5242880,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6329264l0,0l20447232,0l0,0l0,2126315520l14155776,0l0,0l-2147352576,0l0,0l0,0l0,0l20447232,0l15728640,0l131072,65534l-96993280,2126333941l106496000,0l1436745728,1l524681216,0l20447232,0l0,0l110034944,0l0,0l266338304,1444167523l266862592,1444167523l266862592,1444167523l0,0l0,0l0,0l1142947840,1444167506l524288,0l-921698304,1444167514l-921698304,1444167514l-888143872,1444167514l1144520704,1444167506l-921698304,1444167514l-921698304,1444167514l-888143872,1444167514l1144520704,1444167506l-593494016,1444167514l65536,0l0,0l0,0l0,16256l0,0l0,0l1387266048,1444167515l524288,0l-1658847232,1444167521l-1658847232,1444167521l-1625292800,1444167521l1388838912,1444167515l-1658847232,1444167521l-1658847232,1444167521l-1625292800,1444167521l1388838912,1444167515l1430257664,1444167506l524288,0l-2054160384,1444167508l-2054160384,1444167508l-2020605952,1444167508l1431830528,1444167506l-2054160384,1444167508l-2054160384,1444167508l-2020605952,1444167508l1431830528,1444167506l0,0l0,0l0,0l0,0l0,0l0,0l0,0l0,0l0,0l-65536,32767l0,0l4194304,0l5308416,0l309133312,1443978796l0,0l-65536,-1l-58654721,1444167535l0,0l0,0l-96993280,2126333941l-96993280,2126333941l0,65536l9502720,0l-1985478656,2126329260l1048576000,1444167541l-1385168896,1444167508l851968,0l-828768256,1444167454l39845888,1444167435l1207959552,1444167364l1221591040,1444167519l-2111832064,1444167516l-1353711616,1444167364l-1348468736,1444167364l0,0l0,0l-1065615360,0l0,0l0,1444151296l9437184,0l34668544,0l1013776384,1443978780l0,0l-1052770304,1444167519l97517568,1444167520l-864026624,1444167514l-1184890880,1444167508l1779433472,1444167515l461373440,1444167515l1771044864,1444167516l455081984,1444167520l-1944059904,1444167517l2113929216,1444167513l-760217600,1444167519l2064646144,1444167519l-331350016,1444167515l1089470464,1444167517l1070596096,1444167431l1549795328,1444167517l1781530624,1444167478l-1314914304,1444167518l715128832,1444167519l319815680,1444167520l-1291845632,1444167519l-424673280,1444167399l1636827136,1444167515l795869184,1444167517l-32505856,1444167515l1579155456,1444167517l807403520,1444167516l-601882624,1444167511l1113587712,1444167515l1106247680,1444167519l1108344832,1444167519l-543162368,1444167506l-541065216,1444167506l-538968064,1444167506l563085312,1444167516l565182464,1444167516l567279616,1444167516l1163919360,1444167509l1166016512,1444167509l1168113664,1444167509l-1192230912,1444167493l-1190133760,1444167493l-1188036608,1444167493l-576716800,1444167510l-574619648,1444167510l-572522496,1444167510l-828375040,1444167515l-826277888,1444167515l-824180736,1444167515l1140850688,1444167491l1142947840,1444167491l1145044992,1444167491l-1129316352,1444167493l-1127219200,1444167493l-1125122048,1444167493l926941184,1444167509l929038336,1444167509l931135488,1444167509l1332740096,1444167491l1334837248,1444167491l1336934400,1444167491l-875560960,1444167519l0,0l23134208,0l0,1l65536,0l262144,0l524288,65536l773849088,1444167519l-65536,65535l1073741824,3l1602158592,234883035l262144,0l524288,65536l743440384,1444167519l-65536,65535l0,3l134414336,8208l262144,0l524288,65536l1923088384,1444167520l-65536,65535l0,67108864l0,260046848l131072,0l524288,65536l99614720,1444167520l-65536,65535l0,3l134414336,8208l262144,0l524288,65536l-2077229056,1444167520l-65536,65535l131072,0l0,8064l65536,0l524288,65536l783286272,1444167520l-65536,65535l131072,0l0,8184l65536,0l524288,65536l-1955594240,1444167520l-65536,65535l0,0l13697024,0l-2010120192,2126329260l65536,65536l-65536,-1l32751,0l-65520,-1l32751,0l-65520,-1l32751,0l-65520,-1l32751,0l-2104492016,1444167395l1057030144,1444167515l1078984704,1444167396l738263040,1444167511l-797966336,2126333886l765460480,1444167514l524288,0l-2075131904,1444167516l-2075131904,1444167516l-2041577472,1444167516l767033344,1444167514l-2075131904,1444167516l-2075131904,1444167516l-2041577472,1444167516l767033344,1444167514l14745600,0l-2010120192,2126329260l65536,65536l-65536,-1l32751,0l-65520,-1l32751,0l-65520,-1l32751,0l-65520,-1l32751,0l-2104492016,1444167395l-100597760,2126333941l1078984704,1444167396l65536,0l-797966336,2126333886l1061158912,1444167536l524288,0l-1566572544,1444167535l-1566572544,1444167535l-1533018112,1444167535l1062731776,1444167536l-1566572544,1444167535l-1566572544,1444167535l-1533018112,1444167535l1062731776,1444167536l915406848,1444167510l14680064,0l3211264,0l1981284352,2126333867l65536,65536l-1782579200,1444167508l-1781792768,1444167508l-1781792768,1444167508l12648448,0l909115392,1444167511l-1278214144,1444167432l1572864,65536l0,0l223346688,2126333887l2109734912,1444167495l16842752,0l4587520,0l5701632,0l0,0l21430272,0l0,0l-65536,-1l65535,0l1929445376,2126332295l-687210496,171798691l-687194121,171798691l-1979695113,1444167376l0,147712l589824,2126333941l2064187392,1431714438l-855617658,1444167513l2064187392,1431714438l13717382,0l-855638016,1444167513l-4194304,1444167514l-137363456,1444167432l0,458752l0,0l223346688,2126333887l363855872,1444167515l16842752,0l4587520,0l5701632,0l0,0l21430272,0l0,0l-65536,-1l65535,0l1057030144,1444167514l-687210496,171798691l-687194121,171798691l-1979695113,1444167376l0,147200l589824,1444167515l-1680146432,1458187957l-397405009,1444167506l0,0l0,0l2162688,0l0,0l0,0l0,0l5308416,0l1279131648,1443978792l0,0l196083712,1444167285l222298112,1444167513l196083712,1444167285l213909504,1444167285l-96993280,2126333941l-1761083392,1444167519l5242880,0l5308416,0l1782579200,1444167515l1860239360,327680l-329252864,1444167512l301989888,1444167515l0,0l16368,0l0,0l0,0l1614757872,-252659036l5341569,0l65536,655360l6553600,6946917l7733345,7536757l7209057,115l795148288,1634362724l1143960950,1449224805l1851872117,1953771123l102,0l5242880,0l4259840,0l65536,0l0,0l-2119696384,2126329614l2097152,65536l0,0l0,0l0,0l3211264,0l-671088640,1444167511l2037383168,1444167488l1918894080,1444167434l942669824,1444167514l941621248,1444167514l4259840,0l65536,0l0,0l644874240,2126330923l86114304,65536l0,0l0,0l0,0l36765696,0l-1967128576,1444167345l0,0l0,0l94371840,1440l687210496,92l687210496,92l-2130706432,1l-1769996288,-1l-364838913,1l-25165824,3l1826619392,1444167517l-409993216,1444167514l94371840,1440l687210496,92l687210496,92l-2130706432,1l-1769996288,-1l-364838913,1l-25165824,3l0,1l0,1l94371840,0l0,0l687210496,92l0,0l0,0l0,0l0,0l65536,0l0,0l-65536,65535l1744830464,1l0,0l0,0l0,0l0,0l0,0l0,0l0,0l0,0l0,0l0,0l0,0l0,0l0,0l0,0l0,0l0,0l0,0l0,0l0,0l0,0l0,0l0,0l0,0l0,0l0,0l0,0l0,0l0,0l0,0l0,0l0,0l0,0l0,0l0,0l0,0l0,0l-65536,-1l14811135,0l-104857600,1444167513l738197504,1444167514l-1278214144,1444167432l1114112,65536l0,0l223346688,2126333887l-1893728256,1444167513l16842752,0l4587520,0l5701632,0l0,0l21430272,0l0,0l-65536,-1l65535,0l-587137024,1444167510l-687210496,171798691l-687194121,171798691l-1979695113,1444167376l0,146944l589824,2126333941l1534459904,-996795809l952120830,1444167514l0,0l-49283072,1444167512l483393536,2126332863l14680064,0l17891328,0l-1988100096,1444167403l-96993280,2126333941l327680,327680l131072,0l0,65536l0,0l0,0l0,65536l0,0l15728640,0l65536,1443954688l-96993280,2126333941l-96993280,2126333941l-96993280,2126333941l-96993280,2126333941l134479872,1444167518l0,0l0,0l524288,1443954688l-96993280,2126333941l-96993280,2126333941l-96993280,2126333941l-96993280,2126333941l134479872,1444167518l0,0l0,0l524288,1443954688l253755392,-49314l-1,1443954687l0,1444151296l0,0l65536,0l0,0l5308416,0l-537919488,1444167516l-15073280,327680l-96993280,2126333941l1946157056,1952806258l28793,0l16368,0l0,0l0,0l1491288048,-252661319l5341569,0l320733184,1443978775l0,0l15728640,0l2142240768,1444167537l0,1444151296l11796480,0l0,0l8585216,0l16777216,0l2162688,0l0,0l0,0l0,0l2162688,0l0,0l0,0l938475520,1444167513l36765696,0l1431306240,1444167346l0,0l0,0l82575360,1260l1610612736,39l1610612736,39l612368384,1l-1249902592,-1l1858142207,1l1312817152,2l-576716800,1444167510l-326107136,1444167514l82575360,1260l1610612736,39l1610612736,39l612368384,1l-1245708288,-1l1858142207,1l1312817152,2l0,1l0,1l82575360,0l0,0l1610612736,39l0,0l0,0l0,0l0,0l65536,0l0,0l-65536,65535l989855744,1l0,0l0,0l0,0l0,0l0,0l0,0l0,0l0,0l0,0l0,0l0,0l0,0l0,0l0,0l0,0l0,0l0,0l0,0l0,0l0,0l0,0l0,0l0,0l0,0l0,0l0,0l0,0l0,0l0,0l0,0l0,0l0,0l0,0l0,0l0,0l0,0l-65536,-1l13762559,0l-2010120192,2126329260l65536,65536l-65536,-1l32751,0l-65520,-1l32751,0l-65520,-1l32751,0l-65520,-1l32751,0l-2104492016,1444167395l65536,0l1078984704,1444167396l469827584,2126332863l-797966336,2126333886l1062207488,1444167510l524288,0l-289406976,1444167521l-289406976,1444167521l-255852544,1444167521l1063780352,1444167510l-289406976,1444167521l-289406976,1444167521l-255852544,1444167521l1063780352,1444167510l5308416,0l-143785984,1443978798l0,0l0,0l1459617792,1444167526l0,0l16368,-2147483648l16515,0l0,0l5242880,0l2162688,0l65536,1442840576l0,0l0,0l13697024,0l-1632632832,1444167536l-1129316352,1444167520l-1831862272,1444167450l196608,131072l0,0l223346688,2126333887l-1692401664,1444167536l11796480,0l3932160,0l0,0l3473408,0l15728640,0l0,0l-262144,-1l65535,0l65536,0l0,-2147483648l16358,-2147483648l-1979695130,1444167376l0,147200l589824,1444167505l134676480,1552533701l532721378,1444167536l0,0l0,0l13697024,0l-1142947840,1444167520l-1062207488,1444167537l-1831862272,1444167450l786432,131072l0,0l223346688,2126333887l-969932800,1444167536l11796480,0l3932160,0l0,0l3473408,0l15728640,0l0,0l-262144,-1l65535,0l-1744764928,1444167474l0,-2147483648l16358,-2147483648l-1979695130,1444167376l0,131072l589824,3407872l-853082112,1679380150l-685722298,1444167511l0,0l0,0l5308416,0l-923795456,2126333883l0,5963776l0,0l0,0l0,0l0,0l0,0l6553600,6553700l0,65536l5308416,0l434044928,1443978776l0,0l196083712,1444167285l-1352663040,1444167509l196083712,1444167285l213909504,1444167285l-96993280,2126333941l-1318584320,1444167511l5242880,0l2162688,0l0,0l0,0l-1688207360,1444167510l2162688,0l0,0l0,0l2097152,0l5308416,0l-1539375104,1443978778l0,0l21430272,0l-3145728,1444167515l262144,1444151296l16842752,0l0,0l-2147483648,0l5242880,0l19988480,0l1919811584,-38043l-65536,65536l0,2031616l0,32768l491520,1634402304l-35726,-65536l65536,0l2031616,0l32768,491520l-1248854016,1444167515l-1940914176,1444167517l435159040,1444167491l-187695104,1444167514l-133169152,1444167516l1038090240,1444167497l430964736,1444167491l-636485632,1444167513l2113929216,1444167513l1781530624,1444167478l-32505856,1444167515l1754267648,1444167516l-595591168,1444167317l-823132160,1444167515l1042284544,1444167517l1421869056,1444167515l734003200,1444167511l1771044864,1444167516l-719323136,1444167516l249561088,1444167514l1636827136,1444167515l873463808,1444167515l894435328,1444167515l-339738624,1444167512l-2059403264,1444167510l991952896,1444167517l0,0l0,0l19988480,0l-219676672,2126329263l18612224,0l-2032140288,0l780271616,0l1103495168,0l117964800,0l94371840,0l544342016,0l914751488,0l458752,67829760l-198180864,2126329263l0,0l1021313024,1444167531l-1128792064,1444167369l-193462272,2126329263l0,0l0,0l0,0l0,0l0,0l0,0l157286400,1444167395l157286400,1444167395l-187695104,1444167512l2019557376,1444167491l0,0l131072,67239936l0,2126315520l2044723200,1444167515l0,0l0,0l0,0l-65536,-1l1283489791,1444167511l-1137704960,1444167369l196608,270080l3145728,0l5308416,0l65536,524288l7208960,7602287l7536751,7209057l115,1952776192l795177081,1869901678l1953451567,1851872111l1699884403,1634497895l1953771122,0l5242880,0l2162688,0l65536,1442906112l0,0l1513095168,1444167531l3211264,0l1981284352,2126333867l65536,65536l-1799356416,1444167508l-1798569984,1444167508l-1798569984,1444167508l17891328,0l-1950351360,1444167403l1667235840,1444167305l327680,327680l131072,327680l0,0l0,0l0,0l0,65536l15728640,0l15728640,0l-65536,1443954688l-96993280,2126333941l-96993280,2126333941l-96993280,2126333941l-96993280,2126333941l67698688,1444167515l0,0l0,0l524288,1443954688l-96993280,2126333941l-96993280,2126333941l-96993280,2126333941l-96993280,2126333941l134479872,1444167515l0,0l0,0l524288,0l1516240896,-49317l-1,65535l1211039744,1444151296l0,0l131072,0l0,0l5308416,0l-1814036480,2126329260l58851328,0l21430272,0l1221591040,1444167513l786432,1444151296l16842752,0l0,0l-2147483648,0l5242880,0l4259840,0l0,0l0,0l54001664,458752l0,0l54001664,1572864l1157693440,2128784368l6815744,117l3211264,0l-1882193920,1444167508l-1879048192,1444167508l-1879048192,1444167508l-298844160,1444167483l1073872896,0l2162688,0l2752512,65536l262144,0l5111808,1444151296l5308416,0l-1814036480,2126329260l66060288,0l21430272,0l-513802240,1444167537l458752,0l16842752,0l0,0l-2147483648,0l0,0l4259840,0l0,0l0,0l54001664,1572864l0,0l54001664,1441792l1174470656,2128784368l4194304,0l6356992,0l-1256194048,1444167505l1365770240,327680l-96993280,2126333941l0,0l0,0l16368,0l0,0l0,0l898383856,-252658852l33153,-2147483648l6307904,0l34668544,0l-216072192,1443978776l0,0l132120576,1444167514l1686110208,1444167511l-159383552,1444167514l-831520768,1444167513l245366784,1444167492l1268776960,1444167514l941621248,1444167514l-2071986176,1444167513l444596224,1444167513l-292552704,1444167511l-857735168,1444167513l-588251136,1444167512l1434451968,1444167514l-514850816,1444167510l-157286400,1444167512l-1800404992,1444167493l-1401946112,1444167509l731906048,1444167513l1226833920,1444167514l886046720,1444167512l1101004800,1444167513l-569376768,1444167511l461373440,1444167515l-441450496,1444167514l-573571072,1444167510l1256194048,1444167506l1258291200,1444167506l-548405248,1444167511l-546308096,1444167511l-1763704832,1444167509l-1761607680,1444167509l-9437184,1444167514l-7340032,1444167514l1986002944,1444167506l1988100096,1444167506l595591168,1444167514l597688320,1444167514l1617952768,1444167511l1620049920,1444167511l-972029952,1444167513l-969932800,1444167513l-967835648,1444167513l-543162368,1444167506l-541065216,1444167506l-538968064,1444167506l1782579200,1444167515l1784676352,1444167515l1786773504,1444167515l1429209088,1444167513l1431306240,1444167513l1433403392,1444167513l-559939584,1444167512l-557842432,1444167512l-555745280,1444167512l1152385024,1444167513l1154482176,1444167513l1156579328,1444167513l183500800,1444167515l185597952,1444167515l187695104,1444167515l-1256194048,1444167505l0,0l0,0l67174400,0l-1517355008,1443978870l1905852416,483508685l-587139703,1444167537l-121634816,1444167516l1160773632,1444167511l-996147200,1444167516l-517996544,1444167537l-515899392,1444167537l855638016,1444167539l-1247805440,1444167518l152043520,1444167538l-886046720,1444167511l158334976,1444167538l-975175680,1444167530l-955252736,1444167524l-1901068288,1444167516l807403520,1444167539l929038336,1444167509l-389021696,1444167536l-442499072,1444167513l82837504,1444167538l926941184,1444167509l805306368,1444167539l809500672,1444167539l190840832,1444167539l188743680,1444167539l192937984,1444167539l951058432,1444167539l-1529872384,1444167537l-1064304640,1444167536l870318080,1444167539l875560960,1444167539l880803840,1444167539l886046720,1444167539l-649068544,1444167509l-1047527424,1444167516l1937768448,1444167511l861929472,1444167539l-911212544,1444167537l-905969664,1444167537l-1468006400,1444167537l-1462763520,1444167537l-1457520640,1444167537l144703488,1444167538l149946368,1444167538l-916455424,1444167537l-1284505600,1444167537l-1279262720,1444167537l-1274019840,1444167537l2016411648,1444167537l2021654528,1444167537l2026897408,1444167537l-921698304,1444167537l-1294991360,1444167537l1730150400,1444167538l-1933574144,1444167538l-1928331264,1444167538l-1923088384,1444167538l-1920991232,1444167538l-1305477120,1444167537l-1300234240,1444167537l1724907520,1444167538l1147142144,1444167537l1152385024,1444167537l1672478720,1444167522l1677721600,1444167522l-1883242496,1444167538l-1877999616,1444167538l1719664640,1444167538l1141899264,1444167537l-488636416,1444167534l-768606208,1444167535l-763363328,1444167535l1801453568,1444167537l1806696448,1444167537l-377487360,1444167537l-372244480,1444167537l-493879296,1444167534l1275068416,1444167519l1470103552,1444167516l664797184,1444167520l-1109393408,1444167537l761266176,1444167521l-390070272,1444167537l-384827392,1444167537l387973120,1444167511l-902823936,1444167449l-900726784,1444167449l-522190848,1444167519l-1197473792,1444167493l-2139095040,1444167515l1067450368,1444167510l-607125504,1444167534l104857600,1444167533l931135488,1444167509l-1425014784,1444167527l1510998016,1444167535l2105540608,1444167523l-1885339648,1444167530l272629760,1444167495l-1888485376,1444167508l1981808640,1444167536l160432128,1444167538l-1506803712,1444167523l254803968,1444167538l-243269632,1444167509l741343232,1444167507l-255852544,1444167533l1913651200,1444167511l790626304,1444167511l1862270976,1444167517l-747634688,1444167530l616562688,1444167527l832569344,1444167539l830472192,1444167539l796917760,1444167449l794820608,1444167449l-888143872,1444167511l367001600,1444167506l799014912,1444167449l-1674575872,1444167536l-994050048,1444167516l-1016070144,1444167522l-1858076672,1444167527l1335885824,1444167537l0,0l0,0l17891328,0l-1950351360,1444167403l1667235840,1444167305l327680,327680l131072,327680l0,0l0,0l0,0l0,65536l15728640,0l15728640,0l-65536,1444167513l-96993280,2126333941l-96993280,2126333941l-96993280,2126333941l-96993280,2126333941l67698688,1444167510l0,0l0,0l-1402470400,1444167509l-96993280,2126333941l-96993280,2126333941l-96993280,2126333941l-96993280,2126333941l134479872,1444167511l0,0l0,0l-574095360,1444167510l1256194048,-49326l-1,1444216831l1211039744,1444151296l0,0l131072,0l0,0l5308416,0l1254031360,1443978775l0,0l458752,524288l698351616,1444167515l589824,655360l655360,720896l720896,786432l786432,851968l5242880,0l13697024,0l-459276288,1444167514l-1712324608,1444167516l-137363456,1444167432l1376256,65536l0,0l223346688,2126333887l-177209344,1444167514l16842752,0l4587520,0l5701632,0l0,0l21430272,0l0,0l-65536,-1l65535,0l-520028160,1444167510l-687210496,171798691l-687194121,171798691l-1979695113,1444167376l0,147200l589824,1444167514l1575682048,1138579388l-1346311145,1444167510l0,0l0,0l34668544,0l532676608,2126332863l1830813696,1444167515l-1249902592,1444167518l-1024458752,1444167511l-1022361600,1444167511l-870318080,1444167515l307232768,1444167536l-1715470336,1444167533l1990197248,1444167506l-1486880768,1444167533l1701838848,1444167536l1871708160,1444167523l326107136,1444167525l-2068840448,1444167536l-694157312,1444167535l1352663040,1444167535l80740352,1444167515l-243269632,1444167509l1962934272,1444167527l665845760,1444167536l1687158784,1444167509l-1026555904,1444167511l1665138688,1444167536l-1251999744,1444167518l555745280,1444167516l-313524224,1444167535l1754267648,1444167536l-836763648,1444167515l1626341376,1444167516l1819279360,1444167535l-1945108480,1444167515l1934622720,1444167533l1445986304,1444167535l-673185792,1444167515l1127219200,1444167534l-1531969536,1444167535l-757071872,1444167535l2124414976,1444167519l-2078277632,1444167533l-229638144,1444167515l-2147483648,1444167514l-2145386496,1444167514l-1937768448,1444167515l-1935671296,1444167515l491782144,1444167516l493879296,1444167516l-1167065088,1444167513l-1164967936,1444167513l-2021654528,1444167536l-2019557376,1444167536l702545920,1444167536l704643072,1444167536l1399848960,1444167520l1401946112,1444167520l569376768,1444167516l571473920,1444167516l408944640,1444167533l411041792,1444167533l1784676352,1444167478l1786773504,1444167478l1147142144,1444167536l1149239296,1444167536l-2105540608,1444167511l-2103443456,1444167511l1516240896,1444167535l3211264,0l1660944384,1444167536l1664090112,1444167536l1664090112,1444167536l-298844160,1444167483l1073872896,1444151296l13697024,0l1798307840,1444167517l-1838153728,1444167535l-731906048,1444167449l0,65536l0,0l223346688,2126333887l-574619648,1444167536l11796480,0l3932160,0l0,0l3473408,0l15728640,0l0,0l-262144,-1l65535,0l-1795096576,1444167535l0,-2147483648l16358,-2147483648l-1979695130,1444167376l0,147200l589824,1444167508l-1210187776,-1383695318l44050183,1444167515l0,0l13631488,0l6356992,0l-1242562560,2126330916l-408944640,2126332410l-646971392,2126332399l62914560,1444167515l-1241645056,2126330916l-1222901760,2126330916l-1204289536,2126330916l-1185677312,2126330916l-1167065088,2126330916l9306112,49086464l-855638016,1444167516l13697024,0l-2010120192,2126329260l65536,65536l-65536,-1l32751,0l-65520,-1l32751,0l-65520,-1l32751,0l-65520,-1l32751,0l-2104492016,1444167395l-100597760,2126333941l1078984704,1444167396l-100597760,2126333941l-797966336,2126333886l1771044864,1444167506l524288,0l-930086912,1444167535l-930086912,1444167535l-896532480,1444167535l1772617728,1444167506l-930086912,1444167535l-930086912,1444167535l-896532480,1444167535l1772617728,1444167506l2162688,0l65536,1442906112l262144,131072l5111808,0l2162688,0l0,0l0,0l5111808,0l2162688,0l0,0l0,0l0,0l2162688,0l262144,1442840576l0,0l5111808,0l2162688,0l0,0l0,0l2033188864,1444167514l5308416,0l452984832,1443978783l0,0l21430272,0l1092616192,1444167517l0,1444151296l16842752,0l0,0l8585216,0l16777216,0l2162688,0l-1870135296,1444167517l0,0l0,0l5308416,0l677380096,1443978772l0,0l-65536,-1l-1872691201,1444167515l0,0l201326592,1444167285l-96993280,2126333941l-96993280,2126333941l0,65536l5308416,0l810549248,1444167528l1309212672,327680l-96993280,2126333941l-486539264,-3l65535,0l16368,0l0,0l0,0l-1029357584,-252658517l3244417,0l-1216348160,1444167509l-1213202432,1444167509l-1213202432,1444167509l1050673152,1444167497l1073872896,0l34668544,0l-173015040,352579l0,0l-250609664,1444167512l-1800404992,1444167493l-347078656,1444167513l886046720,1444167512l-115343360,1444167511l-292552704,1444167511l-1763704832,1444167509l-1761607680,1444167509l1986002944,1444167506l1988100096,1444167506l1108344832,1444167514l1110441984,1444167514l-1824522240,1444167511l-1822425088,1444167511l1895825408,1444167509l1897922560,1444167509l-879755264,1444167509l-877658112,1444167509l-2079326208,1444167510l-2077229056,1444167510l-1023410176,1444167513l-1021313024,1444167513l-91226112,1444167513l-89128960,1444167513l-87031808,1444167513l-84934656,1444167513l1432354816,1444167514l1434451968,1444167514l-76546048,1444167513l-74448896,1444167513l-267386880,1444167511l-265289728,1444167511l-548405248,1444167511l-546308096,1444167511l-833617920,1444167509l-831520768,1444167509l1068498944,1444167514l1070596096,1444167514l-352321536,1444167513l-350224384,1444167513l1617952768,1444167514l1620049920,1444167514l-1875902464,1444167513l-1873805312,1444167513l-1301282816,1444167513l-1299185664,1444167513l-1297088512,1444167513l-559939584,1444167512l-557842432,1444167512l-555745280,1444167512l-972029952,1444167513l-969932800,1444167513l-967835648,1444167513l1626341376,1444167514l-871366656,1444167513l-869269504,1444167513l-867172352,1444167513l-865075200,1444167513l-862978048,1444167513l-860880896,1444167513l-858783744,1444167513l0,0l0,0l2162688,0l0,0l0,0l1010827264,1444167515l34668544,0l-173015040,352579l0,0l132120576,1444167514l1686110208,1444167511l-159383552,1444167514l-831520768,1444167513l245366784,1444167492l1268776960,1444167514l941621248,1444167514l-2071986176,1444167513l444596224,1444167513l-292552704,1444167511l-857735168,1444167513l-588251136,1444167512l1434451968,1444167514l-514850816,1444167510l-157286400,1444167512l-1800404992,1444167493l-1401946112,1444167509l731906048,1444167513l1226833920,1444167514l886046720,1444167512l1101004800,1444167513l-569376768,1444167511l461373440,1444167515l-441450496,1444167514l-573571072,1444167510l1256194048,1444167506l1258291200,1444167506l-548405248,1444167511l-546308096,1444167511l-1763704832,1444167509l-1761607680,1444167509l-9437184,1444167514l-7340032,1444167514l1986002944,1444167506l1988100096,1444167506l595591168,1444167514l597688320,1444167514l1617952768,1444167511l1620049920,1444167511l-972029952,1444167513l-969932800,1444167513l-967835648,1444167513l-543162368,1444167506l-541065216,1444167506l-538968064,1444167506l1782579200,1444167515l1784676352,1444167515l1786773504,1444167515l1429209088,1444167513l1431306240,1444167513l1433403392,1444167513l-559939584,1444167512l-557842432,1444167512l-555745280,1444167512l1152385024,1444167513l1154482176,1444167513l1156579328,1444167513l183500800,1444167515l185597952,1444167515l2162688,0l578813952,1444167507l766509056,1444167524l34603008,0l6356992,0l-680525824,1444167508l1324744704,327680l-96993280,2126333941l0,0l0,0l16368,0l0,0l0,0l331431920,-252658523l33153,0l6307901,0l36765696,0l1431306240,1444167346l0,0l0,0l94371840,1440l0,45l0,45l1312817152,1l-1426063360,-1l-1560215553,1l-1564475392,2l-1802502144,1444167517l196083712,1444167515l94371840,1440l0,45l0,45l1312817152,1l-1426063360,-1l-1560215553,1l-1564475392,2l0,1l0,1l94371840,0l0,0l0,45l0,0l0,0l0,0l0,0l65536,0l0,0l-65536,65535l1744830464,1l0,0l0,0l0,0l0,0l0,0l0,0l0,0l0,0l0,0l0,0l0,0l0,0l0,0l0,0l0,0l0,0l0,0l0,0l0,0l0,0l0,0l0,0l0,0l0,0l0,0l0,0l0,0l0,0l0,0l0,0l0,0l0,0l0,0l0,0l0,0l0,0l-65536,-1l34734079,0l515899392,2126332863l1475346432,1444167513l56623104,2424832l0,0l56623104,0l1140916224,2128784368l0,0l16523,0l24510464,2490368l0,0l24510464,196608l1140916240,2128784368l0,1476395008l16531,0l56623104,2555904l0,0l56623104,0l1140916224,2128784368l0,1811939328l16544,0l24510464,2621440l0,0l24510464,196608l1140916240,2128784368l0,1476395008l16547,0l24510464,2686976l0,0l24510464,196608l1140916240,2128784368l0,939524096l16541,0l54001664,327680l0,0l54001664,1310720l1677787136,2128741291l0,201326592l16549,0l54001664,393216l0,0l54001664,1835008l1677787136,2128741291l0,2080374784l16555,0l54001664,458752l0,0l54001664,1245184l1677787136,2128741291l0,-167772160l16560,0l54001664,524288l0,0l54001664,12124160l1677787136,2128741291l0,771751936l16564,0l54001664,589824l0,0l54001664,1376256l1677787136,2128741291l0,0l9502720,0l760217600,1444167515l1061158912,1444167510l34603008,0l17891328,0l-1950351360,1444167403l1667235840,1444167305l327680,327680l131072,327680l0,0l0,0l0,0l0,65536l15728640,0l15728640,0l-65536,1444167514l-96993280,2126333941l-96993280,2126333941l-96993280,2126333941l-96993280,2126333941l67698688,1444167516l0,0l0,0l-922222592,1444167514l-96993280,2126333941l-96993280,2126333941l-96993280,2126333941l-96993280,2126333941l134479872,1444167511l0,0l0,0l-1001914368,1444167513l228589568,-49318l-1,1444216831l1211039744,1444151296l0,0l131072,0l0,0l5308416,0l-1275068416,1444167505l1730936832,327680l529530880,1444167516l0,0l0,0l16368,0l0,0l0,0l-653312016,-252659143l2195841,0l-1992818688,2126329260l65536,65536l1523580928,1444167514l2162688,0l0,0l0,0l1773142016,1444167516l5308416,0l-1174405120,1444167513l-2147418112,327680l-1786773504,1444167512l788529152,1869901678l20015,0l16368,0l0,0l0,0l2009939952,-252659638l3244417,0l56623104,1444167513l1442840576,1444167506l-1387266048,1444167451l-124780544,1444167516l-125829120,1444167516l17891328,0l-1950351360,1444167403l1667235840,1444167305l327680,327680l131072,327680l0,0l0,0l0,0l0,65536l15728640,0l15728640,0l-65536,1444167514l-96993280,2126333941l-96993280,2126333941l-96993280,2126333941l-96993280,2126333941l67698688,1444167514l0,0l0,0l-588775424,1444167512l-96993280,2126333941l-96993280,2126333941l-96993280,2126333941l-96993280,2126333941l134479872,1444167515l0,0l0,0l-441974784,1444167514l-438304768,-49318l-1,1444216831l1211039744,1444151296l0,0l131072,0l0,0l13697024,0l-1262485504,1444167515l-940572672,1444167514l522190848,1444167433l0,65536l0,0l223346688,2126333887l-2002780160,1444167495l16842752,0l4587520,0l5701632,0l0,0l21430272,0l0,0l-65536,-1l65535,0l65536,0l-687210496,171798691l-687194121,171798691l-1979695113,1444167376l0,196352l589824,65311l-1483014144,769778595l-679449869,1444167511l0,0l13631488,0l2162688,0l0,0l0,0l560988160,1444167536l2162688,0l0,0l0,0l5111808,0l2162688,0l0,0l0,0l0,0l12648448,0l1275068416,1444167515l181403648,1444167433l196608,65536l0,0l223346688,2126333887l296747008,1444167515l16842752,0l4587520,0l5701632,0l0,0l21430272,0l0,0l-65536,-1l65535,0l1929445376,2126332295l-687210496,171798691l-687194121,171798691l-1979695113,1444167376l0,147712l589824,2126333941l-152895488,928440066l715131518,1444167513l-152895488,928440066l13699710,0l-2010120192,2126329260l65536,65536l-65536,-1l32751,0l-65520,-1l32751,0l-65520,-1l32751,0l-65520,-1l32751,0l-2104492016,1444167395l453050368,1444167534l1078984704,1444167396l-1962868736,1444167520l-797966336,2126333886l-1396703232,1444167528l524288,0l-1709178880,1444167519l-1709178880,1444167519l-1675624448,1444167519l-1395130368,1444167528l-1709178880,1444167519l-1709178880,1444167519l-1675624448,1444167519l-1395130368,1444167528l3211264,0l-601882624,1444167511l668991488,1444167476l2100297728,1444167507l-1050673152,1444167520l-1051721728,1444167520l17891328,0l-1950351360,1444167403l1667235840,1444167305l327680,327680l131072,327680l0,0l0,0l0,0l0,65536l15728640,0l15728640,0l-65536,1443954688l-96993280,2126333941l-96993280,2126333941l-96993280,2126333941l-96993280,2126333941l67698688,1444167515l0,0l0,0l524288,1443954688l-96993280,2126333941l-96993280,2126333941l-96993280,2126333941l-96993280,2126333941l134479872,1444167515l0,0l0,0l524288,0l1914699776,-49317l-1,65535l1211039744,1444151296l0,0l131072,0l0,0l34668544,0l-1380909056,1443978778l0,0l943718400,2126327777l-417333248,2126327761l536870912,2126327744l0,0l0,0l0,0l0,0l0,0l0,0l0,0l0,0l0,0l0,0l0,0l0,0l0,0l0,0l0,0l0,0l0,0l0,0l0,0l0,0l0,0l0,0l0,0l0,0l0,0l0,0l0,0l0,0l0,0l0,0l0,0l0,0l0,0l0,0l0,0l0,0l0,0l0,0l0,0l0,0l0,0l0,0l0,0l0,0l0,0l0,0l0,0l0,0l0,0l0,0l0,0l0,0l0,0l0,0l0,0l0,0l0,0l0,0l0,0l34603008,0l17891328,0l-1950351360,1444167403l1667235840,1444167305l327680,327680l131072,327680l0,0l0,0l0,0l0,65536l15728640,0l15728640,0l-65536,327680l-96993280,2126333941l-96993280,2126333941l-96993280,2126333941l-96993280,2126333941l67698688,1444167512l0,0l0,0l524288,327680l-96993280,2126333941l-96993280,2126333941l-96993280,2126333941l-96993280,2126333941l134479872,1444167512l0,0l0,0l524288,0l652214272,-49320l-1,65535l1211039744,1444151296l0,0l131072,0l324075520,1443978777l3211264,0l400556032,1444167507l403701760,1444167507l403701760,1444167507l1050673152,1444167497l1073872896,0l5308416,0l-1628438528,2126329260l3145728,0l21430272,0l-656408576,1444167514l0,524288l16842752,0l0,0l8585216,0l48,0l5308416,0l1364262912,1443978784l0,0l21430272,0l921698304,1444167516l0,1444151296l16842752,0l0,0l8585216,0l16777216,0l3211264,0l-555745280,1444167506l-394264576,1444167506l-137363456,1444167432l2136997888,1444167513l2135949312,1444167513l10551296,0l0,0l0,0l54001664,131072l0,0l54001664,1310720l1359020032,2128784368l0,-1073741824l16521,0l54001664,196608l0,0l54001664,1572864l1359020032,2128784368l0,-1073741824l16537,0l54001664,262144l0,0l54001664,1835008l1359020032,2128784368l0,0l3211264,0l1431306240,1444167511l2038431744,1444167444l166723584,1444167533l-994443264,2128285288l3186231,0l34668544,0l-185532416,1443978776l0,0l1425014784,1444167515l1686110208,1444167511l-831520768,1444167513l-324009984,1444167514l-2071986176,1444167513l-292552704,1444167511l146800640,1444167515l-115343360,1444167511l1630535680,1444167514l1268776960,1444167514l-159383552,1444167514l-60817408,1444167512l-857735168,1444167513l1071644672,1444167514l-250609664,1444167512l-1516240896,1444167494l-588251136,1444167512l245366784,1444167492l1794113536,1444167515l659554304,1444167515l661651456,1444167515l9437184,1444167515l-445644800,1444167514l-443547648,1444167514l-441450496,1444167514l-439353344,1444167514l542113792,1444167515l-437256192,1444167514l-435159040,1444167514l1152385024,1444167513l314572800,1444167515l316669952,1444167515l318767104,1444167515l320864256,1444167515l322961408,1444167515l325058560,1444167515l327155712,1444167515l329252864,1444167515l331350016,1444167515l333447168,1444167515l335544320,1444167515l337641472,1444167515l339738624,1444167515l341835776,1444167515l343932928,1444167515l1154482176,1444167513l1156579328,1444167513l-576716800,1444167510l-574619648,1444167510l-572522496,1444167510l-559939584,1444167512l-557842432,1444167512l-555745280,1444167512l-675282944,1444167508l-673185792,1444167508l-671088640,1444167508l-329252864,1444167512l-327155712,1444167512l-325058560,1444167512l-1131413504,1444167513l-1129316352,1444167513l-1127219200,1444167513l0,0l30474240,0l908328960,2126330924l1912602624,2126332404l1912602624,2126332404l415236096,2126332404l-65536,-867182593l-50684,-1l4194303,0l-1248854016,1444167515l65011712,1444167515l-1940914176,1444167517l435159040,1444167491l-1101004800,1444167508l-1181745152,1444167516l2043674624,1444167514l573571072,1444167517l-583008256,1444167506l-1697644544,1444167510l60817408,1444167515l-133169152,1444167516l430964736,1444167491l898629632,1444167514l249561088,1444167514l873463808,1444167515l-339738624,1444167512l991952896,1444167517l-741343232,1444167514l633339904,1444167517l734003200,1444167511l289406976,1444167509l-252706816,1444167508l2113929216,1444167513l-595591168,1444167317l-823132160,1444167515l411041792,1444167514l413138944,1444167514l447741952,1444167516l449839104,1444167516l1569718272,1444167514l1571815424,1444167514l1493172224,1444167516l1495269376,1444167516l-236978176,1444167514l-234881024,1444167514l-414187520,1444167516l-412090368,1444167516l-1053818880,1444167515l-1051721728,1444167515l2005925888,1444167513l2008023040,1444167513l718274560,1444167517l720371712,1444167517l1038090240,1444167497l1040187392,1444167497l-728760320,1444167516l-726663168,1444167516l-667942912,1444167516l0,0l12648448,0l-1633681408,1444167516l-137363456,1444167432l0,458752l0,0l223346688,2126333887l363855872,1444167515l16842752,0l4587520,0l5701632,0l0,0l21430272,0l0,0l-65536,-1l65535,0l1929445376,2126332295l-687210496,171798691l-687194121,171798691l-1979695113,1444167376l0,147712l589824,2126333941l-1680146432,1458187957l-459270993,1444167514l-1680146432,1458187957l3216559,0l1981284352,2126333867l65536,65536l-926941184,1444167508l-926154752,1444167508l-926154752,1444167508l5308416,0l-984481792,1443978774l0,0l-916455424,1444167533l1971322880,1444167513l-1340080128,1444167510l-1612709888,1444167519l1516240896,1444167535l1698693120,1444167509l5242880,0l2162688,0l0,131072l0,0l2097152,0l2162688,0l0,0l0,0l5111808,0l17891328,0l-1950351360,1444167403l1667235840,1444167305l327680,327680l131072,327680l0,0l0,0l0,0l0,65536l15728640,0l15728640,0l-65536,1443954688l-96993280,2126333941l-96993280,2126333941l-96993280,2126333941l-96993280,2126333941l67698688,1444167517l0,0l0,0l524288,1443954688l-96993280,2126333941l-96993280,2126333941l-96993280,2126333941l-96993280,2126333941l134479872,1444167517l0,0l0,0l524288,0l1084227584,-49315l-1,65535l1211039744,1444151296l0,0l131072,0l0,0l5308416,0l1272971264,1444167516l1595932672,327680l-1337982976,1444167505l1090519040,1444167534l0,0l16368,0l0,0l0,0l-1560789008,-252658760l5341569,0l528613376,1443978753l0,0l196083712,1444167285l-725614592,1444167511l196083712,1444167285l213909504,1444167285l-96993280,2126333941l-350748672,1444167534l5242880,0l4259840,0l65536,0l0,0l827588608,2126330924l557973504,65536l0,0l0,0l0,0l40960000,0l895483904,2126329264l7995392,0l15728640,0l1392508928,1444167515l65536,1444151296l11796480,0l0,0l-2147352576,0l0,0l0,0l0,0l15728640,0l15728640,0l1090584576,1444216830l-96993280,2126333941l140705792,0l-1012793344,1l127205376,0l15728640,0l0,0l151650304,0l0,0l1763704832,1444167514l1764229120,1444167514l1764229120,1444167514l-1239416832,1444167524l-1238892544,1444167524l-1238892544,1444167524l460324864,1444167513l524288,0l-560988160,1444167514l-560988160,1444167514l-527433728,1444167514l461897728,1444167513l-560988160,1444167514l-560988160,1444167514l-527433728,1444167514l461897728,1444167513l610271232,1444167515l65536,0l0,0l0,0l0,1444167552l0,0l0,0l418381824,1444167535l524288,0l-910163968,1444167519l-910163968,1444167519l-876609536,1444167519l419954688,1444167535l-910163968,1444167519l-910163968,1444167519l-876609536,1444167519l419954688,1444167535l1982857216,1444167519l524288,0l-979369984,1444167519l-979369984,1444167519l-945815552,1444167519l1984430080,1444167519l-979369984,1444167519l-979369984,1444167519l-945815552,1444167519l1984430080,1444167519l0,0l0,0l0,0l0,0l0,0l0,0l0,0l0,0l0,0l-65536,1442873343l0,0l0,0l7405568,0l65536,3l1919844352,27493l0,1819574272l680801,3l1836089344,746339l3,1836089344l811875,3l1836089344,877411l3,1836089344l1205091,1048579l1869414400,1008750l2097155,1633878016l2123378,0l5308416,0l-923795456,2126333883l0,5963776l0,0l0,0l0,0l0,0l0,0l6553600,6553700l0,65536l4259840,0l-1508376576,2126329260l2102394880,1444167520l-1461714944,1444167516l7536640,0l-1078984704,1444167391l138412032,1444167522l4194304,0l5308416,0l-1335754752,1443978778l0,0l196083712,1444167285l-1987051520,1444167515l196083712,1444167285l213909504,1444167285l-96993280,2126333941l-81264640,1444167512l5242880,0l35717120,0l516947968,2126332863l516947968,2126332863l0,1444167345l0,0l0,0l0,0l0,0l-352321536,1444167476l1688731648,1444167515l261095424,1444167515l261095424,1444167515l279969792,1444167515l399507456,1444167483l1610743808,1444151296l-98041856,2126333941l0,0l0,0l0,0l0,0l1526726656,1533411328l1398079488,0l24182784,0l1107296256,1444167514l1568669696,1444167514l-96993280,2126333941l-626524160,1444167317l0,0l0,0l4194304,0l19988480,0l-40894464,1444167513l-596639744,1444167317l0,0l0,0l-1145044992,2126333893l-1141374976,2126333893l-1128267776,2126333893l0,0l0,0l0,0l0,0l-96993280,2126333941l-96993280,2126333941l-96993280,2126333941l0,0l0,0l870842368,2126333693l-663814144,2126333704l-1319108608,1444167477l-1320157184,1444167477l692060160,1444167515l0,0l0,0l-98041856,2126333941l0,0l0,0l-98041856,2126333941l675282944,1444167515l0,0l0,0l-98041856,2126333941l0,0l0,0l-98041856,2126333941l0,0l0,0l35651584,0l2162688,0l0,0l0,0l0,0l3211264,0l0,0l484442112,2126332863l-1979711488,1444167508l-593494016,1444167317l3145728,0l5308416,0l-430833664,1443978757l0,0l26804224,0l-1831862272,1444167536l1179648,1444151296l21037056,0l0,0l-2147483648,0l213909504,1444167285l2162688,0l0,0l0,0l5111808,0l34668544,0l810680320,1443978777l0,0l943718400,2126327777l-417333248,2126327761l536870912,2126327744l0,0l-100663296,2126333941l0,0l0,0l0,0l0,0l0,0l0,0l0,0l0,0l0,0l0,0l0,0l0,0l0,0l0,0l0,0l0,0l0,0l0,0l0,0l0,0l0,0l0,0l0,0l0,0l0,0l0,0l0,0l0,0l0,0l0,0l0,0l0,0l0,0l0,0l0,0l0,0l0,0l0,0l0,0l0,0l0,0l0,0l0,0l0,0l0,0l0,0l0,0l0,0l0,0l0,0l0,0l0,0l0,0l0,0l0,0l0,0l0,0l34603008,0l9502720,0l-1985478656,2126329260l-1199570944,1444167508l-1998585856,1444167508l393216,0l-1860567040,1444167454l-1434451968,1444167436l1207959552,1444167364l-1306525696,1444167519l578813952,1444167541l-1353711616,1444167364l-1348468736,1444167364l0,0l0,0l-1057226752,0l0,0l0,1444151296l9437184,0l4259840,0l0,0l0,0l33882112,0l0,0l33882112,34144256l65536,0l4194304,0l7405568,0l0,0l0,0l54001664,0l0,0l54001664,1310720l1241579520,2128784368l0,-1073741824l16521,0l54001664,65536l0,0l54001664,1376256l1241579520,2128784368l7340032,0l5308416,0l1191313408,1443978780l0,0l196083712,1444167285l1238368256,1444167515l196083712,1444167285l213909504,1444167285l-96993280,2126333941l1093140480,1444167515l5242880,0l2162688,0l0,0l-956301312,1444167493l3866624,805371967l17903618,0l-1950351360,1444167403l1667235840,1444167305l327680,327680l131072,327680l0,0l0,0l0,0l0,65536l15728640,0l15728640,0l-65536,327680l-96993280,2126333941l-96993280,2126333941l-96993280,2126333941l-96993280,2126333941l67698688,1444167517l0,0l0,0l524288,327680l-96993280,2126333941l-96993280,2126333941l-96993280,2126333941l-96993280,2126333941l134479872,1444167517l0,0l0,0l524288,0l1038090240,-49315l-1,65535l1211039744,1444151296l0,0l131072,0l0,0l5308416,0l1469054976,1444167508l1494876160,327680l-96993280,2126333941l788529152,1869901678l20015,0l16368,0l0,0l0,0l-868007952,-252658728l2195841,0l0,0l0,0l0,0l2162688,0l0,0l0,0l2097152,0l5308416,0l-57540608,1443978868l0,0l21430272,0l-1799356416,1444167515l0,1444151296l16842752,0l0,0l8585216,0l16777216,0l40960000,0l895483904,2126329264l253952000,0l40894464,0l340787200,1444167537l4128768,2126315520l26542080,0l0,0l-2147352576,0l0,0l0,0l0,0l40894464,0l21430272,0l16777216,65534l-96993280,2126333941l134348800,0l-1160642560,1l487522304,0l40894464,0l0,0l394919936,0l0,0l-2108686336,1444167527l-2106589184,1444167527l-2106589184,1444167527l326107136,1444167525l326631424,1444167525l326631424,1444167525l728760320,1444167523l524288,0l1693450240,1444167519l1693450240,1444167519l1727004672,1444167519l730333184,1444167523l1693450240,1444167519l1693450240,1444167519l1727004672,1444167519l730333184,1444167523l816840704,1444167515l65536,0l0,0l0,0l0,16256l0,0l0,0l1181745152,1444167519l524288,0l-1608515584,1444167519l-1608515584,1444167519l-1574961152,1444167519l1183318016,1444167519l-1608515584,1444167519l-1608515584,1444167519l-1574961152,1444167519l1183318016,1444167519l-1704984576,1444167537l524288,0l-1610612736,1444167506l-1610612736,1444167506l-1577058304,1444167506l-1703411712,1444167537l-1610612736,1444167506l-1610612736,1444167506l-1577058304,1444167506l-1703411712,1444167537l0,0l0,0l0,0l0,0l0,0l0,0l394264576,1444167534l396623872,1444167534l397410304,1444167534l-65536,1442873343l0,0l37748736,0l4259840,0l-1508376576,2126329260l-968884224,1444167535l-636485632,1444167513l5177344,1410829056l1560346399,1444167391l-1263534080,1444167516l0,0l34668544,0l-172818432,352579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0,0l0,0l0,0l0,0l0,0l0,0l0,0l0,0l0,0l0,0l0,0l0,0l34603008,0l5308416,0l659554304,1444167507l1624309760,524288l1645215744,1444167515l0,0l0,0l16368,0l0,0l0,0l1426931696,-252659129l2195841,0l0,0l0,0l-132120576,1444167516l13697024,0l-1019215872,1444167513l1614807040,1444167515l522190848,1444167433l851968,65536l0,0l223346688,2126333887l-355467264,1444167513l16842752,0l4587520,0l5701632,0l0,0l21430272,0l0,0l-65536,-1l65535,0l604045312,1444167516l-687210496,171798691l-687194121,171798691l-1979695113,1444167376l0,147200l589824,1444167515l-861732864,-683215780l2062585386,1444167515l0,0l0,0l3211264,0l0,0l0,0l0,0l0,0l0,0l34668544,0l641925120,1443978778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-519045120,1444167513l-519045120,1444167513l-485490688,1444167513l-1483210752,1444167515l-519045120,1444167513l-519045120,1444167513l-485490688,1444167513l-1483210752,1444167515l451936256,1444167516l524288,0l-1225785344,1444167515l-1225785344,1444167515l-1192230912,1444167515l453509120,1444167516l-1225785344,1444167515l-1225785344,1444167515l-1192230912,1444167515l453509120,1444167516l5308416,0l-985464832,1443978799l0,0l196083712,1444167285l-1667235840,1444167536l196083712,1444167285l213909504,1444167285l-96993280,2126333941l-2078801920,1444167535l5242880,0l2162688,0l0,0l0,0l424673280,1444167535l34668544,0l536870912,2126332863l-796917760,1444167514l943718400,2126327777l-417333248,2126327761l536870912,2126327744l0,0l-1140850688,2126333893l0,0l0,0l0,0l0,0l0,0l0,0l0,0l0,0l0,0l0,0l0,0l0,0l0,0l0,0l0,0l0,0l0,0l0,0l0,0l0,0l0,0l0,0l0,0l0,0l0,0l0,0l0,0l0,0l0,0l0,0l0,0l0,0l0,0l0,0l0,0l0,0l0,0l0,0l0,0l0,0l0,0l0,0l0,0l0,0l0,0l0,0l0,0l0,0l0,0l0,0l0,0l0,0l0,0l0,0l0,0l0,0l0,0l0,0l40960000,0l895483904,2126329264l0,0l20447232,0l0,0l0,2126315520l15663104,0l0,0l-2147352576,0l0,0l0,0l0,0l20447232,0l17563648,0l196608,65534l-96993280,2126333941l106496000,0l-2101673984,1l524681216,0l20447232,0l0,0l110362624,0l0,0l1518338048,1444167531l1518862336,1444167531l1518862336,1444167531l0,0l0,0l0,0l-1574961152,1444167510l524288,0l15728640,1444167517l15728640,1444167517l49283072,1444167517l-1573388288,1444167510l15728640,1444167517l15728640,1444167517l49283072,1444167517l-1573388288,1444167510l997195776,1444167515l65536,0l0,0l0,0l0,16256l0,0l0,0l2083520512,1444167509l524288,0l1509949440,1444167516l1509949440,1444167516l1543503872,1444167516l2085093376,1444167509l1509949440,1444167516l1509949440,1444167516l1543503872,1444167516l2085093376,1444167509l628097024,1444167532l524288,0l-558891008,1444167534l-558891008,1444167534l-525336576,1444167534l629669888,1444167532l-558891008,1444167534l-558891008,1444167534l-525336576,1444167534l629669888,1444167532l0,0l0,0l0,0l0,0l0,0l0,0l0,0l0,0l0,0l-65536,32767l0,0l37748736,0l5308416,0l309526528,1443978796l0,0l196083712,1444167285l-177209344,1444167535l196083712,1444167285l213909504,1444167285l-96993280,2126333941l1153957888,1444167536l5242880,0l3211264,0l-1926234112,1444167522l-1923088384,1444167522l-1923088384,1444167522l1407188992,1444167514l1073872896,1444151296l4259840,0l65536,0l0,0l1366556672,2126328979l2359296,65536l0,0l0,0l0,0l2162688,0l0,1442906112l0,0l0,0l5308416,0l1394802688,1443978776l0,0l21430272,0l-1191182336,1444167515l393216,1444151296l16842752,0l0,0l-2147483648,0l5242880,0l13697024,0l-2010120192,2126329260l65536,65536l-65536,-1l32751,0l-65520,-1l32751,0l-65520,-1l32751,0l-65520,-1l32751,0l-2104492016,1444167395l1157693440,2128784368l1078984704,1444167396l65536,0l-797966336,2126333886l859832320,1444167511l524288,0l1279262720,1444167516l1279262720,1444167516l1312817152,1444167516l861405184,1444167511l1279262720,1444167516l1279262720,1444167516l1312817152,1444167516l861405184,1444167511l3211264,0l-516947968,1444167516l-2107637760,1444167506l1484783616,1444167438l821035008,1444167531l819986432,1444167531l2162688,0l589824,1442840576l0,0l-144703488,1444167514l5308416,0l-484442112,1444167511l1577582592,327680l-1786773504,1444167512l1828716544,1444167517l0,0l16368,0l0,0l0,0l598097904,-252658774l12681601,0l529530880,1444167515l522190848,1444167433l720896,65536l0,0l223346688,2126333887l416284672,1444167515l16842752,0l4587520,0l5701632,0l0,0l21430272,0l0,0l-65536,-1l65535,0l1929445376,2126332295l-687210496,171798691l-687194121,171798691l-1979695113,1444167376l0,147712l589824,2126333941l-1433075712,-2147253450l-1019198313,1444167513l-1433075712,-2147253450l2180247,0l65536,1442906112l0,0l-2146435072,1444167529l3211264,0l1981284352,2126333867l65536,65536l-1370488832,1444167508l-1369702400,1444167508l-1369702400,1444167508l13697024,0l-2010120192,2126329260l65536,65536l-65536,-1l32751,0l-65520,-1l32751,0l-65520,-1l32751,0l-65520,-1l32751,0l-2104492016,1444167395l65536,0l1078984704,1444167396l-1744764928,1444167474l-797966336,2126333886l-600834048,1444167317l524288,0l1176502272,1444167515l1176502272,1444167515l1210056704,1444167515l-599261184,1444167317l1176502272,1444167515l1176502272,1444167515l1210056704,1444167515l-599261184,1444167317l13697024,0l-2010120192,2126329260l65536,65536l-65536,-1l32751,0l-65520,-1l32751,0l-65520,-1l32751,0l-65520,-1l32751,0l-2104492016,1444167395l65536,0l1078984704,1444167396l-1644101632,1444167474l-797966336,2126333886l442499072,1444167515l524288,0l921698304,1444167516l921698304,1444167516l955252736,1444167516l444071936,1444167515l921698304,1444167516l921698304,1444167516l955252736,1444167516l444071936,1444167515l12648448,0l124780544,1444167538l-1612709888,1444167517l0,65536l0,0l223346688,2126333887l-1812987904,1444167512l16842752,0l4587520,0l5701632,0l0,0l21430272,0l0,0l-65536,-1l65535,0l1929445376,2126332295l-687210496,171798691l-687194121,171798691l-1979695113,1444167376l0,16640l589824,2126333941l-1191182336,633636914l701540947,1444167535l-1191182336,633636914l2206291,0l0,0l0,0l0,0l5308416,0l-172752896,352579l0,0l1772093440,1444167515l-128974848,1444167514l1115684864,1444167515l1775239168,1444167515l1124073472,1444167515l1127219200,1444167515l-1730150400,1444167474l11599872,0l65536,65536l0,0l131072,0l857735168,2126332413l1628438528,1444167516l134217728,134217728l0,0l0,16256l16256,1l0,1l0,0l0,0l0,0l0,0l879755264,1444167324l1691353088,1444167519l717225984,2126332402l1124073472,1444167515l0,0l65536,0l0,0l2162688,0l0,393216l1114112,0l-1238368256,1444167508l2162688,0l1376256,1442971648l0,0l511705088,1444167365l2162688,0l65536,0l0,0l2097152,0l5308416,0l1430257664,1444167516l-1881604096,327680l-96993280,2126333941l0,0l0,0l16368,0l0,0l0,0l120995824,-252659531l7438721,0l0,0l0,0l54001664,1966080l0,0l54001664,1310720l1157693440,2128784368l0,-1073741824l16521,0l54001664,2031616l0,0l54001664,1769472l1157693440,2128784368l7340032,0l5308416,0l-595329024,1443978776l0,0l26804224,0l1031798784,1444167491l196608,0l21037056,0l0,0l-2147483648,0l11993088,24051712l3211264,0l-1837105152,1444167520l-1347420160,1444167513l-487587840,1444167515l565837824,2114560689l3186231,0l3211264,0l1981284352,2126333867l65536,65536l-1900019712,1444167508l-1899233280,1444167508l-1899233280,1444167508l5308416,0l1135869952,1443978755l0,0l0,0l1567621120,1444167479l0,0l0,0l0,0l6553600,6553700l0,0l5308416,0l929300480,1443978776l0,0l196083712,1444167285l1072693248,1444167516l196083712,1444167285l213909504,1444167285l-96993280,2126333941l1937244160,1444167527l5242880,0l35717120,0l516947968,2126332863l516947968,2126332863l-96993280,2126333941l1187512320,1444167514l3145728,0l32571392,0l-2031091712,1444167515l1559232512,1444167513l3866624,805371967l-16699390,-15794420l3211034,0l3145728,0l-1455161344,1443978778l284164096,1444167515l-96993280,2126333941l-641204224,1444167512l3145728,0l26279936,0l-1984954368,1444167508l91226112,1444167515l0,0l0,0l-1145044992,2126333893l-1141374976,2126333893l-1128267776,2126333893l0,0l0,0l0,0l0,0l-96993280,2126333941l-96993280,2126333941l-96993280,2126333941l0,0l0,0l870842368,2126333693l-663814144,2126333704l-1319108608,1444167477l-1320157184,1444167477l-675282944,1444167508l0,0l0,0l-98041856,2126333941l0,0l0,0l-98041856,2126333941l1195376640,1444167515l0,0l0,0l-98041856,2126333941l0,0l0,0l-98041856,2126333941l0,0l0,0l-98041856,2126333941l0,0l0,0l-98041856,2126333941l877658112,1444167515l1697644544,1444167514l23068672,0l3145728,0l-255590400,1443978776l2162688,3014700l3866682,805371967l-16699390,-15794420l35716890,0l5308416,0l-1444675584,1443978778l0,0l-65536,-1l326172671,1444167532l0,0l16777216,0l-96993280,2126333941l-96993280,2126333941l0,65536l21037056,0l-1880883200,1443978762l1905852416,483508685l2009134473,1444167479l1941962752,1444167531l-135266304,1444167541l342884352,1444167483l-1630535680,1444167480l1693450240,1444167481l-130023424,1444167478l-693108736,1444167532l-511705088,1444167527l-300941312,1444167520l-1585446912,1444167541l-1490026496,1444167480l1469054976,1444167524l-1830813696,1444167532l-941621248,1444167508l-1652555776,1444167541l1704984576,1444167529l-1287651328,1444167541l-706740224,1444167519l1303379968,1444167528l1572864000,1444167533l-489684992,1444167481l-75497472,1444167526l-1982857216,1444167540l-1767899136,1444167524l1251999744,1444167528l595591168,1444167530l1698693120,1444167529l-1426063360,1444167479l2015363072,1444167532l-1685061632,1444167528l-1352663040,1444167480l-458227712,1444167536l-456130560,1444167536l185597952,1444167528l0,0l0,0l34668544,0l-1976303616,1443978778l0,0l0,0l0,0l-1145044992,2126333893l-1141374976,2126333893l-1128267776,2126333893l0,0l1888485376,1444167509l1892679680,1444167509l1892679680,1444167509l196083712,1444167285l213909504,1444167285l-96993280,2126333941l-641204224,1444167512l-1313865728,1444167066l9437184,0l23068672,0l-1188560896,2126333893l0,0l0,0l0,0l-1145044992,2126333893l-1141374976,2126333893l-1128267776,2126333893l0,0l0,0l0,0l0,0l-96993280,2126333941l-96993280,2126333941l-96993280,2126333941l0,0l0,0l870842368,2126333693l-663814144,2126333704l-1319108608,1444167477l-1320157184,1444167477l954204160,1444167513l0,0l0,0l-98041856,2126333941l0,0l0,0l-98041856,2126333941l1257242624,1444167515l0,0l0,0l-98041856,2126333941l0,0l0,0l-98041856,2126333941l0,0l0,0l-98041856,2126333941l0,0l0,0l-98041856,2126333941l1124073472,1444167515l340787200,1444167515l32505856,0l4194304,0l-1943797760,1443978778l0,0l34603008,0l2162688,0l0,0l0,0l7667712,110l12648448,0l-1600126976,1444167497l522190848,1444167433l851968,65536l0,0l223346688,2126333887l-355467264,1444167513l16842752,0l4587520,0l5701632,0l0,0l21430272,0l0,0l-65536,-1l65535,0l1929445376,2126332295l-687210496,171798691l-687194121,171798691l-1979695113,1444167376l0,147712l589824,2126333941l-861732864,-683215780l880840234,1444167515l-861732864,-683215780l31559210,0l-595066880,2126333903l131072,0l-1226833920,1444167640l0,0l-560988160,2126333903l1650458624,1444167641l-557318144,2126333903l-553648128,2126333903l-548405248,2126333903l-544210944,2126333903l-537919488,2126333903l-532152320,2126333903l-527433728,2126333903l-524288000,2126333903l-520617984,2126333903l-517472256,2126333903l-513802240,2126333903l-509607936,2126333903l-504365056,2126333903l1616904192,1444167641l-499646464,2126333903l1503657984,1444167641l1504182272,1444167641l1504182272,1444167641l6553600,6553600l0,0l-96993280,2126333941l-96993280,2126333941l956301312,1444167641l0,0l0,0l-76546048,1444167392l0,0l0,0l0,0l-134217728,2126333925l1654652928,1444167641l0,0l-497025024,2126333903l-468189184,2126333903l-461897728,2126333903l-456130560,2126333903l-451411968,2126333903l-446693376,2126333903l-442499072,2126333903l-438829056,2126333903l-1591738368,2126333924l1610612736,1444167641l0,0l0,0l-435683328,2126333903l-427294720,2126333903l-423624704,2126333903l-419954688,2126333903l-416808960,2126333903l-412614656,2126333903l-409468928,2126333903l0,0l0,0l17891328,0l-1950351360,1444167403l1667235840,1444167305l327680,327680l131072,327680l0,0l0,0l0,0l0,65536l15728640,0l15728640,0l-65536,327680l-96993280,2126333941l-96993280,2126333941l-96993280,2126333941l-96993280,2126333941l67698688,1444167516l0,0l0,0l524288,327680l-96993280,2126333941l-96993280,2126333941l-96993280,2126333941l-96993280,2126333941l134479872,1444167516l0,0l0,0l524288,0l996147200,-49316l-1,65535l1211039744,1444151296l0,0l131072,0l0,0l5308416,0l414187520,1444167517l1699020800,327680l529530880,1444167516l0,0l0,0l16368,0l0,0l0,0l729104368,-252659170l13730177,0l-2010120192,2126329260l65536,65536l-65536,-1l32751,0l-65520,-1l32751,0l-65520,-1l32751,0l-65520,-1l32751,0l-2104492016,1444167395l65536,0l1078984704,1444167396l1342242816,1444167515l-797966336,2126333886l955252736,1444167514l524288,0l1954545664,1444167515l1954545664,1444167515l1988100096,1444167515l956825600,1444167514l1954545664,1444167515l1954545664,1444167515l1988100096,1444167515l956825600,1444167514l13697024,0l1207959552,1444167514l-1605369856,1444167509l-1345323008,1444167432l131072,65536l0,0l223346688,2126333887l-27262976,1444167514l16842752,0l4587520,0l5701632,0l0,0l21430272,0l0,0l-65536,-1l65535,0l-1644101632,1444167474l-687210496,171798691l-687194121,171798691l-1979695113,1444167376l0,131072l589824,2097152l-701890560,-2036843306l109104844,1444167515l0,0l0,0l5308416,0l-172687360,352579l0,0l0,0l1926234112,1444167534l0,0l0,0l0,0l6553600,6553700l0,0l12648448,0l-1124073472,1444167511l-137363456,1444167432l1376256,65536l0,0l223346688,2126333887l-177209344,1444167514l16842752,0l4587520,0l5701632,0l0,0l21430272,0l0,0l-65536,-1l65535,0l1929445376,2126332295l-687210496,171798691l-687194121,171798691l-1979695113,1444167376l0,147712l589824,2126333941l1575682048,1138579388l-4133865,1444167514l1575682048,1138579388l5368855,0l-1594556416,1443978769l0,0l131072,196608l-1658847232,1444167521l262144,327680l327680,393216l393216,458752l458752,524288l5242880,0l5308416,0l-1814036480,2126329260l7995392,0l15728640,0l0,0l65536,1444151296l11796480,0l0,0l-2147483648,0l5242880,0l10551296,0l65536,4587520l3801088,2687009l3014700,3866682l6094911,10616957l2228263,805449729l806039561,806301709l806694929,807284759l-30278096,-28246477l-28115100,-27918764l-27787690,-27460006l-16646562,-15925495l-15007986,-14680293l-10616996,-29950412l-29688264,-29426116l-29163968,-28311996l-10551452,805699552l539107350,46596279l538247881,2949165l538517554,8221l13697024,0l2030043136,1444167515l434110464,1444167516l927989760,1444167432l196608,65536l0,0l223346688,2126333887l510656512,1444167513l16842752,0l4587520,0l5701632,0l0,0l21430272,0l0,0l-65536,-1l65535,0l-1644101632,1444167474l-687210496,171798691l-687194121,171798691l-1979695113,1444167376l0,131072l589824,2097152l188416000,2088325234l-2038406330,1444167514l0,0l0,0l3211264,0l1981284352,2126333867l65536,65536l400556032,1444167517l401342464,1444167517l401342464,1444167517l34668544,0l-172687360,352579l0,0l94371840,327680l0,0l94371840,4653056l-100597760,2126333941l0,0l0,0l0,0l0,0l0,0l0,0l0,0l0,0l0,0l0,0l0,0l0,0l0,0l0,0l0,0l0,0l0,0l0,0l0,0l0,0l0,0l0,0l0,0l0,0l0,0l0,0l0,0l0,0l0,0l0,0l0,0l0,0l0,0l0,0l0,0l0,0l0,0l0,0l0,0l0,0l0,0l0,0l0,0l0,0l0,0l0,0l0,0l0,0l0,0l0,0l0,0l0,0l0,0l0,0l0,0l9502720,0l-125829120,1444167515l-2031091712,1444167515l0,0l5308416,0l-1628438528,2126329260l3145728,0l21430272,0l1680867328,1444167511l0,1444151296l16842752,0l0,0l8585216,0l48,0l2162688,0l458752,1442840576l0,0l5111808,0l12648448,0l-19922944,1444167513l-123731968,1444167448l65536,65536l0,0l223346688,2126333887l-348127232,1444167534l16842752,0l4587520,0l5701632,0l0,0l21430272,0l0,0l-65536,-1l65535,0l1929445376,2126332295l-687210496,171798691l-687194121,171798691l-1979695113,1444167376l0,147712l589824,2126333941l696123392,-1291053090l-1960814692,1444167535l696123392,-1291053090l2185116,0l0,0l0,0l0,0l2162688,0l0,0l0,0l2097152,0l34668544,0l694484992,1443978783l0,0l943718400,2126327777l-417333248,2126327761l536870912,2126327744l0,0l0,0l0,0l0,0l0,0l0,0l0,0l0,0l0,0l0,0l0,0l0,0l0,0l0,0l0,0l0,0l0,0l0,0l0,0l0,0l0,0l0,0l0,0l0,0l0,0l0,0l0,0l0,0l0,0l0,0l0,0l0,0l0,0l0,0l0,0l0,0l0,0l0,0l0,0l0,0l0,0l0,0l0,0l0,0l0,0l0,0l0,0l0,0l0,0l0,0l0,0l0,0l0,0l0,0l0,0l0,0l0,0l0,0l0,0l34603008,0l13697024,0l-2010120192,2126329260l65536,65536l-65536,-1l32751,0l-65520,-1l32751,0l-65520,-1l32751,0l-65520,-1l32751,0l-2104492016,1444167395l1359020032,2128784368l1078984704,1444167396l65536,0l-797966336,2126333886l631242752,1444167512l524288,0l-1995440128,1444167516l-1995440128,1444167516l-1961885696,1444167516l632815616,1444167512l-1995440128,1444167516l-1995440128,1444167516l-1961885696,1444167516l632815616,1444167512l5308416,0l1719992320,1443978780l0,0l196083712,1444167285l1936719872,1444167516l196083712,1444167285l213909504,1444167285l-96993280,2126333941l-350748672,1444167534l0,0l4259840,0l0,0l0,0l54001664,65536l0,0l54001664,1441792l1124139008,2128784368l4194304,0l4259840,0l-1508376576,2126329260l-530579456,1444167515l-1206910976,1444167513l4128768,0l488636416,1444167391l1313865728,1444167516l0,0l34668544,0l-132120576,1444167433l2062548992,1444167433l-938475520,1444167433l286261248,1444167454l-709885952,1444167434l-1591738368,1444167431l-1997537280,1444167431l-34603008,1444167434l-1150287872,1444167435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313524224,1444167454l0,0l0,0l0,0l0,0l0,0l0,0l0,0l0,0l0,0l0,0l0,0l0,0l0,0l0,0l0,0l0,0l0,0l0,0l0,0l0,0l0,0l0,0l0,0l0,0l0,0l0,0l0,0l0,0l34668544,0l154468352,1443978796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0,0l0,0l0,0l0,0l0,0l0,0l0,0l0,0l0,0l0,0l0,0l0,0l34603008,0l13697024,0l880803840,1444167515l-473956352,1444167510l522190848,1444167433l1835008,65536l0,0l223346688,2126333887l1319108608,1444167515l16842752,0l4587520,0l5701632,0l0,0l21430272,0l0,0l-65536,-1l65535,0l1258356736,1444167511l-687210496,171798691l-687194121,171798691l-1979695113,1444167376l0,147200l589824,1444167516l-725549056,829783315l38807258,1444167514l0,0l0,0l5308416,0l127926272,1444167528l-1793523712,327680l-96993280,2126333941l1778384896,1444167515l0,0l16368,0l0,0l0,0l469909488,-252659943l3244417,0l-1000341504,1444167513l-997195776,1444167513l-997195776,1444167513l1050673152,1444167497l1073872896,1444151296l3211264,0l1981284352,2126333867l65536,65536l782237696,1444167513l783024128,1444167513l783024128,1444167513l5308416,0l-1628438528,2126329260l3145728,0l21430272,0l451936256,1444167516l0,1444151296l16842752,0l0,0l8585216,0l48,0l5308416,0l131072,524288l7208960,7602287l7536751,7209057l115,1952776192l795177081,1869901678l1953451567,1851872111l1866607987,1949197420l-1124047244,1444151296l-670564352,1444167516l8454144,0l-1619001344,2126329260l7995392,0l15728640,0l-211812352,1444167508l0,1572864l11796480,0l0,0l-394199040,0l-1910505472,1444167531l1703936000,1444167535l65536,65536l65536,0l64530,7995392l-1895759872,1444167488l8388608,0l34668544,0l-478806016,1443978776l0,0l1657798656,1444167515l1657798656,1444167515l536870912,2126327744l0,0l0,0l16523,0l0,0l0,0l0,0l0,0l0,0l0,0l0,0l0,0l0,0l0,0l0,0l0,0l0,0l0,0l0,0l0,0l0,0l0,0l0,0l0,0l0,0l0,0l0,0l0,0l0,0l0,0l0,0l0,0l0,0l0,0l0,0l0,0l0,0l0,0l0,0l0,0l0,0l0,0l0,0l0,0l0,0l0,0l0,0l0,0l0,0l0,0l0,0l0,0l0,0l0,0l0,0l0,0l0,0l0,0l0,0l0,0l34603008,0l44105728,0l-1305477120,2126329260l-1043333120,1444167508l0,0l100,0l983040,0l0,0l15728640,0l917504,0l100,0l-1305477120,2126329260l-1512046592,1444167533l0,0l100,0l1048576,0l0,0l15728640,0l983040,0l100,0l-1305477120,2126329260l1971322880,1444167509l0,0l100,0l0,0l0,0l15728640,0l0,0l100,0l80740352,1442856675l-65536,-1l-1,65535l105906176,1444167395l127926272,1444167395l130023424,1444167395l132120576,1444167395l134217728,1444167395l136314880,1444167395l138412032,1444167395l140509184,1444167395l142606336,1444167395l144703488,1444167395l146800640,1444167395l134217728,1444167395l150994944,1444167395l153092096,1444167395l155189248,1444167395l184549376,1444167395l214958080,1444167395l245366784,1444167395l247463936,1444167395l249561088,1444167395l251658240,1444167395l253755392,1444167395l255852544,1444167395l285212672,1444167395l291504128,1444167395l326107136,1444167395l328204288,1444167395l330301440,1444167395l332398592,1444167395l334495744,1444167395l336592896,1444167395l374341632,1444167395l376438784,1444167395l378535936,1444167395l380633088,1444167395l419430400,1444167395l422576128,1444167395l424673280,1444167395l426770432,1444167395l428867584,1444167395l430964736,1444167395l433061888,1444167395l435159040,1444167395l437256192,1444167395l439353344,1444167395l441450496,1444167395l443547648,1444167395l436207616,1444167395l0,0l-65536,65535l0,0l0,65536l-655360,0l5308416,0l-923795456,2126333883l0,5963776l0,0l0,0l0,0l0,0l0,0l6553600,6553700l0,0l5308416,0l-1826095104,2126329260l487522304,0l221773824,0l0,0l0,786432l14155776,0l0,0l113311744,0l7439,0l3211264,0l1981284352,2126333867l65536,65536l-244318208,1444167508l-243531776,1444167508l-243531776,1444167508l2162688,0l0,0l0,0l0,0l2162688,0l0,0l0,0l2097152,0l13697024,0l-2010120192,2126329260l65536,65536l-65536,-1l32751,0l-65520,-1l32751,0l-65520,-1l32751,0l-65520,-1l32751,0l-2104492016,1444167395l65536,0l1078984704,1444167396l65536,0l-797966336,2126333886l788529152,1444167515l524288,0l-1799356416,1444167515l-1799356416,1444167515l-1765801984,1444167515l790102016,1444167515l-1799356416,1444167515l-1799356416,1444167515l-1765801984,1444167515l790102016,1444167515l3211264,0l-1659895808,1444167493l-1345323008,1444167432l-394264576,1444167506l-1086980096,-1976504869l3166664,0l5308416,0l212205568,1443978773l0,0l196083712,1444167285l2059403264,1444167513l196083712,1444167285l213909504,1444167285l-96993280,2126333941l1834483712,1444167517l5242880,0l2162688,0l0,0l0,0l1164967936,1444167517l3211264,0l503316480,1444167520l506462208,1444167520l506462208,1444167520l1050673152,1444167497l1073872896,0l6356992,0l-953155584,1444167509l-1734868992,327680l-96993280,2126333941l0,0l0,0l16368,0l0,0l0,0l-372686864,-252659774l-2036301439,1444167515l6291456,0l2162688,0l0,1966080l1114112,0l-402653184,1444167506l17891328,0l-1988100096,1444167403l-1420820480,1444167302l327680,327680l131072,327680l0,0l0,0l0,0l0,65536l15728640,0l15728640,0l-65536,1443954688l-96993280,2126333941l-96993280,2126333941l-96993280,2126333941l-96993280,2126333941l134479872,1444167519l0,0l0,0l524288,1443954688l-96993280,2126333941l-96993280,2126333941l-96993280,2126333941l-96993280,2126333941l134479872,1444167519l0,0l0,0l524288,2126315520l-522190848,-49313l-1,2126315519l1225261056,1444151296l0,0l131072,0l17825792,0l5308416,0l699400192,1444167496l-115343360,1444167530l-322961408,1444167482l95420416,1485526531l23607601,0l-48365568,-1l43319295,0l-27983872,-1l5308415,0l17891328,0l-1950351360,1444167403l1667235840,1444167305l327680,327680l131072,327680l0,0l0,0l0,0l0,65536l15728640,0l15728640,0l-65536,2126333893l-96993280,2126333941l-96993280,2126333941l-96993280,2126333941l-96993280,2126333941l67698688,1444167513l0,0l0,0l214433792,1444167285l-96993280,2126333941l-96993280,2126333941l-96993280,2126333941l-96993280,2126333941l134479872,0l0,0l0,0l21495808,0l2097152,-65536l-1,1444216831l1211039744,0l0,0l131072,0l17825792,0l34668544,0l532676608,2126332863l532676608,2126332863l56623104,0l0,0l56623104,0l-218038272,1485526531l14641,0l16523,0l56623104,65536l0,0l56623104,0l-218038272,1485526531l14641,0l16539,0l56623104,131072l0,0l56623104,0l-218038272,1485526531l14641,1073741824l16548,0l56623104,196608l0,0l56623104,0l-218038272,1485526531l14641,0l16555,0l56623104,262144l0,0l56623104,0l-218038272,1485526531l14641,-536870912l16560,0l56623104,327680l0,0l56623104,0l-218038272,1485526531l14641,1073741824l16564,0l56623104,393216l0,0l56623104,0l-218038272,1485526531l14641,-1610612736l16567,0l56623104,458752l0,0l56623104,0l-218038272,1485526531l-2021639887,1444167536l-2019557376,1444167536l702545920,1444167536l704643072,1444167536l1399848960,1444167520l1401946112,1444167520l569376768,1444167516l571473920,1444167516l408944640,1444167533l411041792,1444167533l1784676352,1444167478l1786773504,1444167478l1147142144,1444167536l1149239296,1444167536l-2105540608,1444167511l-2103443456,1444167511l1516240896,1444167535l13697024,0l-2010120192,2126329260l65536,65536l-65536,-1l32751,0l-65520,-1l32751,0l-65520,-1l32751,0l-65520,-1l32751,0l-2104492016,1444167395l906035200,1444167510l1078984704,1444167396l318832640,1444167473l-797966336,2126333886l828375040,1444167531l524288,0l-2069889024,1444167536l-2069889024,1444167536l-2036334592,1444167536l829947904,1444167531l-2069889024,1444167536l-2069889024,1444167536l-2036334592,1444167536l829947904,1444167531l3211264,0l1728053248,1444167519l-870318080,1444167448l989855744,1444167513l474021888,2042199888l3186231,0l6356992,0l628097024,1444167517l1459486720,327680l-695205888,1444167506l0,0l0,0l16368,0l0,0l0,0l-1973927952,-252658886l1165001089,1444167509l6291456,0l13697024,0l-2010120192,2126329260l65536,65536l-65536,-1l32751,0l-65520,-1l32751,0l-65520,-1l32751,0l-65520,-1l32751,0l-2104492016,1444167395l1090584576,2128784368l1078984704,1444167396l65536,0l-797966336,2126333886l131072000,1444167494l524288,0l-1457520640,1444167535l-1457520640,1444167535l-1423966208,1444167535l132644864,1444167494l-1457520640,1444167535l-1457520640,1444167535l-1423966208,1444167535l132644864,1444167494l4259840,0l-1508376576,2126329260l1256194048,1444167506l-1542455296,1444167509l2228224,0l108003328,1444167391l-1786773504,1444167488l0,0l2162688,0l0,0l0,0l5111808,0l17891328,0l188743680,2126329264l638255104,0l-1930231808,0l92864512,0l859439104,0l0,0l0,0l92864512,0l0,0l16187392,68157440l210239488,2126329264l-1815085056,1444167517l-1364197376,1444167510l-1325400064,1444167423l214958080,2126329264l0,0l0,0l0,0l0,0l0,0l0,0l157286400,1444167395l1665138688,1444167514l0,0l-1366294528,1444167515l0,0l536870912,-1006632960l0,-65536l65535,0l0,0l0,0l0,0l-321912832,1444167423l12648448,0l1325400064,1444167541l522190848,1444167433l131072,196608l0,0l223346688,2126333887l167772160,1444167516l16842752,0l4587520,0l5701632,0l0,0l21430272,0l0,0l-65536,-1l65535,0l1929445376,2126332295l-687210496,171798691l-687194121,171798691l-1979695113,1444167376l0,147712l589824,2126333941l1531379712,-1062573657l-940552603,1444167514l1531379712,-1062573657l2182757,0l0,0l0,0l2097152,0l12648448,0l1783627776,1444167514l-1345323008,1444167432l131072,65536l0,0l223346688,2126333887l-27262976,1444167514l16842752,0l4587520,0l5701632,0l0,0l21430272,0l0,0l-65536,-1l65535,0l1929445376,2126332295l-687210496,171798691l-687194121,171798691l-1979695113,1444167376l0,147712l589824,2126333941l-701890560,-2036843306l1355861708,1444167515l-701890560,-2036843306l34721484,0l-1735983104,1443978776l0,0l131072,1443954688l2020605952,1444167515l262144,1443954688l2026897408,1444167515l393216,1443954688l2033188864,1444167515l458752,1443954688l343932928,1444167515l524288,1443954688l-851443712,1444167508l589824,1443954688l-84934656,1444167513l655360,1443954688l2011168768,1444167515l786432,1443954688l2008023040,1444167515l851968,1443954688l50331648,1444167514l983040,1443954688l1101004800,1444167513l1048576,1443954688l551550976,1444167515l1114112,1443954688l1941962752,1444167515l1179648,1443954688l1945108480,1444167515l1245184,1443954688l1948254208,1444167515l1310720,1443954688l1951399936,1444167515l1638400,1443954688l547356672,1444167513l1703936,0l2004877312,1444167515l1835008,0l2001731584,1444167515l2162688,0l-886046720,1444167511l2228224,0l17825792,1444167515l2293760,0l2014314496,1444167515l2555904,0l1989148672,1444167515l2621440,0l1992294400,1444167515l2686976,0l109051904,1444167515l2752512,0l2017460224,1444167515l2883584,0l-569376768,1444167511l3145728,0l1995440128,1444167515l3276800,0l1998585856,1444167515l3407872,0l2039480320,1444167515l0,0l0,0l0,0l0,0l0,0l40960000,0l895483904,2126329264l0,0l20447232,0l0,0l0,2126315520l14155776,0l0,0l-2147352576,0l0,0l0,0l0,0l20447232,0l15728640,0l196608,65534l-96993280,2126333941l106496000,0l1050738688,1l524681216,0l20447232,0l0,0l110034944,0l0,0l381681664,1444167532l382205952,1444167532l382205952,1444167532l0,0l0,0l0,0l1308622848,1444167506l524288,0l-1109393408,1444167513l-1109393408,1444167513l-1075838976,1444167513l1310195712,1444167506l-1109393408,1444167513l-1109393408,1444167513l-1075838976,1444167513l1310195712,1444167506l2012217344,1444167515l65536,0l0,0l0,0l0,16256l0,0l0,0l1334837248,1444167488l524288,0l1651507200,1444167535l1651507200,1444167535l1685061632,1444167535l1336410112,1444167488l1651507200,1444167535l1651507200,1444167535l1685061632,1444167535l1336410112,1444167488l1093664768,1444167507l524288,0l737148928,1444167535l737148928,1444167535l770703360,1444167535l1095237632,1444167507l737148928,1444167535l737148928,1444167535l770703360,1444167535l1095237632,1444167507l0,0l0,0l0,0l0,0l0,0l0,0l0,0l0,0l0,0l-65536,2113961983l0,0l37748736,0l14745600,0l715128832,1444167513l1408237568,1444167515l181403648,1444167433l327680,65536l0,0l223346688,2126333887l1814036480,1444167515l16842752,0l4587520,0l5701632,0l0,0l21430272,0l0,0l-65536,-1l65535,0l65536,0l-687210496,171798691l-687194121,171798691l-1979695113,1444167376l0,131072l589824,0l-1504247808,867135946l-1881119181,1444167515l0,0l3866624,805371967l-16699390,-15794420l14745370,0l17891328,0l-629145600,2126329263l136577024,0l-1937768448,0l544342016,0l914751488,0l0,0l7536640,0l544342016,0l899678208,0l19857408,67895296l-608174080,2126329263l620756992,1444167513l-917504000,1444167490l-1713373184,1444167369l-603455488,2126329263l0,0l0,0l0,0l0,0l0,0l0,0l157286400,1444167395l-207618048,1444167514l0,0l0,0l0,0l8388608,1143341056l0,-65536l-1933508609,1444167515l0,0l0,0l0,0l73400320,0l3211264,0l-586153984,1444167513l-583008256,1444167513l-583008256,1444167513l1050673152,1444167497l1073872896,0l4259840,0l-1508376576,2126329260l63963136,1444167509l-1131413504,1444167513l3342336,0l41943040,1444167391l419430400,1444167517l4194304,0l34668544,0l-1263075328,1443978796l0,0l56623104,393216l0,0l56623104,0l1090584576,2128784368l0,0l16523,0l56623104,458752l0,0l56623104,0l1090584576,2128784368l0,0l16539,0l56623104,524288l0,0l56623104,0l1090584576,2128784368l0,1073741824l16548,0l56623104,589824l0,0l56623104,0l1090584576,2128784368l0,0l16555,0l56623104,655360l0,0l56623104,0l1090584576,2128784368l0,-536870912l16560,0l56623104,720896l0,0l56623104,0l1090584576,2128784368l0,1073741824l16564,0l56623104,786432l0,0l56623104,0l1090584576,2128784368l23068672,0l13697024,0l494927872,2126332863l494927872,2126332863l0,0l0,0l26214400,0l3145728,0l-806944768,1443978776l2162688,3014700l3866682,805371967l-16699390,-15794420l29425434,0l5242880,0l24576000,1443978777l196083712,1444167285l196083712,1444167285l-2062024704,1444167513l32505856,0l2097152,0l-172556288,352579l453509120,1444167514l34603008,0l5308416,0l-1814036480,2126329260l37748736,0l21430272,0l1809842176,1444167535l262144,0l16859120,0l0,0l-2147483648,0l16777216,1444167513l5308416,0l-475594752,1443978803l0,0l0,0l1364197376,1444167516l0,0l0,0l0,0l6553600,6553700l0,0l3211264,0l1671430144,2126329262l65536,6684672l-53215232,-1l131071,1444151296l1610743808,0l34668544,0l525336576,2126332863l525336576,2126332863l2097152,0l2097152,0l302448640,1443978797l0,-1073741824l15745105,0l2162688,0l-1939865600,1444167515l482344960,2126332863l6291456,0l2097152,0l-1507393536,1443978781l0,0l8405074,0l6356992,0l149946368,1444167509l482344960,2126332863l2124414976,1444167515l4259840,0l1371537408,1444167535l386924544,1444167511l12582912,0l2162688,0l1371537408,1444167535l482344960,2126332863l14680064,0l2097152,0l-1859715072,1443978787l0,0l0,-536870912l27345072,0l508559360,2126332863l1214251008,1444167535l56623104,0l1090584576,2128784368l0,0l0,0l0,0l0,0l0,0l0,0l0,0l0,0l0,0l0,0l0,0l0,0l0,0l0,0l0,0l0,0l0,0l0,0l0,0l0,0l0,0l0,0l31457280,0l11534336,0l32505856,0l11599872,0l-935329792,1444167490l-1353711616,1444167509l0,805371967l8466434,0l-1619001344,2126329260l9437184,0l21430272,0l685768704,1444167534l0,0l16842752,0l0,0l-394199040,0l600834048,1444167514l1261436928,1444167513l131072,65536l65536,0l16777219,9437184l16842752,56623104l8388608,0l3211264,0l1981284352,2126333867l65536,65536l1916796928,1444167491l1917583360,1444167491l1917583360,1444167491l12648448,0l-1893728256,1444167515l181403648,1444167433l327680,65536l0,0l223346688,2126333887l1814036480,1444167515l16842752,0l4587520,0l5701632,0l0,0l21430272,0l0,0l-65536,-1l65535,0l1929445376,2126332295l-687210496,171798691l-687194121,171798691l-1979695113,1444167376l0,147712l589824,2126333941l-1504247808,867135946l2030069299,1444167515l-1504247808,867135946l34694707,0l-1372061696,1443978777l0,0l-916455424,1444167448l-207618048,1444167514l-1066401792,1444167392l-207618048,1444167514l927989760,1444167450l-207618048,1444167514l-10485760,1444167449l-207618048,1444167514l681574400,1444167449l-207618048,1444167514l386924544,1444167449l-207618048,1444167514l1542455296,1444167450l-207618048,1444167514l-1179648000,1444167446l-207618048,1444167514l-883949568,1444167446l-207618048,1444167514l-471859200,1444167391l-207618048,1444167514l-1016070144,1444167450l-207618048,1444167514l-1340080128,1444167450l-207618048,1444167514l-741343232,1444167451l-207618048,1444167514l-1062207488,1444167451l-207618048,1444167514l32505856,1444167452l-207618048,1444167514l-1481637888,1444167452l-207618048,1444167514l-1405091840,1444167452l-207618048,1444167514l19922944,1444167453l-207618048,1444167514l794820608,1444167453l-207618048,1444167514l1461714944,1444167453l-207618048,1444167514l1774190592,1444167438l-207618048,1444167514l-2067791872,1444167453l-207618048,1444167514l1849688064,1444167453l-207618048,1444167514l-1170210816,1444167453l-207618048,1444167514l-555745280,1444167453l-207618048,1444167514l-146800640,1444167453l-207618048,1444167514l313524224,1444167454l-207618048,1444167514l870842368,2126333693l-663814144,2126333704l-1319108608,1444167477l-1320157184,1444167477l1567621120,1444167514l0,0l0,0l-98041856,2126333941l34603008,0l5308416,0l-1814036480,2126329260l7995392,0l15728640,0l1957691392,1444167527l65536,1444151296l11796480,0l0,0l-2147483648,0l0,0l5308416,0l-1814036480,2126329260l18022400,0l21430272,0l-353370112,1444167534l131072,1444151296l16842752,0l0,0l-2147483648,0l5242880,0l2162688,0l65536,65536l3276800,0l7667712,110l2162688,0l1815085056,1444167431l37748736,1444167511l44040192,0l34668544,0l-1134034944,1443978776l0,0l943718400,2126327777l-417333248,2126327761l536870912,2126327744l0,0l-1140850688,2126333893l0,0l0,0l0,0l0,0l0,0l0,0l0,0l0,0l0,0l0,0l0,0l0,0l0,0l0,0l0,0l0,0l0,0l0,0l0,0l0,0l0,0l0,0l0,0l0,0l0,0l0,0l0,0l0,0l0,0l0,0l0,0l0,0l0,0l0,0l0,0l0,0l0,0l0,0l0,0l0,0l0,0l0,0l0,0l0,0l0,0l0,0l0,0l0,0l0,0l0,0l0,0l0,0l0,0l0,0l0,0l0,0l0,0l34603008,0l34668544,0l523239424,2126332863l523239424,2126332863l-96993280,2126333941l-350748672,1444167534l1600651264,20035l-100597760,2126333941l4194304,0l37814272,0l-1946157056,1444167515l1391460352,1444167535l2097152,0l2097152,0l-1849163776,1443978796l2036924416,2126315617l4194304,0l2097152,0l1925709824,1443978776l482344960,2126332863l4194304,0l2162688,0l-1675624448,1444167519l482344960,2126332863l8388608,0l2097152,0l767033344,1443978796l2036924416,2126315617l0,1073741824l6373540,0l-406847488,1444167512l310378496,1444167521l12582912,0l2162688,0l-406847488,1444167512l482344960,2126332863l4194304,0l2097152,0l786956288,1443978772l482344960,2126332863l16777216,0l2097152,0l2106064896,1443978776l482344960,2126332863l4194304,0l2162688,0l-415236096,1444167512l482344960,2126332863l20971520,0l2097152,0l-209190912,1443978779l482344960,2126332863l23068672,0l2097152,0l-735576064,1443978782l0,0l25165824,0l3145728,0l26214400,0l11599872,0l782237696,1444167511l387973120,1444167533l0,809186107l12347,0l0,0l0,0l0,0l7405568,0l0,0l0,0l47841280,0l0,0l47841280,26214400l-218038272,1485526531l14641,-805306368l16518,0l47841280,65536l0,0l47841280,26279936l-218038272,1485526531l7354673,0l5308416,0l1053818880,1444167515l1402470400,327680l399507456,1444167509l-1778384896,1444167535l0,0l16368,0l0,0l0,0l918110192,-252658829l34701697,0l2012741632,1443978783l0,0l0,0l0,0l-1145044992,2126333893l-1141374976,2126333893l-1128267776,2126333893l0,0l0,0l0,0l0,0l-96993280,2126333941l-96993280,2126333941l-96993280,2126333941l0,0l0,0l870842368,2126333693l-663814144,2126333704l-1319108608,1444167477l-1320157184,1444167477l1883242496,1444167515l0,0l0,0l-98041856,2126333941l0,0l0,0l-98041856,2126333941l-1977614336,1444167515l0,0l0,0l-98041856,2126333941l0,0l0,0l-98041856,2126333941l0,0l0,0l-98041856,2126333941l0,0l0,0l-98041856,2126333941l1435500544,1444167516l-719323136,1444167516l23068672,0l11534336,0l670564352,2126333876l-65536,-1l65535,0l0,0l0,0l0,0l0,0l0,0l662175744,1444167514l308281344,1444167516l308281344,1444167516l327155712,1444167516l-837812224,1444167489l1610743808,0l-98041856,2126333941l0,0l0,0l0,0l0,0l-587202560,1444167511l34603008,0l7405568,0l0,0l0,0l54001664,0l0,0l54001664,1376256l1325465600,2128784368l0,-1073741824l16521,0l28311552,65536l0,0l28311552,786432l1325465600,2128784368l0,0l2162688,0l458752,1442840576l0,0l556269568,1444167516l5308416,0l-1263009792,1443978777l0,0l0,0l-1148190720,1444167537l0,0l16368,-2147483648l16499,0l0,0l16777216,0l4259840,0l0,0l0,0l47841280,0l0,0l47841280,26476544l-218038272,1485526531l4208945,0l21037056,0l-1702887424,2126329263l136577024,0l-1930231808,0l544342016,0l860094464,0l-37158912,-1l65535,0l631701504,0l859439104,0l458752,67960832l-1680343040,2126329263l522190848,1444167520l233832448,1444167507l-1372585984,1444167423l-1675624448,2126329263l0,0l0,0l0,0l0,0l0,0l0,0l157286400,1444167395l2044723200,1444167515l0,0l0,0l0,0l134217728,-1071644672l0,0l1665138688,1444167514l0,0l0,0l0,0l-1673527296,2126329263l-1933574144,1444167515l533725184,1444167520l245366784,1444167507l0,0l-915406848,1444167423l205586432,0l13697024,0l-2010120192,2126329260l65536,65536l-65536,-1l32751,0l-65520,-1l32751,0l-65520,-1l32751,0l-65520,-1l32751,0l-2104492016,1444167395l65536,0l1078984704,1444167396l-1744764928,1444167474l-797966336,2126333886l-220200960,1444167515l524288,0l133169152,1444167516l133169152,1444167516l166723584,1444167516l-218628096,1444167515l133169152,1444167516l133169152,1444167516l166723584,1444167516l-218628096,1444167515l5308416,0l-1628438528,2126329260l3145728,0l21430272,0l-532676608,1444167516l0,1444151296l16842752,0l0,0l8585216,0l48,0l12648448,0l-71303168,1444167535l927989760,1444167432l196608,65536l0,0l223346688,2126333887l510656512,1444167513l16842752,0l4587520,0l5701632,0l0,0l21430272,0l0,0l-65536,-1l65535,0l1929445376,2126332295l-687210496,171798691l-687194121,171798691l-1979695113,1444167376l0,147712l589824,2126333941l188416000,2088325234l1408262982,1444167515l188416000,2088325234l3236678,0l-1803550720,1444167515l-1800404992,1444167515l-1800404992,1444167515l1050673152,1444167497l1073872896,0l3211264,0l0,0l1696595968,1444167536l0,0l1667235840,1444167446l3145728,0l2162688,0l0,0l0,0l2097152,0l34668544,0l517996544,2126332863l1237319680,1444167515l0,0l0,0l-1145044992,2126333893l-1141374976,2126333893l-1128267776,2126333893l0,0l0,0l0,0l0,0l-96993280,2126333941l-96993280,2126333941l-96993280,2126333941l0,0l0,0l870842368,2126333693l-663814144,2126333704l-1319108608,1444167477l-1320157184,1444167477l-2013265920,1444167515l0,0l0,0l-98041856,2126333941l0,0l0,0l-98041856,2126333941l-1863319552,1444167515l0,0l0,0l-98041856,2126333941l0,0l0,0l-98041856,2126333941l0,0l0,0l-98041856,2126333941l0,0l0,0l-98041856,2126333941l1614807040,1444167515l-1298137088,1444167513l0,0l-96993280,2126333941l24117248,0l3145728,0l-1219952640,1443978776l0,0l-96993280,2126333941l1674051584,1444167514l1610743808,196608l9502736,0l1201668096,1444167515l1534066688,1444167514l0,0l0,0l-1145044992,2126333893l-1141374976,2126333893l-1128267776,2126333893l0,0l1888485376,1444167509l1892679680,1444167509l1892679680,1444167509l196083712,1444167285l213909504,1444167285l34668544,0l520093696,2126332863l-2069889024,1444167515l-1839202304,1444167515l-1839202304,1444167515l536870912,2126327744l0,0l939524096,2126327777l0,0l0,0l0,0l0,0l0,0l0,0l0,0l0,0l0,0l0,0l0,0l0,0l0,0l0,0l0,0l0,0l0,0l0,0l0,0l0,0l0,0l0,0l0,0l0,0l0,0l0,0l0,0l0,0l0,0l0,0l0,0l0,0l0,0l0,0l0,0l0,0l0,0l0,0l0,0l0,0l0,0l0,0l0,0l0,0l0,0l0,0l0,0l0,0l0,0l0,0l0,0l0,0l0,0l0,0l0,0l0,0l0,0l0,0l4259840,0l0,0l0,0l54001664,327680l0,0l54001664,1572864l1174470656,2128784368l6815744,117l34668544,0l536870912,2126332863l1988100096,1444167515l943718400,2126327777l-417333248,2126327761l536870912,2126327744l0,0l0,0l0,0l0,0l0,0l0,0l0,0l0,0l0,0l0,0l0,0l0,0l0,0l0,0l0,0l0,0l0,0l0,0l0,0l0,0l0,0l0,0l0,0l0,0l0,0l0,0l0,0l0,0l0,0l0,0l0,0l0,0l0,0l0,0l0,0l0,0l0,0l0,0l0,0l0,0l0,0l0,0l0,0l0,0l0,0l0,0l0,0l0,0l0,0l0,0l0,0l0,0l0,0l0,0l0,0l0,0l0,0l0,0l0,0l0,0l34668544,0l-1066860544,1443978778l0,0l553648128,1444167515l553648128,1444167515l536870912,2126327744l0,0l0,0l0,0l0,0l0,0l0,0l0,0l0,0l0,0l0,0l0,0l0,0l0,0l0,0l0,0l0,0l0,0l0,0l0,0l0,0l0,0l0,0l0,0l0,0l0,0l0,0l0,0l0,0l0,0l0,0l0,0l0,0l0,0l0,0l0,0l0,0l0,0l0,0l0,0l0,0l0,0l0,0l0,0l0,0l0,0l0,0l0,0l0,0l0,0l0,0l0,0l0,0l0,0l0,0l0,0l0,0l0,0l0,0l0,0l34603008,0l2162688,0l0,0l0,0l-586153984,1444167317l2162688,0l0,0l0,0l2097152,0l40960000,0l895483904,2126329264l0,0l40894464,0l0,0l0,2126315520l26542080,0l0,0l-2147352576,0l0,0l0,0l0,0l40894464,0l21430272,0l196608,65534l-96993280,2126333941l106496000,0l1538981888,1l524681216,0l40894464,0l0,0l113115136,0l0,0l-1490026496,1444167497l-1489502208,1444167497l-1489502208,1444167497l0,0l0,0l0,0l2076180480,1444167509l524288,0l578813952,1444167511l578813952,1444167511l612368384,1444167511l2077753344,1444167509l578813952,1444167511l578813952,1444167511l612368384,1444167511l2077753344,1444167509l-1702887424,1444167515l65536,0l0,0l0,0l0,16256l0,0l0,0l-9437184,1444167514l524288,0l698351616,1444167515l698351616,1444167515l731906048,1444167515l-7864320,1444167514l698351616,1444167515l698351616,1444167515l731906048,1444167515l-7864320,1444167514l-1089470464,1444167508l524288,0l-975175680,1444167514l-975175680,1444167514l-941621248,1444167514l-1087897600,1444167508l-975175680,1444167514l-975175680,1444167514l-941621248,1444167514l-1087897600,1444167508l0,0l0,0l0,0l0,0l0,0l0,0l0,0l0,0l0,0l-65536,32767l0,0l4194304,0l5308416,0l-919011328,1443978776l0,0l589824,655360l1535115264,1444167514l720896,786432l786432,851968l-96993280,2126333941l1033371648,1444167536l5242880,0l4259840,0l65536,0l0,0l-2127822848,2126330916l3538944,65536l0,0l0,0l0,0l34668544,0l346619904,1443978778l0,0l196083712,1444167285l1167065088,1444167516l196083712,1444167285l213909504,1444167285l-96993280,2126333941l-1772617728,1444167535l5242880,0l34668544,0l-1536163840,1444167515l-580911104,1444167513l-1671430144,1444167515l-1671430144,1444167515l536870912,2126327744l0,0l-1140850688,2126333893l0,0l0,0l0,0l0,0l0,0l0,0l0,0l0,0l0,0l0,0l0,0l0,0l0,0l0,0l0,0l0,0l0,0l0,0l0,0l0,0l0,0l0,0l0,0l0,0l0,0l0,0l0,0l0,0l0,0l0,0l0,0l0,0l0,0l0,0l0,0l0,0l0,0l0,0l0,0l0,0l0,0l0,0l0,0l0,0l0,0l0,0l0,0l0,0l5308416,0l453574656,1443978774l0,0l196083712,1444167285l-1589641216,1444167517l196083712,1444167285l213909504,1444167285l-96993280,2126333941l-985137152,1444167535l5242880,0l5308416,0l-172425216,352579l0,0l15269888,0l69206016,1444167522l0,0l12255232,0l0,0l8585216,0l16777216,1444167509l7405568,0l0,3l1919844352,158565l3,1919844352l224101,0l1919647744,290145l0,1919647744l355681,0l1835761664,421227l0,1835761664l486763,0l1835761664,552299l0,1835761664l-431985301,1444167490l4259840,0l-1508376576,2126329260l1418723328,1444167523l-1655701504,1444167517l9306112,0l-532676608,1444167391l-1202716672,1444167537l4194304,0l64028672,0l-610729984,1443978777l1905852416,483508685l-1619987063,1444167515l-1620049920,1444167515l536870912,2126327744l0,0l0,1852375040l18529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96993280,2126333941l0,0l12648448,0l-2094006272,1444167511l2103443456,1444167515l0,1444167285l0,0l0,0l0,0l0,0l1308622848,1444167515l-2090336256,1444167511l-1053818880,1444167509l-1053818880,1444167509l-1047527424,1444167509l-432013312,1444167490l1610743808,0l63963136,0l9502720,0l524288,0l0,0l0,0l0,0l-1145044992,2126333893l-1141374976,2126333893l-1128267776,2126333893l0,0l563085312,1444167517l567279616,1444167517l567279616,1444167517l196083712,1444167285l213909504,1444167285l-96993280,2126333941l-1760034816,1444167517l-1313865728,1444167066l9437184,0l3211264,0l2129657856,1444167526l-927989760,1444167536l-351272960,1444167448l-1568669696,1444167535l-1569718272,1444167535l2162688,0l0,0l0,0l-1533018112,1444167519l3211264,0l1287651328,1444167514l1290797056,1444167514l1290797056,1444167514l1050673152,1444167497l1073872896,0l2162688,0l0,0l0,0l2097152,0l34668544,0l-172359680,352579l0,0l943718400,2126327777l-417333248,2126327761l536870912,2126327744l0,0l-1140850688,2126333893l0,0l0,0l0,0l0,0l0,0l0,0l0,0l0,0l0,0l0,0l0,0l0,0l0,0l0,0l0,0l0,0l0,0l0,0l0,0l0,0l0,0l0,0l0,0l0,0l0,0l0,0l0,0l0,0l0,0l0,0l0,0l0,0l0,0l0,0l0,0l0,0l0,0l0,0l0,0l0,0l0,0l0,0l0,0l0,0l0,0l0,0l0,0l0,0l0,0l0,0l0,0l0,0l0,0l0,0l0,0l0,0l0,0l34603008,0l5308416,0l2033844224,1443978791l0,0l-65536,-1l-2034171905,1444167515l0,0l0,0l-96993280,2126333941l-96993280,2126333941l0,65536l3211264,0l450887680,1444167515l460324864,1444167515l460324864,1444167515l1050673152,1444167497l1073872896,1444151296l7405568,0l0,3l1919844352,158565l3,1919844352l224101,0l1919647744,290145l0,1919647744l355681,0l1835761664,421227l0,1835761664l486763,0l1835761664,552299l0,1835761664l7368043,0l5308416,0l453640192,1443978772l0,0l-15990784,-2130882720l-297765109,1444167535l1462239232,1460164358l1483427373,-1878897142l1988386643,805463408l458752,524288l5242880,0l34668544,0l515899392,2126332863l147849216,1444167515l-96993280,2126333941l1126694912,1444167515l-1145044992,2126333893l33619968,0l514850816,2126332863l514850816,2126332863l1142947840,1444167506l1147142144,1444167506l1147142144,1444167506l196083712,1444167285l213909504,1444167285l-96993280,2126333941l685244416,1444167513l-1313865728,1444167066l9437184,0l19988480,0l-40894464,1444167513l763363328,1444167515l0,0l0,0l0,0l0,0l0,0l23134208,0l1318060032,1444167515l504365056,2126332863l0,0l0,0l0,0l0,0l0,0l0,0l0,0l0,0l0,0l0,0l0,0l0,0l0,0l0,0l0,0l0,0l0,0l0,0l0,0l0,0l0,0l0,0l0,0l0,0l0,0l0,0l29360128,0l7340032,0l1037697024,1443978775l0,0l56623104,262144l0,0l56623104,0l2162688,0l180355072,1444167515l766509056,1444167524l34603008,0l2162688,0l0,0l0,0l5111808,0l2162688,0l0,0l0,0l0,0l3211264,0l1981284352,2126333867l65536,65536l-1646264320,1444167533l-1645477888,1444167533l-1645477888,1444167533l2162688,0l65536,1442906112l0,0l167772160,1444167528l4259840,0l65536,0l0,0l-2122055680,2126329614l2359296,65536l0,0l0,0l0,0l5308416,0l-1814036480,2126329260l70516736,0l21430272,0l0,0l393216,1444151296l16842752,0l0,0l-2147483648,0l5242880,0l34668544,0l-172359680,352579l0,0l-1427111936,1444167515l-1427111936,1444167515l0,0l0,0l0,0l0,0l0,0l0,0l0,0l0,0l0,0l0,0l0,0l0,0l0,0l0,0l0,0l0,0l0,0l0,0l0,0l0,0l0,0l-96993280,2126333941l0,0l55640064,0l649068544,1444167515l2068840448,1444167515l943718400,2126327777l-417333248,2126327761l536870912,2126327744l0,0l0,0l0,0l0,0l0,0l0,0l0,0l0,0l0,0l0,0l0,0l0,0l0,0l0,0l0,0l0,0l0,0l0,0l0,0l0,0l0,0l0,0l0,0l0,0l0,0l0,0l0,0l0,0l0,0l0,0l0,0l0,0l17891328,0l-629145600,2126329263l136577024,0l1428553728,1l544342016,0l914751488,0l0,0l7536640,0l544342016,0l899678208,0l19857408,69206016l-608174080,2126329263l-1758461952,1444167519l-191889408,1444167516l-1713373184,1444167369l-603455488,2126329263l0,0l0,0l0,0l0,0l0,0l0,0l157286400,1444167395l-545259520,1444167519l0,0l0,0l0,0l8388608,1143341056l0,-65536l-1484718081,1444167533l0,0l0,0l0,0l17825792,0l2162688,0l0,0l0,0l0,0l5308416,0l-1318453248,1443978776l0,0l26804224,0l46137344,1444167492l1179648,1444151296l21037056,0l0,0l-2147483648,0l689438720,1444167516l17891328,0l188743680,2126329264l99418112,0l-1930231808,0l538836992,0l859439104,0l7077888,0l655360,0l524681216,0l858783744,0l16187392,68091904l210239488,2126329264l-1896873984,1444167519l1475346432,1444167509l-492830720,1444167424l214958080,2126329264l0,0l0,0l0,0l0,0l0,0l0,0l157286400,1444167395l1665138688,1444167514l1909456896,1444167515l0,0l0,0l536870912,-1006632960l0,-65536l1728118783,1444167387l599785472,1444167491l604504064,1444167491l608174080,1444167491l-1056964608,1444167406l34668544,0l-172359680,352579l0,0l70778880,851968l0,0l70778880,0l1157693440,2128784368l0,-536870912l16528,0l70778880,917504l0,0l70778880,0l1157693440,2128784368l0,-536870912l16544,0l70778880,983040l0,0l70778880,0l1157693440,2128784368l0,1342177280l16553,0l70778880,1048576l0,0l70778880,0l1157693440,2128784368l0,-536870912l16560,0l70778880,1114112l0,0l70778880,0l1157693440,2128784368l0,402653184l16565,0l70778880,1179648l0,0l70778880,0l1157693440,2128784368l0,1342177280l16569,0l70778880,1245184l0,0l70778880,0l1157693440,2128784368l0,-2013265920l16573,0l70778880,1310720l0,0l70778880,0l1157693440,2128784368l-914358272,1444167533l327155712,1444167473l329252864,1444167473l91226112,1444167511l93323264,1444167511l1245708288,1444167509l1247805440,1444167509l-715128832,1444167508l-713031680,1444167508l-1747976192,1444167512l-1745879040,1444167512l-1624244224,1444167521l-1622147072,1444167521l309329920,1444167521l311427072,1444167521l-435159040,1444167519l-433061888,1444167519l34668544,0l-2061828096,1443978780l0,0l56623104,0l0,0l56623104,0l65536,0l0,0l16523,0l56623104,65536l0,0l56623104,0l65536,0l0,0l16539,0l56623104,131072l0,0l56623104,0l65536,0l0,1073741824l16548,0l56623104,196608l0,0l56623104,0l65536,0l0,0l16555,0l56623104,262144l0,0l56623104,0l65536,0l16777216,0l34603008,0l346750976,1443978772l0,0l56623104,393216l0,0l56623104,0l1090584576,2128784368l0,0l16523,0l56623104,458752l0,0l56623104,0l1090584576,2128784368l0,0l16539,0l56623104,524288l0,0l56623104,0l1090584576,2128784368l0,1073741824l16548,0l56623104,589824l0,0l56623104,0l1090584576,2128784368l0,0l16555,0l56623104,655360l0,0l56623104,0l1090584576,2128784368l0,-536870912l16560,0l56623104,720896l13697024,0l-2010120192,2126329260l65536,65536l-65536,-1l32751,0l-65520,-1l32751,0l-65520,-1l32751,0l-65520,-1l32751,0l-2104492016,1444167395l1157693440,2128784368l1078984704,1444167396l65536,0l-797966336,2126333886l-1539309568,1444167519l524288,0l1112539136,1444167536l1112539136,1444167536l1146093568,1444167536l-1537736704,1444167519l1112539136,1444167536l1112539136,1444167536l1146093568,1444167536l-1537736704,1444167519l3211264,0l1981284352,2126333867l65536,65536l-1156579328,1444167515l-1155792896,1444167515l-1155792896,1444167515l13697024,0l815792128,1444167516l314572800,1444167515l1078984704,1444167434l196608,65536l0,0l223346688,2126333887l-545259520,1444167513l16842752,0l4587520,0l5701632,0l0,0l21430272,0l0,0l-65536,-1l65535,0l-1644101632,1444167474l-687210496,171798691l-687194121,171798691l-1979695113,1444167376l0,131072l589824,1920532480l-1478885376,-459910560l528508776,1444167512l0,0l0,0l2162688,0l1481637888,1444167518l0,0l0,0l5308416,0l-426049536,1443978799l0,0l15269888,0l1533018112,1444167520l65536,0l12255232,0l0,0l-1065287680,0l160,0l2162688,0l-694157312,1444167369l1169162240,1444167640l-1437597696,1444167518l13697024,0l-2010120192,2126329260l65536,65536l-65536,-1l32751,0l-65520,-1l32751,0l-65520,-1l32751,0l-65520,-1l32751,0l-2104492016,1444167395l65536,0l1078984704,1444167396l-1744764928,1444167474l-797966336,2126333886l-1854930944,1444167508l524288,0l650117120,1444167515l650117120,1444167515l683671552,1444167515l-1853358080,1444167508l650117120,1444167515l650117120,1444167515l683671552,1444167515l-1853358080,1444167508l34668544,0l-1755643904,1443978776l0,0l-1226833920,1444167515l-1226833920,1444167515l536870912,2126327744l0,0l-100663296,2126333941l0,0l0,0l0,0l0,0l0,0l0,0l0,0l0,0l0,0l0,0l0,0l0,0l0,0l0,0l0,0l0,0l0,0l0,0l0,0l0,0l0,0l0,0l0,0l0,0l0,0l0,0l0,0l0,0l0,0l0,0l0,0l0,0l0,0l0,0l0,0l0,0l0,0l0,0l0,0l0,0l0,0l0,0l0,0l0,0l0,0l0,0l0,0l0,0l0,0l0,0l0,0l0,0l0,0l0,0l0,0l0,0l0,0l34603008,0l34668544,0l-172294144,352579l0,0l943718400,2126327777l-417333248,2126327761l536870912,2126327744l0,0l0,0l0,0l0,0l0,0l0,0l0,0l0,0l0,0l0,0l0,0l0,0l0,0l0,0l0,0l0,0l0,0l0,0l0,0l0,0l0,0l0,0l0,0l0,0l0,0l0,0l0,0l0,0l0,0l0,0l0,0l0,0l0,0l0,0l0,0l0,0l0,0l0,0l0,0l0,0l0,0l0,0l0,0l0,0l0,0l0,0l0,0l0,0l0,0l0,0l0,0l0,0l0,0l0,0l0,0l0,0l0,0l0,0l0,0l0,0l2162688,0l0,1507328l1114112,0l0,0l2162688,0l0,0l0,0l5111808,0l2162688,0l327680,1442971648l0,0l-980418560,1444167515l2162688,0l196608,327680l4259840,6881394l7077985,1444151296l2162688,0l458752,1442971648l0,0l-1559232512,1444167493l5308416,0l-1792344064,1443978780l0,0l196083712,1444167285l-1265631232,1444167493l196083712,1444167285l213909504,1444167285l-96993280,2126333941l-1655177216,1444167506l5242880,0l2162688,0l0,0l0,0l5111808,0l5308416,0l-172294144,352579l0,0l0,0l-673185792,1444167525l0,0l0,0l0,0l6553600,6553700l0,0l2162688,0l1376256,1442840576l0,0l5111808,1444151296l5308416,0l-1932853248,1443978778l0,0l21430272,0l1375731712,1444167511l0,1444151296l16842752,0l0,0l8585216,0l16777216,0l5308416,0l-923795456,2126333883l0,5963776l0,0l0,0l0,0l0,0l0,0l6553600,6553700l0,65536l19988480,0l217055232,2126329264l99418112,0l-808124416,0l631701504,0l61997056,0l0,0l0,0l631701504,0l61997056,0l458752,68550656l238551040,2126329264l-1213202432,1444167423l1670381568,1444167514l-1292894208,1444167406l243269632,2126329264l0,0l0,0l0,0l0,0l0,0l0,0l157286400,1444167395l516947968,1444167520l0,0l0,0l0,0l268435456,-1071513600l0,0l-1902116864,1444167519l0,0l0,0l0,0l-1213202432,1444167423l0,0l655360,655360l0,2128784128l-98041856,2126333941l5308416,0l-2106916864,1443978778l0,0l-65536,-1l1961951231,1444167535l0,0l201326592,1444167285l-96993280,2126333941l-96993280,2126333941l0,65536l5308416,0l538640384,1443978779l0,0l0,0l501219328,1444167533l0,0l0,0l0,0l6553600,6553700l0,0l13697024,0l-2010120192,2126329260l65536,65536l-65536,-1l32751,0l-65520,-1l32751,0l-65520,-1l32751,0l-65520,-1l32751,0l-2104492016,1444167395l721485824,1444167511l1078984704,1444167396l-452919296,1444167515l-797966336,2126333886l-1881145344,1444167517l524288,0l1112539136,1444167519l1112539136,1444167519l1146093568,1444167519l-1879572480,1444167517l1112539136,1444167519l1112539136,1444167519l1146093568,1444167519l-1879572480,1444167517l2162688,0l0,0l0,0l7667712,110l4259840,0l-1508376576,2126329260l735051776,1444167520l847249408,1444167510l6029312,0l2140143616,1444167391l2146435072,1444167403l4194304,0l5308416,0l486539264,2126332863l-46137344,1444167516l3866624,805371967l-390057982,1444167513l-15007744,65311l2162688,0l-42991616,1444167516l-206569472,1444167513l5242880,0l3211264,0l131072,917504l-16252928,2687026l1701858971,1670542980l1728664087,1313361600l1602318969,65306l5308416,0l-1814036480,2126329260l8978432,0l21430272,0l1533018112,1444167528l65536,1444151296l16842752,0l0,0l-2147483648,0l5242880,0l3211264,0l1537212416,1444167515l1540358144,1444167515l1540358144,1444167515l1050673152,1444167497l1073872896,0l4259840,0l0,0l0,0l21364736,655360l0,0l21364736,131072l1157693456,2128784368l4194304,0l5308416,0l-992215040,1443978792l0,0l3866624,805371967l1263546370,1444167533l-15007744,65311l2162688,0l-1908408320,1444167529l822083584,1444167530l5242880,0l5308416,0l355205120,1443978778l0,0l21430272,0l-1225785344,1444167515l0,1444151296l16842752,0l0,0l8585216,0l5242880,0l12648448,0l1158676480,1444167513l-1866465280,1444167433l917504,65536l0,0l223346688,2126333887l-861929472,1444167514l16842752,0l4587520,0l5701632,0l0,0l21430272,0l0,0l-65536,-1l65535,0l1929445376,2126332295l-687210496,171798691l-687194121,171798691l-1979695113,1444167376l0,147712l589824,2126333941l-209715200,-733039548l-1352659742,1444167516l-209715200,-733039548l5311714,0l-565444608,1443978772l0,0l196083712,1444167285l-1647312896,1444167517l196083712,1444167285l213909504,1444167285l-96993280,2126333941l1447559168,1444167520l5242880,0l9502720,0l-1985478656,2126329260l-134217728,1444167293l-1257242624,1444167508l3801088,0l-1048969216,1444167454l39845888,1444167435l1207959552,1444167364l-1269825536,1444167505l986710016,1444167521l-1353711616,1444167364l-1348468736,1444167364l0,0l0,0l-1057226752,0l0,0l0,1444151296l9437184,0l25231360,0l489684992,2126333870l65536,0l1246756864,1444167303l1234173952,1444167303l327680,327680l131072,327680l0,0l-96993280,2126333941l1221984256,0l82575360,0l82575360,0l0,0l73596928,0l17891328,0l8912896,0l3538944,0l0,0l0,0l0,0l65536,0l-589824,-1l4521983,0l6750208,0l8978432,0l4521984,0l2883584,0l4194304,0l10878976,0l8978432,0l8978432,0l2228224,0l-70254592,-1l4521983,0l-71368704,-1l1507327,0l-71303168,-1l-68354049,-1l4521983,0l-69140480,-1l4521983,0l-23789568,-1l9043967,0l-26017792,-1l2949119,0l-26345472,-1l-19595265,-1l65535,0l5308416,0l-1675886592,1443978776l0,0l196083712,1444167285l170917888,1444167512l196083712,1444167285l213909504,1444167285l-96993280,2126333941l-1761083392,1444167519l5242880,0l2162688,0l0,0l0,0l5111808,0l2162688,0l1114112,1442971648l0,0l0,0l13697024,0l-433061888,1444167516l889192448,1444167513l1918894080,1444167434l1441792,65536l0,0l223346688,2126333887l761266176,1444167515l16842752,0l4587520,0l5701632,0l0,0l21430272,0l0,0l-65536,-1l65535,0l65536,0l-687210496,171798691l-687194121,171798691l-1979695113,1444167376l0,131072l589824,1048576l388038656,-141769985l1045486763,1444167517l0,0l1918959616,809186107l4272187,0l-1508376576,2126329260l1686110208,1444167535l2022703104,1444167520l4849664,0l244318208,1444167391l188743680,1444167514l0,0l5308416,0l-923795456,2126333883l0,5963776l0,0l0,0l0,0l0,0l0,0l6553600,6553700l0,0l3211264,0l-1502609408,1444167509l1452277760,1444167438l-1707081728,1444167522l248184832,-1993144885l3166664,0l4259840,0l-1508376576,2126329260l-1576009728,1444167516l-1571815424,1444167516l4325376,0l558891008,1444167391l1941962752,1444167519l0,0l5308416,0l-1814036480,2126329260l15728640,0l21430272,0l-1898971136,1444167515l720896,1444151296l16842752,0l0,0l-2147483648,0l0,0l5308416,0l-1814036480,2126329260l7208960,0l21430272,0l455081984,1444167511l196608,1444151296l16842752,0l0,0l-2147483648,0l0,0l34668544,0l-1379139584,1443978776l0,0l943718400,2126327777l-417333248,2126327761l536870912,2126327744l0,0l0,0l16523,0l0,0l0,0l0,0l0,0l0,0l0,0l0,0l0,0l0,0l0,0l0,0l0,0l0,0l0,0l0,0l0,0l0,0l0,0l0,0l0,0l0,0l0,0l0,0l0,0l0,0l0,0l0,0l0,0l0,0l0,0l0,0l0,0l0,0l0,0l0,0l0,0l0,0l0,0l0,0l0,0l0,0l0,0l0,0l0,0l0,0l0,0l0,0l0,0l0,0l0,0l0,0l0,0l0,0l0,0l0,0l0,0l34603008,0l3211264,0l-487587840,1444167515l-766509056,1444167505l522190848,1444167433l-473956352,1444167514l-475004928,1444167514l12648448,0l-33554432,1444167511l522190848,1444167433l2162688,65536l0,0l223346688,2126333887l261095424,1444167515l16842752,0l4587520,0l5701632,0l0,0l21430272,0l0,0l-65536,-1l65535,0l1929445376,2126332295l-687210496,171798691l-687194121,171798691l-1979695113,1444167376l0,147712l589824,2126333941l403243008,1255742345l-473905972,1444167510l403243008,1255742345l5358796,0l-1216348160,1444167505l1410793472,327680l-96993280,2126333941l-872415232,1444167514l0,0l16368,0l0,0l0,0l959463408,-252658933l13730177,0l1902116864,1444167517l1432354816,1444167536l283115520,1444167450l0,65536l0,0l223346688,2126333887l2080374784,1444167536l11796480,0l3932160,0l0,0l3473408,0l15728640,0l0,0l-262144,-1l65535,0l-1744764928,1444167474l0,-2147483648l16358,-2147483648l-1979695130,1444167376l0,131072l589824,0l1409810432,347734248l-1167049352,1444167513l0,0l0,0l5308416,0l486539264,2126332863l-528482304,1444167516l3866624,805371967l548417538,1444167528l-15007744,65311l2162688,0l253755392,1444167538l-525336576,1444167516l5242880,0l4259840,0l-1508376576,2126329260l-1590689792,1444167535l-902823936,1444167508l8912896,0l-685768704,1444167391l-1342177280,1444167531l0,0l3211264,0l-1103101952,1444167516l-1586495488,1444167535l-808452096,1444167449l491782144,1444167536l490733568,1444167536l17891328,0l-1988100096,1444167403l-1420820480,1444167302l327680,327680l131072,327680l0,0l0,0l0,0l0,65536l15728640,0l15728640,0l-65536,720896l-96993280,2126333941l-96993280,2126333941l-96993280,2126333941l-96993280,2126333941l67698688,1048576l0,0l0,0l524288,1245184l-96993280,2126333941l-96993280,2126333941l-96993280,2126333941l-96993280,2126333941l134479872,1444167516l0,0l0,0l1401421824,1444167520l-1101004800,-49317l-1,1444216831l1225261056,1444151296l0,0l131072,0l56623104,1048576l2162688,0l-1992818688,2126329260l65536,65536l1540358144,1444167509l2162688,0l0,0l0,0l2068316160,1444167507l2162688,0l0,0l0,0l-314572800,1444167525l2162688,0l0,0l0,0l65536,131072l6356992,0l487587840,2126332863l1361051648,1444167514l15269888,0l-587202560,1444167522l0,3211264l12255288,0l0,0l8585216,0l16777216,7471215l95,104l6291523,0l2162688,0l0,2162688l1114112,0l-1149763584,1444167515l3211264,0l1981284352,2126333867l65536,65536l-861929472,1444167508l-861143040,1444167508l-861143040,1444167508l5308416,0l648806400,1443978774l0,0l3866624,805371967l1000353794,1444167522l-15007744,65311l2162688,0l-536870912,1444167515l-443547648,1444167512l5242880,0l5308416,0l-233046016,1443978783l0,0l196083712,1444167285l-579862528,1444167513l196083712,1444167285l213909504,1444167285l-96993280,2126333941l1153957888,1444167536l5242880,0l5308416,0l-1950613504,1443978780l0,0l-65536,-1l2139160575,1444167517l0,0l16777216,0l-96993280,2126333941l-96993280,2126333941l0,1442906112l13697024,0l-2010120192,2126329260l65536,65536l-65536,-1l32751,0l-65520,-1l32751,0l-65520,-1l32751,0l-65520,-1l32751,0l-2104492016,1444167395l1359020032,2128784368l1078984704,1444167396l65536,0l-797966336,2126333886l-806354944,1444167515l524288,0l2139095040,1444167517l2139095040,1444167517l-2122317824,1444167517l-804782080,1444167515l2139095040,1444167517l2139095040,1444167517l-2122317824,1444167517l-804782080,1444167515l34668544,0l690814976,1443978776l0,0l-15728640,1444167432l993001472,1444167430l-2104492032,1444167430l1815085056,1444167431l707788800,1444167431l-422576128,1444167430l1126170624,1444167431l1758461952,1444167432l1714421760,1444167430l1966080000,1444167428l-1929379840,1444167428l622854144,1444167433l-763363328,1444167445l1045430272,1444167446l9437184,0l40894464,0l125304832,2126329264l0,0l20447232,0l0,0l0,2126315520l14155776,0l0,0l-2147352576,0l0,0l0,0l0,0l20447232,0l15728640,0l196608,65534l-96993280,2126333941l106496000,0l-1643315200,0l524681216,0l20447232,0l0,0l110034944,0l0,0l-977272832,1444167508l-976748544,1444167508l-976748544,1444167508l0,0l0,0l0,0l-1238368256,1444167508l524288,0l1366294528,1444167516l1366294528,1444167516l1399848960,1444167516l-1236795392,1444167508l1366294528,1444167516l1366294528,1444167516l1399848960,1444167516l-1236795392,1444167508l-754974720,1444167515l65536,0l0,0l0,0l0,16256l0,0l0,0l1531969536,1444167515l524288,0l5308416,0l-14876672,1443978795l0,0l21430272,0l-389021696,1444167519l65536,1444151296l16842752,0l0,0l-2147483648,0l0,0l5308416,0l811401216,1443978803l0,0l-65536,-1l-638517249,1444167536l0,0l0,0l-96993280,2126333941l-96993280,2126333941l0,65536l5308416,0l-1794310144,1443978772l0,0l196083712,1444167285l-1567621120,1444167516l196083712,1444167285l213909504,1444167285l-96993280,2126333941l1800929280,1444167517l5242880,0l5308416,0l131072,524288l7208960,7602287l7536751,7209057l115,1952776192l795177081,1869901678l1953451567,1851872111l1699884403,1634497895l1953771122,0l2097152,0l5308416,0l-347078656,1444167514l-16252928,327680l-96993280,2126333941l-654311424,1444167517l0,0l16368,0l0,0l0,0l2027306992,-252661318l2195841,0l0,0l0,0l-1688207360,1444167510l2162688,0l0,0l0,0l2097152,0l3211264,0l-1020264448,1444167511l522190848,1444167433l-901775360,1444167515l-1462632448,2050400593l3186231,0l5308416,0l940376064,1443978777l0,0l21430272,0l-787480576,1444167516l0,1444151296l16842752,0l0,0l8585216,0l48,0l2162688,0l0,0l0,0l5111808,0l38862848,0l0,0l0,0l47841280,0l0,0l47841280,26214400l-218038272,1485526531l14641,-805306368l16518,0l23527424,65536l0,0l23527424,20381696l-218038272,1485526531l14641,67108864l16529,0l47841280,131072l0,0l47841280,26279936l-218038272,1485526531l14641,1811939328l16540,0l23527424,196608l0,0l23527424,20381696l-218038272,1485526531l14641,67108864l16545,0l47841280,262144l0,0l47841280,26345472l-218038272,1485526531l14641,-1207959552l16550,0l23527424,327680l0,0l23527424,20381696l-218038272,1485526531l14641,-2046820352l16553,0l47841280,393216l0,0l47841280,26411008l-218038272,1485526531l14641,973078528l16559,0l23527424,458752l0,0l23527424,20381696l-218038272,1485526531l14641,67108864l16561,0l47841280,524288l0,0l47841280,74776576l-218038272,1485526531l14641,-570425344l16563,0l23527424,589824l0,0l23527424,20381696l-218038272,1485526531l14641,1157627904l16565,0l47841280,655360l0,0l47841280,26214400l-218038272,1485526531l14641,520093696l16568,0l47841280,720896l0,0l47841280,26279936l-218038272,1485526531l14641,0l3211264,0l65536,786432l4390912,6357096l4587634,7209071l5111924,7143521l101,3211369l3211320,0l65536,851968l4390912,6357096l4587634,7209071l5242996,7602281l6815843,0l5308416,0l-56819712,1443978868l0,0l196083712,1444167285l-1119879168,1444167480l196083712,1444167285l213909504,1444167285l-96993280,2126333941l537395200,1444167516l5242880,0l13697024,0l-2010120192,2126329260l65536,65536l-65536,-1l32751,0l-65520,-1l32751,0l-65520,-1l32751,0l-65520,-1l32751,0l-2104492016,1444167395l-452919296,1444167520l1078984704,1444167396l1610678272,1444151296l-797966336,2126333886l2040528896,1444167516l524288,0l-349175808,1444167520l-349175808,1444167520l-315621376,1444167520l2042101760,1444167516l-349175808,1444167520l-349175808,1444167520l-315621376,1444167520l2042101760,1444167516l3211264,0l0,0l1632632832,1444167536l3866624,805371967l-16699390,-15794420l3211034,0l5308416,0l-925040640,1443978776l0,0l15728640,0l-231735296,1444167516l0,0l11812848,0l0,0l8585216,0l16777216,0l5308416,0l303038464,1444167516l1617952768,327680l-96993280,2126333941l-285212672,1444167512l0,0l16368,0l0,0l0,0l-1519960080,-252659123l34701697,0l-172163072,352579l0,0l1116733440,1444167515l751828992,1444167515l1287651328,1444167514l249561088,1444167514l-2041577472,1444167514l-595591168,1444167317l1779433472,1444167515l1421869056,1444167515l1781530624,1444167478l229638144,1444167514l-252706816,1444167508l185597952,1444167516l-1540358144,1444167515l894435328,1444167515l-331350016,1444167515l-999292928,1444167511l344981504,1444167516l2113929216,1444167513l-1487929344,1444167493l-127926272,1444167515l461373440,1444167515l-411041792,1444167515l-339738624,1444167512l-522190848,1444167513l898629632,1444167514l425721856,1444167512l427819008,1444167512l-1691353088,1444167510l-1689255936,1444167510l-2147483648,1444167514l-2145386496,1444167514l-336592896,1444167514l-334495744,1444167514l-2023751680,1444167513l-2021654528,1444167513l-1679818752,1444167515l-1677721600,1444167515l1569718272,1444167514l1571815424,1444167514l-1935671296,1444167508l-1933574144,1444167508l-171966464,1444167515l-169869312,1444167515l2005925888,1444167513l2008023040,1444167513l1537212416,1444167515l1539309568,1444167515l583008256,1444167515l585105408,1444167515l-2040528896,1444167516l-2038431744,1444167516l-1795162112,1444167493l-1793064960,1444167493l-1790967808,1444167493l657457152,1444167512l659554304,1444167512l661651456,1444167512l1883242496,1444167515l1885339648,1444167515l1887436800,1444167515l182452224,1444167514l0,0l0,0l5308416,0l-438304768,1444167516l1670512640,327680l-96993280,2126333941l0,0l0,0l16368,0l0,0l0,0l1169375216,-252659085l34701697,0l-172163072,352579l0,0l0,0l0,0l-1145044992,2126333893l-1141374976,2126333893l-1128267776,2126333893l0,0l-844103680,1444167514l-839909376,1444167514l-839909376,1444167514l196083712,1444167285l213909504,1444167285l-96993280,2126333941l841482240,1444167516l-1313865728,1444167066l0,0l8585216,0l10485760,0l5242880,0l395116544,1443978783l8978432,0l21430272,0l0,0l65536,1444151296l16842752,0l0,0l-2147483648,0l5242880,0l34668544,0l839909376,1444167519l-2110783488,1444167516l0,0l0,0l-1145044992,2126333893l-1141374976,2126333893l-1128267776,2126333893l0,0l0,0l0,0l0,0l-96993280,2126333941l-96993280,2126333941l-96993280,2126333941l0,0l0,0l870842368,2126333693l-663814144,2126333704l-1319108608,1444167477l-1320157184,1444167477l-1139802112,1444167516l0,0l0,0l-98041856,2126333941l0,0l0,0l-98041856,2126333941l-569376768,1444167515l0,0l0,0l-98041856,2126333941l0,0l0,0l-98041856,2126333941l0,0l5308416,0l1365049344,1443978784l0,0l15728640,0l-1982857216,1444167536l0,1444151296l11796480,0l0,0l8585216,0l16777216,0l5308416,0l589103104,1443978778l0,0l-65536,-1l-286195713,1444167536l0,0l201326592,1444167285l-96993280,2126333941l-96993280,2126333941l0,65536l5308416,0l1870462976,1443978785l0,0l3866624,805371967l-1347407870,1444167527l-15007744,65311l2162688,0l253755392,1444167538l-91226112,1444167525l5242880,0l5308416,0l-735248384,1443978782l0,0l-65536,-1l-1179582465,1444167516l0,0l0,0l-96993280,2126333941l-96993280,2126333941l0,65536l5308416,0l1416429568,1443978788l0,0l15269888,0l1075838976,1444167522l65536,0l12255232,0l0,0l-1065287680,0l160,0l3211264,0l1981284352,2126333867l65536,65536l-739246080,1444167509l-738459648,1444167509l-738459648,1444167509l4259840,0l-1508376576,2126329260l279969792,1444167532l1541406720,1444167515l4063232,5242880l464519272,1444167391l2129657856,1444167516l0,0l34668544,0l-1527906304,1443978783l0,0l0,0l0,0l-1145044992,2126333893l-1141374976,2126333893l-1128267776,2126333893l0,0l0,0l0,0l0,0l-96993280,2126333941l-96993280,2126333941l-96993280,2126333941l0,0l0,0l870842368,2126333693l-663814144,2126333704l-1319108608,1444167477l-1320157184,1444167477l2020605952,1444167514l0,0l0,0l-98041856,2126333941l0,0l0,0l-98041856,2126333941l-516947968,1444167515l0,0l0,0l-98041856,2126333941l0,0l0,0l-98041856,2126333941l0,0l0,0l-98041856,2126333941l18939904,0l837812224,1444167516l-1811939328,1444167508l0,0l0,0l-1145044992,2126333893l-1141374976,2126333893l-1128267776,2126333893l0,0l868220928,1444167509l872415232,1444167509l872415232,1444167509l196083712,1444167285l213909504,1444167285l-96993280,2126333941l841482240,1444167516l-1313865728,1444167066l1785593856,1443978782l9502720,0l839909376,1444167519l1126170624,1444167517l0,0l0,0l-1145044992,2126333893l-1141374976,2126333893l-1128267776,2126333893l0,0l-1545601024,1444167515l2162688,0l-1992818688,2126329260l65536,65536l526385152,1444167540l2162688,0l0,524288l1114112,0l-331350016,1444167525l3211264,0l-339738624,1444167515l-901775360,1444167515l-1347420160,1444167513l-818937856,1444167515l-819986432,1444167515l34668544,0l-172097536,352579l0,0l943718400,2126327777l-417333248,2126327761l536870912,2126327744l0,0l-1140850688,2126333893l0,0l0,0l0,0l0,0l0,0l0,0l0,0l0,0l0,0l0,0l0,0l0,0l0,0l0,0l0,0l0,0l0,0l0,0l0,0l0,0l0,0l0,0l0,0l0,0l0,0l0,0l0,0l0,0l0,0l0,0l0,0l0,0l0,0l0,0l0,0l0,0l0,0l0,0l0,0l0,0l0,0l0,0l0,0l0,0l0,0l0,0l0,0l0,0l0,0l0,0l0,0l0,0l0,0l0,0l0,0l0,0l0,0l0,0l17891328,0l-1988100096,1444167403l-1420820480,1444167302l327680,327680l131072,327680l0,0l0,0l0,0l0,65536l15728640,0l15728640,0l-65536,1443954688l-96993280,2126333941l-96993280,2126333941l-96993280,2126333941l-96993280,2126333941l134479872,1444167517l0,0l0,0l524288,1443954688l-96993280,2126333941l-96993280,2126333941l-96993280,2126333941l-96993280,2126333941l134479872,1444167517l0,0l0,0l524288,2126315520l-1457520640,-49321l-1,2126315519l1225261056,1444151296l0,0l131072,0l17825792,0l3211264,0l-331350016,1444167515l1061158912,1444167447l-1309671424,1444167519l-1313800192,2067225584l3186231,0l17891328,0l-1988100096,1444167403l-1420820480,1444167302l327680,327680l131072,327680l0,0l0,0l0,0l0,65536l15728640,0l15728640,0l-65536,2621440l-96993280,2126333941l-96993280,2126333941l-96993280,2126333941l-96993280,2126333941l67698688,3276800l0,0l0,0l2621440,3670016l-96993280,2126333941l-96993280,2126333941l-96993280,2126333941l-96993280,2126333941l134479872,2818048l0,0l0,0l2621440,3014656l2097152,-65536l-1,3211263l1225261056,3211264l0,0l131072,0l17825792,0l3211264,0l65536,917504l2162688,3014700l3866682,805371967l-16699390,-15794420l-14942438,65311l13697024,0l-2010120192,2126329260l65536,65536l-65536,-1l32751,0l-65520,-1l32751,0l-65520,-1l32751,0l-65520,-1l32751,0l-2104492016,1444167395l65536,3014700l1078984762,1444167396l65536,-15794420l-797901030,2126333886l-167772160,1444167515l524288,0l457179136,1444167516l457179136,1444167516l490733568,1444167516l-166199296,1444167515l457179136,1444167516l457179136,1444167516l490733568,1444167516l-166199296,1444167515l40960000,0l895483904,2126329264l0,0l20447232,0l0,0l0,1444151296l15663104,0l0,0l-2147352576,0l0,0l0,0l0,0l20447232,0l17563648,0l-1073545216,1444216830l-96993280,2126333941l106496000,0l-1736114176,1l524681216,0l20447232,0l0,0l110362624,0l0,0l-970981376,1444167533l-970457088,1444167533l-970457088,1444167533l0,0l0,0l0,0l-134217728,1444167492l524288,0l1189085184,1444167535l1189085184,1444167535l1222639616,1444167535l-132644864,1444167492l1189085184,1444167535l1189085184,1444167535l1222639616,1444167535l-132644864,1444167492l-371195904,1444167515l65536,0l0,0l0,0l0,16256l0,0l0,0l-875560960,1444167509l524288,0l-2037383168,1444167509l-2037383168,1444167509l-2003828736,1444167509l-873988096,1444167509l-2037383168,1444167509l-2037383168,1444167509l-2003828736,1444167509l-873988096,1444167509l-242221056,1444167514l524288,0l-1352663040,1444167509l-1352663040,1444167509l-1319108608,1444167509l-240648192,1444167514l-1352663040,1444167509l-1352663040,1444167509l-1319108608,1444167509l-240648192,1444167514l0,0l0,0l0,0l0,0l0,0l0,0l0,0l0,0l0,0l-65536,32767l0,0l4194304,0l2162688,0l0,0l0,0l-96993280,2126333941l2162688,0l1507328,0l0,0l2097152,0l9502720,0l-1985478656,2126329260l-934281216,1444167490l-2037383168,1444167519l3211264,0l1889140736,1444167452l1617952768,1444167452l1207959552,1444167364l378535936,1444167535l377487360,1444167535l-1353711616,1444167364l-1348468736,1444167364l0,0l0,0l-1057226752,0l0,0l0,1444151296l9437184,0l3211264,0l730857472,1444167513l-487587840,1444167515l927989760,1444167432l-179306496,1444167514l-180355072,1444167514l5308416,0l65536,0l0,0l300417024,2126329386l278265856,65536l0,0l0,0l0,0l0,0l0,0l3211264,0l807403520,1444167516l-1490026496,1444167437l1549795328,1444167517l1345716224,2056933589l3186231,0l5308416,0l-1846673408,1443978787l0,0l17563648,0l674234368,1444167514l0,1444151296l14221312,0l0,0l8585216,0l16777216,0l34668544,0l-172097536,352579l0,0l0,0l0,0l-1145044992,2126333893l-1141374976,2126333893l-1128267776,2126333893l0,0l0,0l0,0l0,0l-96993280,2126333941l-96993280,2126333941l-96993280,2126333941l0,0l0,0l870842368,2126333693l-663814144,2126333704l-1319108608,1444167477l-1320157184,1444167477l-695205888,1444167506l0,0l0,0l-98041856,2126333941l0,0l0,0l-98041856,2126333941l-313524224,1444167515l0,0l0,0l-98041856,2126333941l0,0l0,0l-98041856,2126333941l0,0l0,0l-98041856,2126333941l0,0l0,0l-98041856,2126333941l944766976,1444167519l2040528896,1444167514l0,0l16842752,0l346030080,1444167515l498073600,2126332863l0,0l0,0l0,0l0,0l0,0l0,0l0,0l0,0l0,0l0,0l0,0l0,0l0,0l0,0l0,0l0,0l0,0l0,0l34603008,0l5308416,0l-1814036480,2126329260l7143424,0l15728640,0l-1691353088,1444167508l131072,1444151296l11796480,0l0,0l-2147483648,0l5242880,0l4259840,0l65536,0l0,0l-2113404928,2126330916l869400576,65536l0,0l0,0l0,0l3211264,0l0,0l-322961408,1444167482l95420416,1485526531l1808808241,1444167515l1082589184,491982661l41007904,0l895483904,2126329264l0,0l20447232,0l0,0l0,0l15663104,0l0,0l-2147352576,0l0,0l0,0l0,0l20447232,0l17563648,0l196608,65534l-96993280,2126333941l106496000,0l-1715666944,1l524681216,0l20447232,0l0,0l110362624,0l0,0l1310720000,1444167533l1311244288,1444167533l1311244288,1444167533l0,0l0,0l0,0l-328204288,1444167515l524288,0l674234368,1444167514l674234368,1444167514l707788800,1444167514l-326631424,1444167515l674234368,1444167514l674234368,1444167514l707788800,1444167514l-326631424,1444167515l-252706816,1444167515l65536,0l0,0l0,0l0,16256l0,0l0,0l1682964480,1444167520l524288,0l-509607936,1444167516l-509607936,1444167516l-476053504,1444167516l1684537344,1444167520l-509607936,1444167516l-509607936,1444167516l-476053504,1444167516l1684537344,1444167520l1729101824,1444167516l524288,0l-1313865728,1444167515l-1313865728,1444167515l-1280311296,1444167515l1730674688,1444167516l-1313865728,1444167515l-1313865728,1444167515l-1280311296,1444167515l1730674688,1444167516l0,0l0,0l0,0l0,0l0,0l0,0l0,0l0,0l0,0l-65536,1442873343l0,0l-499122176,1444167516l5308416,0l-2007040000,1443978788l0,0l0,0l1347420160,1444167531l0,0l16368,1677721600l49327,0l0,0l5242880,0l3211264,0l-1916796928,1444167448l-916455424,1444167448l-916455424,1444167448l-1066401792,1444167392l3145728,0l6356992,0l1883242496,1444167515l1603731456,327680l-96993280,2126333941l0,0l0,0l16368,0l0,0l0,0l846741488,-252658765l482378113,2126332863l6291456,0l5308416,0l326041600,1443978772l0,0l21430272,0l133169152,1444167516l0,1444151296l16842752,0l0,0l8585216,0l16777216,0l3211264,0l-1301282816,1444167523l-2030043136,1444167514l1176502272,1444167513l-1826226176,2042203965l3186231,0l5308416,0l-2004942848,1443978776l0,0l21430272,0l-322961408,1444167515l131072,1444151296l16842752,0l0,0l-2147483648,0l5242880,0l34668544,0l-172032000,352579l0,0l1871708160,1444167523l-836763648,1444167515l1815085056,1444167535l1405091840,1444167514l-687865856,1444167513l1627389952,1444167520l-1734344704,1444167523l326107136,1444167525l80740352,1444167515l-228589568,1444167515l1962934272,1444167527l491782144,1444167516l493879296,1444167516l-133169152,1444167500l-131072000,1444167500l-1888485376,1444167508l-1886388224,1444167508l-1884291072,1444167508l1443889152,1444167510l1445986304,1444167510l1448083456,1444167510l911212544,1444167510l913309696,1444167510l915406848,1444167510l-904921088,1444167449l-902823936,1444167449l-900726784,1444167449l-1453326336,1444167521l-1451229184,1444167521l-1449132032,1444167521l-760217600,1444167535l-758120448,1444167535l-756023296,1444167535l-24117248,1444167535l-22020096,1444167535l-19922944,1444167535l427819008,1444167533l429916160,1444167533l432013312,1444167533l570425344,1444167511l572522496,1444167511l574619648,1444167511l1362100224,1444167514l1364197376,1444167514l1366294528,1444167514l429916160,1444167512l432013312,1444167512l434110464,1444167512l-1085276160,1444167480l-1083179008,1444167480l-1081081856,1444167480l-1784676352,1444167535l-1782579200,1444167535l-1780482048,1444167535l660602880,1444167536l662700032,1444167536l664797184,1444167536l1347420160,1444167535l1349517312,1444167535l1351614464,1444167535l1223688192,1444167535l0,0l34603008,0l4259840,0l-1508376576,2126329260l-1379926016,1444167511l1817182208,1444167517l3801088,5242880l376438888,1444167391l-157286400,1444167510l0,0l5308416,0l-778108928,1443978783l0,0l196083712,1444167285l457179136,1444167516l196083712,1444167285l213909504,1444167285l-96993280,2126333941l-145227776,1444167515l0,0l5308416,0l-1814036480,2126329260l7208960,0l21430272,0l-102760448,1444167535l131072,4063232l16842752,0l0,0l-2147483648,0l5242880,0l6356992,0l-1662517248,2126329614l-408944640,2126332410l-945815552,2126332399l-1662517248,2126329614l0,0l0,0l0,0l0,0l0,0l0,0l-1406140416,1444167517l3211264,0l531628032,1444167512l927989760,1444167432l-339738624,1444167515l-1981743104,2087637143l3186231,0l17891328,0l-1950351360,1444167403l1667235840,1444167305l327680,327680l131072,327680l0,0l0,0l0,0l0,65536l15728640,0l15728640,0l-65536,1444167529l-96993280,2126333941l-96993280,2126333941l-96993280,2126333941l-96993280,2126333941l67698688,1444167533l0,0l0,0l394788864,1444167512l-96993280,2126333941l-96993280,2126333941l-96993280,2126333941l-96993280,2126333941l134479872,1444167521l0,0l0,0l308805632,1444167521l312475648,-49311l-1,1444216831l1211039744,1444151296l0,0l131072,0l17825792,0l2162688,0l0,1441792l1114112,0l0,0l3211264,0l1981284352,2126333867l65536,65536l238026752,1444167511l238813184,1444167511l238813184,1444167511l40960000,0l895483904,2126329264l0,0l40894464,0l0,0l0,1444151296l26542080,0l0,0l-2147352576,0l0,0l0,0l0,0l40894464,0l21430272,0l1073938432,1444216830l-96993280,2126333941l106496000,0l1620770816,1l524681216,0l40894464,0l0,0l113115136,0l0,0l-997195776,1444167507l-996671488,1444167507l-996671488,1444167507l0,0l0,0l0,0l1250951168,1444167506l524288,0l226492416,1444167515l226492416,1444167515l260046848,1444167515l1252524032,1444167506l226492416,1444167515l226492416,1444167515l260046848,1444167515l1252524032,1444167506l-101711872,1444167515l65536,0l0,0l0,0l0,1444167552l0,0l0,0l1017118720,1444167535l524288,0l-1764753408,1444167515l-1764753408,1444167515l-1731198976,1444167515l1018691584,1444167535l-1764753408,1444167515l-1764753408,1444167515l-1731198976,1444167515l1018691584,1444167535l-603979776,1444167517l524288,0l902823936,1444167513l902823936,1444167513l936378368,1444167513l-602406912,1444167517l902823936,1444167513l902823936,1444167513l936378368,1444167513l-602406912,1444167517l0,0l0,0l0,0l0,0l0,0l0,0l0,0l0,0l0,0l-65536,1442873343l0,0l4194304,0l9502720,0l-1985478656,2126329260l758120448,1444167521l-91226112,1444167513l2228224,0l-666238976,1444167454l-471859200,1444167454l1207959552,1444167364l1926234112,1444167525l480247808,1444167520l-1353711616,1444167364l-1348468736,1444167364l0,0l0,0l8126464,0l0,0l0,1444151296l9437184,0l3211264,0l-999292928,1444167511l249561088,1444167438l-1963982848,1444167520l-857276416,2042199894l2530871,2818048l4259840,0l65536,0l0,0l1899757568,2126329674l3538944,65536l0,0l0,0l0,0l34668544,0l99549184,1443978796l0,0l943718400,2126327777l-417333248,2126327761l536870912,2126327744l0,0l-1140850688,2126333893l0,0l0,0l0,0l0,0l0,0l0,0l0,0l0,0l0,0l0,0l0,0l0,0l0,0l0,0l0,0l0,0l0,0l0,0l0,0l0,0l0,0l0,0l0,0l0,0l0,0l0,0l0,0l0,0l0,0l0,0l0,0l0,0l0,0l0,0l0,0l0,0l0,0l0,0l0,0l0,0l0,0l0,0l0,0l0,0l0,0l0,0l0,0l0,0l0,0l0,0l0,0l0,0l0,0l0,0l0,0l0,0l0,0l34603008,0l3211264,0l65536,1442906112l196608,131072l327680,65536l2883584,131072l3145728,0l4259840,0l65536,0l0,0l-2105016320,2126330905l366870528,65536l0,0l0,0l0,0l9502720,0l0,0l0,0l0,0l0,0l-1145044992,2126333893l-1141374976,2126333893l-1128267776,2126333893l0,0l633339904,1444167513l637534208,1444167513l637534208,1444167513l196083712,1444167285l213909504,1444167285l-96993280,2126333941l1686634496,1444167517l-1313865728,1444167066l3473408,2128150528l7405568,0l-1294467072,2126329260l540016640,1444167477l-1796210688,1444167516l1441792,1444167424l1507328,0l227016704,2126333887l1736441856,1444167516l0,0l-13107200,1444167515l-1806696448,1444167376l0,0l257,6553927l0,105l5308416,0l316604416,1443978776l0,0l15728640,0l939524096,1444167515l0,1444151296l11796480,0l0,0l8585216,0l16777216,0l34668544,0l536870912,2126332863l536870912,2126332863l943718400,2126327777l-417333248,2126327761l536870912,2126327744l0,0l-184549376,1444167534l0,0l0,0l0,0l0,0l0,0l0,0l0,0l0,0l0,0l0,0l0,0l0,0l0,0l0,0l0,0l0,0l0,0l0,0l0,0l0,0l0,0l0,0l0,0l0,0l0,0l0,0l0,0l0,0l0,0l0,0l0,0l0,0l0,0l0,0l0,0l0,0l0,0l0,0l0,0l0,0l0,0l0,0l0,0l0,0l0,0l0,0l0,0l0,0l0,0l0,0l0,0l0,0l0,0l0,0l0,0l0,0l0,0l0,0l13697024,0l-2010120192,2126329260l65536,65536l-65536,-1l32751,0l-65520,-1l32751,0l-65520,-1l32751,0l-65520,-1l32751,0l-2104492016,1444167395l1862336512,1444167523l1078984704,1444167396l-2080309248,1444167536l-797966336,2126333886l-417333248,1444167511l524288,0l126877696,1444167536l126877696,1444167536l160432128,1444167536l-415760384,1444167511l126877696,1444167536l126877696,1444167536l160432128,1444167536l-415760384,1444167511l7405568,0l983040,3l1919844352,27493l48234496,1444167516l0,0l1294991360,1444167537l4259840,0l1334837248,1444167537l-711983104,1444167519l460324864,1443978803l2162688,0l2133852160,1444167537l482344960,2126332863l7340032,0l2162688,0l0,0l0,0l-1127219200,1444167516l17891328,0l-1950351360,1444167403l1667235840,1444167305l327680,327680l131072,327680l0,0l0,0l0,0l0,65536l15728640,0l15728640,0l-65536,1443954688l-96993280,2126333941l-96993280,2126333941l-96993280,2126333941l-96993280,2126333941l67698688,1444167497l0,0l0,0l524288,1443954688l-96993280,2126333941l-96993280,2126333941l-96993280,2126333941l-96993280,2126333941l134479872,1444167535l0,0l0,0l524288,0l-882900992,-49297l-1,65535l1211039744,1444151296l0,0l131072,0l17825792,0l40960000,0l895483904,2126329264l0,0l40894464,0l0,0l0,2126315520l26542080,0l0,0l-2147352576,0l0,0l0,0l0,0l40894464,0l21430272,0l196608,65534l-96993280,2126333941l106496000,0l2029715456,1l524681216,0l40894464,0l0,0l113115136,0l0,0l230686720,1444167511l231211008,1444167511l231211008,1444167511l0,0l0,0l0,0l178257920,1444167513l524288,0l-2121269248,1444167517l-2121269248,1444167517l-2087714816,1444167517l179830784,1444167513l-2121269248,1444167517l-2121269248,1444167517l-2087714816,1444167517l179830784,1444167513l95420416,1444167516l65536,0l0,0l0,0l0,16256l0,0l0,0l-290455552,1444167511l524288,0l-519045120,1444167511l-519045120,1444167511l-485490688,1444167511l-288882688,1444167511l-519045120,1444167511l-519045120,1444167511l-485490688,1444167511l-288882688,1444167511l-1556086784,1444167506l524288,0l838860800,1444167515l838860800,1444167515l872415232,1444167515l-1554513920,1444167506l838860800,1444167515l838860800,1444167515l872415232,1444167515l-1554513920,1444167506l0,0l0,0l0,0l0,0l0,0l0,0l0,0l0,0l0,0l-65536,32767l0,0l37748736,0l5308416,0l575668224,1444167517l-1947271168,327680l-96993280,2126333941l-285212672,1444167512l0,0l16368,0l0,0l0,0l1688092656,-252659468l3244417,0l-775946240,1444167505l-772800512,1444167505l-772800512,1444167505l1050673152,1444167497l1073872896,1443954688l4259840,0l-1508376576,2126329260l-600834048,1444167508l-397410304,1444167522l8650752,0l-774897664,1444167385l-2006974464,1444167528l0,0l2162688,0l0,1376256l1114112,0l2097152,0l5308416,0l-1085276160,1443978769l0,0l196083712,1444167285l-1535115264,1444167515l196083712,1444167285l213909504,1444167285l-96993280,2126333941l1033371648,1444167536l5242880,0l34668544,0l536870912,2126332863l187695104,1444167514l943718400,2126327777l-417333248,2126327761l536870912,2126327744l0,0l-603979776,1444167317l0,0l0,0l0,0l0,0l0,0l0,0l0,0l0,0l0,0l0,0l0,0l0,0l0,0l0,0l0,0l0,0l0,0l0,0l0,0l0,0l0,0l0,0l0,0l0,0l0,0l0,0l0,0l0,0l0,0l0,0l0,0l0,0l0,0l0,0l0,0l0,0l0,0l0,0l0,0l0,0l0,0l0,0l0,0l0,0l0,0l0,0l0,0l0,0l0,0l0,0l0,0l0,0l0,0l0,0l0,0l0,0l0,0l0,0l17891328,0l-1950351360,1444167403l1667235840,1444167305l327680,327680l131072,327680l0,0l0,0l0,0l0,65536l15728640,0l15728640,0l-65536,256l-96993280,2126333941l-96993280,2126333941l-96993280,2126333941l-96993280,2126333941l67698688,1444167516l0,0l0,0l-1144520704,2126333893l-96993280,2126333941l-96993280,2126333941l-96993280,2126333941l-96993280,2126333941l134479872,1444167515l0,0l0,0l214433792,1444167285l-98566144,-47115l-1,1444216831l1211039744,1444151296l0,0l131072,0l-335544320,1443978776l34668544,0l-1686110208,1443978783l0,0l184549376,1444167516l184549376,1444167516l720896,65536l65536,65536l65536,0l1380319232,673857l65536,65536l65536,65536l0,1919287296l608353,65536l65536,65536l65536,0l1986854912,876898l65536,65536l65536,65536l0,2003632128l942700,65536l65536,65536l65536,0l1819541504,1336161l65536,65536l65536,65536l0,1836056576l1008483,65536l65536,65536l65536,0l1768357888,1401708l65536,65536l65536,65536l0,1920139264l1467253,65536l65536,65536l65536,0l1936982016,1533033l65536,65536l65536,65536l0,1869414400l418926,65536l0,0l65536,0l1633878016,288370l65536,0l0,65536l0,1919811584l1600357,65536l196608,65536l65536,0l1734410240,1666153l65536,65536l65536,65536l0,1668022272l1076335,65536l65536,65536l65536,0l1918959616,158836l65536,65536l65536,65536l0,1919746048l224372,65536l65536,65536l65536,0l1919614976,1142113l65536,851968l4259840,0l0,0l0,0l20643840,0l0,0l20643840,6422528l65552,0l4194304,0l34668544,0l-1830813696,1443978772l0,0l131072,2126315520l-1854930944,1444167520l196608,2126315520l-1851785216,1444167520l262144,2126315520l-1848639488,1444167520l327680,2126315520l-1845493760,1444167520l393216,2126315520l-1842348032,1444167520l458752,2126315520l1215299584,1444167535l524288,2126315520l1218445312,1444167535l589824,2126315520l1221591040,1444167535l655360,2126315520l-2125463552,1444167527l786432,2126315520l-2122317824,1444167527l851968,2126315520l-2119172096,1444167527l917504,2126315520l1224736768,1444167535l983040,2126315520l-2116026368,1444167527l1048576,2126315520l-2112880640,1444167527l1376256,2126315520l1227882496,1444167535l1441792,0l1231028224,1444167535l1572864,1918959616l1234192489,1444167535l1638400,0l1237319680,1444167535l2162688,0l1041235968,1444167520l2228224,2126315520l1044381696,1444167520l2293760,1444151296l258998272,1444167516l2359296,0l1047527424,1444167520l2424832,1444151296l1050673152,1444167520l2621440,0l1053818880,1444167520l3014656,1443954688l1056964608,1444167520l3080192,0l1060110336,1444167520l3145728,1443954688l1063256064,1444167520l3276800,1444151296l1066401792,1444167520l3342336,1444151296l-2131755008,1444167527l3407872,0l-2128609280,1444167527l0,0l0,0l-72351744,1443978783l2162688,0l0,0l0,0l0,0l2162688,0l0,0l0,0l2097152,0l34668544,0l-19922944,1443978783l0,0l0,-1052770304l16596,0l56623104,3866624l0,0l56623104,0l1308688384,2128784368l0,-1723858944l16597,0l56623104,3932160l0,0l56623104,0l1308688384,2128784368l0,1900019712l16598,0l56623104,3997696l0,0l56623104,0l1308688384,2128784368l0,1228931072l16599,0l56623104,4063232l0,0l56623104,0l1308688384,2128784368l0,0l19988480,0l-2098200576,1444167519l501219328,2126332863l0,0l0,0l0,0l0,0l0,0l0,0l0,0l0,0l0,0l0,0l0,0l0,0l100663296,0l11534336,0l670564352,2126333876l-65536,-1l65535,0l0,0l0,0l0,0l0,0l0,0l1567096832,1444167519l6356992,0l713031680,1444167514l487587840,2126332863l-432013312,1444167490l1610612736,0l-98041856,2126333941l0,0l0,0l0,0l0,0l0,0l34603008,0l5308416,0l-405733376,1443978783l0,0l15728640,0l-1621098496,1444167516l0,1444151296l11796480,0l0,0l8585216,0l16777216,0l5308416,0l-2086666240,1444167510l-1862467584,327680l-96993280,2126333941l-1073741824,1444167527l0,0l16368,0l0,0l0,0l1106853872,-252659877l34701697,0l-916389888,1443978803l0,0l0,0l0,0l-1145044992,2126333893l-1141374976,2126333893l-1128267776,2126333893l0,0l0,0l0,0l0,0l-96993280,2126333941l-96993280,2126333941l-96993280,2126333941l0,0l0,0l870842368,2126333693l-663814144,2126333704l-1319108608,1444167477l-1320157184,1444167477l-1085276160,1444167480l0,0l0,0l-98041856,2126333941l0,0l0,0l-98041856,2126333941l317718528,1444167516l0,0l0,0l-98041856,2126333941l0,0l0,0l-98041856,2126333941l0,0l0,0l-98041856,2126333941l0,0l0,0l-98041856,2126333941l1255145472,1444167537l728760320,1444167523l0,0l11599872,0l-1319108608,1444167509l-1631584256,1444167515l0,0l0,0l0,0l0,0l0,0l486539264,2126332863l-1146617856,1444167508l-142606336,1444167535l-142606336,1444167535l-117440512,1444167535l-502267904,1444167505l1610743808,1444151296l-98041856,2126333941l0,0l0,0l0,0l0,0l989855744,1444167519l34603008,0l3211264,0l1021313024,1444167497l-1055916032,1444167508l-2034237440,1444167448l1799487488,2043752211l3186231,0l5308416,0l-2001666048,1443978782l0,0l15728640,0l-802160640,1444167488l0,1444151296l11796480,0l0,0l8585216,0l16777216,1444167474l5308416,0l1738539008,1444167541l-1946091520,327680l-96993280,2126333941l788529152,1869901678l20015,0l16368,0l0,0l0,0l-2071117840,-252659573l2195841,0l0,1442906112l0,0l0,0l5308416,0l982581248,1443978776l0,0l0,0l931135488,1444167522l0,0l0,0l0,0l6553600,6553700l0,65536l18939904,0l-1950351360,1444167403l1667235840,1444167305l327680,327680l131072,327680l0,0l0,0l0,0l0,65536l15728640,0l15728640,0l-65536,720896l-96993280,2126333941l-96993280,2126333941l-96993280,2126333941l-96993280,2126333941l67698688,1048576l0,0l0,0l524288,1245184l-96993280,2126333941l-96993280,2126333941l-96993280,2126333941l-96993280,2126333941l134479872,1572864l0,0l0,0l524288,1769472l2097152,-65536l-1,1900543l1211039744,1966080l0,0l131072,0l-454033408,1444167519l0,1444151296l18874368,0l5308416,0l-2115960832,1443978795l0,0l-65536,-1l1873870847,1444167528l0,0l201326592,1444167285l-96993280,2126333941l-96993280,2126333941l0,65536l5308416,0l-2135883776,1443978788l0,0l15728640,0l1223688192,1444167535l0,0l11796480,0l0,0l8585216,0l16777216,0l40960000,0l895483904,2126329264l0,0l20447232,0l0,0l0,2126315520l15663104,0l0,0l-2147352576,0l0,0l0,0l0,0l20447232,0l17563648,0l196608,65534l-96993280,2126333941l106496000,0l-2019885056,1l524681216,0l20447232,0l0,0l110362624,0l0,0l-292552704,1444167526l-292028416,1444167526l-292028416,1444167526l0,0l0,0l0,0l394264576,1444167532l524288,0l-519045120,1444167513l-519045120,1444167513l-485490688,1444167513l395837440,1444167532l-519045120,1444167513l-519045120,1444167513l-485490688,1444167513l395837440,1444167532l416284672,1444167516l65536,0l0,0l0,0l0,16256l0,0l0,0l639631360,1444167511l524288,0l383778816,1444167535l383778816,1444167535l417333248,1444167535l641204224,1444167511l383778816,1444167535l383778816,1444167535l417333248,1444167535l641204224,1444167511l707788800,1444167513l524288,0l-1573912576,1444167519l-1573912576,1444167519l-1540358144,1444167519l709361664,1444167513l-1573912576,1444167519l-1573912576,1444167519l-1540358144,1444167519l709361664,1444167513l0,0l0,0l0,0l0,0l0,0l0,0l0,0l0,0l0,0l-65536,32767l0,0l37748736,0l13697024,0l1408237568,1444167515l-789577728,1444167505l927989760,1444167432l327680,65536l0,0l223346688,2126333887l-477102080,1444167513l16842752,0l4587520,0l5701632,0l0,0l21430272,0l0,0l-65536,-1l65535,0l65536,0l-687210496,171798691l-687194121,171798691l-1979695113,1444167376l0,131072l589824,0l-1567752192,31071254l118503472,1444167516l0,0l0,0l4259840,0l65536,0l0,0l-1627389952,2126330905l462422016,65536l0,0l0,0l0,0l5308416,0l-1814036480,2126329260l18022400,0l21430272,0l1186988032,1444167506l131072,1444151296l16842752,0l0,0l-2147483648,0l5242880,0l34668544,0l520093696,2126332863l-207618048,1444167515l456130560,1444167516l456130560,1444167516l536870912,2126327744l0,0l-33554432,1444167515l0,0l0,0l0,0l0,0l0,0l0,0l0,0l0,0l0,0l0,0l0,0l0,0l0,0l0,0l0,0l0,0l0,0l0,0l0,0l0,0l0,0l0,0l0,0l0,0l0,0l0,0l0,0l0,0l0,0l0,0l0,0l0,0l0,0l0,0l0,0l0,0l0,0l0,0l0,0l0,0l0,0l0,0l0,0l0,0l0,0l0,0l0,0l0,0l0,0l0,0l0,0l0,0l0,0l0,0l0,0l0,0l0,0l0,0l4259840,0l1981284352,2126333867l65536,65536l-1648361472,1444167516l-1647575040,1444167516l-1647575040,1444167516l482344960,2126332863l4194304,0l33619968,0l-973012992,1443978782l1905852416,483508685l2009134473,1444167479l1941962752,1444167531l-135266304,1444167541l342884352,1444167483l-1630535680,1444167480l1693450240,1444167481l-130023424,1444167478l-693108736,1444167532l-511705088,1444167527l-300941312,1444167520l-1585446912,1444167541l-1490026496,1444167480l1469054976,1444167524l-1830813696,1444167532l-941621248,1444167508l-1652555776,1444167541l1704984576,1444167529l-1287651328,1444167541l-706740224,1444167519l1303379968,1444167528l1572864000,1444167533l-489684992,1444167481l-75497472,1444167526l-1982857216,1444167540l-1767899136,1444167524l1251999744,1444167528l595591168,1444167530l1698693120,1444167529l-1426063360,1444167479l2015363072,1444167532l-1685061632,1444167528l-1352663040,1444167480l-458227712,1444167536l-456130560,1444167536l185597952,1444167528l187695104,1444167528l480247808,1444167520l482344960,1444167520l-1919942656,1444167540l-1917845504,1444167540l-512753664,1444167526l-510656512,1444167526l-186646528,1444167540l-184549376,1444167540l-1250951168,1444167481l-1248854016,1444167481l-1451229184,1444167481l-1449132032,1444167481l-1346371584,1444167480l-1344274432,1444167480l1797259264,1444167540l1799356416,1444167540l-1926234112,1444167479l-1924136960,1444167479l1873805312,1444167531l1875902464,1444167531l-1487929344,1444167541l-1485832192,1444167541l-1526726656,1444167541l0,0l0,0l5308416,0l262144,524288l7208960,7602287l7536751,7209057l115,1952776192l795177081,1869901678l1953451567,1851872111l1699884403,1634497895l1953771122,0l5242880,0l3211264,0l1147142144,1444167536l1150287872,1444167536l1150287872,1444167536l1050673152,1444167497l1073872896,0l17891328,0l-1950351360,1444167403l1667235840,1444167305l327680,327680l131072,327680l0,0l0,0l0,0l0,65536l15728640,0l15728640,0l-65536,327680l-96993280,2126333941l-96993280,2126333941l-96993280,2126333941l-96993280,2126333941l67698688,1444167520l0,0l0,0l524288,327680l-96993280,2126333941l-96993280,2126333941l-96993280,2126333941l-96993280,2126333941l134479872,1444167535l0,0l0,0l524288,0l-773849088,-49297l-1,65535l1211039744,1444151296l0,0l131072,0l0,0l2162688,0l-1992818688,2126329260l65536,65536l1849688064,1444167517l5308416,0l289538048,1443978776l0,0l-65536,-1l-1936654337,1444167519l0,0l0,0l-96993280,2126333941l-96993280,2126333941l0,65536l6356992,0l252706816,1444167514l-1926758400,327680l-96993280,2126333941l0,0l0,0l16368,0l0,0l0,0l-175095824,-252659559l-2018475647,1444167508l6291456,0l4259840,0l-1508376576,2126329260l-1240465408,1444167518l1868562432,1444167517l5701632,-15794432l1921056538,1444167391l587202560,1444167515l4194304,0l17891328,0l-1950351360,1444167403l1667235840,1444167305l327680,327680l131072,327680l0,0l0,0l0,0l0,65536l15728640,0l15728640,0l-65536,256l-96993280,2126333941l-96993280,2126333941l-96993280,2126333941l-96993280,2126333941l67698688,1444167474l0,0l0,0l524288,3276800l-96993280,2126333941l-96993280,2126333941l-96993280,2126333941l-96993280,2126333941l134479872,-49153l8191,0l0,0l524288,0l2097152,-65536l-1,65535l1211039744,0l0,0l131072,0l17825792,0l19988480,0l65536,65536l0,0l1819279360,1444167516l262144,1852375040l-342865823,1444167476l0,0l0,0l0,0l0,-65536l-1,65535l1664090112,2126332408l-1323630592,2126332410l262144,1852375040l-342865823,1444167476l0,0l0,0l1304428544,2126332410l-65536,-65536l0,0l557056,131072l-2097152000,1444167519l0,0l0,0l0,0l0,0l524288,131072l-1567621120,1444167493l524288,65536l1402994688,1444167516l0,0l0,0l0,0l0,0l0,0l0,32768l161710080,0l0,0l34668544,0l515899392,2126332863l515899392,2126332863l610271232,1444167516l610271232,1444167516l0,0l0,0l0,0l0,0l0,0l0,0l0,0l0,0l0,0l0,0l0,0l0,0l0,0l0,0l0,0l0,0l0,0l-96993280,2126333941l166723584,0l55574528,0l-2109734912,2126327778l-2143289344,2126327778l943718400,2126327777l-417333248,2126327761l536870912,2126327744l0,0l-738197504,1443978783l0,0l0,0l0,0l0,0l0,0l0,0l0,0l0,0l0,0l0,0l0,0l0,0l0,0l0,0l0,0l0,0l0,0l0,0l0,0l0,0l0,0l0,0l0,0l0,0l0,0l0,0l0,0l0,0l0,0l0,0l0,0l0,0l0,0l34603008,0l34668544,0l-943587328,1443978783l0,0l0,0l0,0l-1145044992,2126333893l-1141374976,2126333893l-1128267776,2126333893l0,0l0,0l0,0l0,0l-96993280,2126333941l-96993280,2126333941l-96993280,2126333941l0,0l0,0l870842368,2126333693l-663814144,2126333704l-1319108608,1444167477l-1320157184,1444167477l694157312,1444167519l0,0l0,0l-98041856,2126333941l0,0l0,0l-98041856,2126333941l655360000,1444167516l0,0l0,0l-98041856,2126333941l0,0l0,0l-98041856,2126333941l0,0l0,0l-98041856,2126333941l0,0l0,0l-98041856,2126333941l-880803840,1444167515l-1093664768,1444167515l23068672,0l7340032,0l107085824,1443978781l492830720,2126332863l0,1444167285l0,0l0,0l0,0l0,0l637534208,1444167516l1756889088,1444167519l-1888485376,1444167508l-1888485376,1444167508l-1882193920,1444167508l-432013312,1444167490l4259840,0l1037041664,1444167497l485490688,2126332863l0,0l0,0l0,0l0,104l34603075,0l23134208,0l-1124073472,2126333893l196608,0l0,0l0,0l-1106771968,2126333893l-1103101952,2126333893l-1089994752,2126333893l0,0l0,0l0,0l0,0l-96993280,2126333941l-96993280,2126333941l-96993280,2126333941l0,0l0,0l870842368,2126333693l-663814144,2126333704l0,0l0,0l-98041856,2126333941l0,0l0,0l-98041856,2126333941l0,0l0,0l-98041856,2126333941l0,0l0,0l0,0l-98041856,2126333941l0,0l0,0l-98041856,2126333941l0,0l0,0l-98041856,2126333941l0,0l0,0l-98041856,2126333941l799014912,1444167517l-411041792,1444167515l23068672,0l2162688,0l0,1442906112l0,0l5111808,1444151296l5308416,0l460455936,1443978783l0,0l-65536,-1l-936312833,1444167515l0,0l0,0l-96993280,2126333941l-96993280,2126333941l0,65536l44105728,0l-1305477120,2126329260l-1730150400,1444167539l0,0l100,0l1310720,0l0,0l15728640,0l1245184,0l100,0l-1305477120,2126329260l-1699741696,1444167537l0,0l100,0l0,0l0,0l15728640,0l0,0l100,0l-1305477120,2126329260l-403701760,1444167539l0,0l100,0l0,0l0,0l15728640,0l0,0l100,0l951058432,1442856819l-65536,-1l-1,1444216831l870318080,1444167539l875560960,1444167539l880803840,1444167539l886046720,1444167539l-649068544,1444167509l-1047527424,1444167516l1937768448,1444167511l861929472,1444167539l-911212544,1444167537l-905969664,1444167537l-1468006400,1444167537l-1476395008,1444167537l-1457520640,1444167537l144703488,1444167538l149946368,1444167538l-916455424,1444167537l-1284505600,1444167537l-1279262720,1444167537l-1274019840,1444167537l2016411648,1444167537l2021654528,1444167537l2026897408,1444167537l-921698304,1444167537l-1308622848,1444167537l1730150400,1444167538l-1933574144,1444167538l-1928331264,1444167538l-1923088384,1444167538l-1920991232,1444167538l-1305477120,1444167537l-1300234240,1444167537l1724907520,1444167538l1147142144,1444167537l1152385024,1444167537l1672478720,1444167522l1677721600,1444167522l-1883242496,1444167538l-1877999616,1444167538l1719664640,1444167538l1141899264,1444167537l-488636416,1444167534l-768606208,1444167535l-763363328,1444167535l1801453568,1444167537l1806696448,1444167537l-377487360,1444167537l-372244480,1444167537l-503316480,1444167534l0,0l-65536,65535l0,0l-553648128,16210l393216,0l34668544,0l1898053632,1443978782l0,0l0,0l0,0l-1145044992,2126333893l-1141374976,2126333893l-1128267776,2126333893l0,0l0,0l0,0l0,0l-96993280,2126333941l-96993280,2126333941l-96993280,2126333941l0,0l0,0l870842368,2126333693l-663814144,2126333704l-1319108608,1444167477l-1320157184,1444167477l-675282944,1444167508l0,0l0,0l-98041856,2126333941l0,0l0,0l-98041856,2126333941l764411904,1444167516l0,0l0,0l-98041856,2126333941l0,0l0,0l-98041856,2126333941l0,0l0,0l-98041856,2126333941l0,0l0,0l-98041856,2126333941l-2010120192,1444167517l434110464,1444167515l23068672,0l11599872,0l533725184,1444167516l-2011168768,1444167517l0,0l0,0l0,0l0,0l0,0l0,0l1159200768,1444167517l1635778560,1444167519l1635778560,1444167519l1642070016,1444167519l-579862528,1444167505l1610743808,0l-98041856,2126333941l0,0l0,0l0,0l0,0l0,0l34603008,0l13697024,0l-2010120192,2126329260l65536,65536l-65536,-1l32751,0l-65520,-1l32751,0l-65520,-1l32751,0l-65520,-1l32751,0l-1156579312,1444167508l469827584,2126332863l1078984704,1444167396l65536,0l-797966336,2126333886l-1422917632,1444167516l524288,0l-1457520640,1444167516l-1457520640,1444167516l-1423966208,1444167516l-1421344768,1444167516l-1457520640,1444167516l-1457520640,1444167516l-1423966208,1444167516l-1421344768,1444167516l2162688,0l0,0l0,0l2097152,0l2162688,0l544735232,1444167518l0,0l0,0l3211264,0l-214958080,1444167515l-504365056,1444167437l-179306496,1444167516l249495552,-1979301845l3166664,0l5308416,0l681771008,1443978769l0,0l15728640,0l887095296,1444167516l0,1444151296l11796480,0l0,0l8585216,0l16777216,0l13697024,0l-1352663040,1444167516l-1262485504,1444167515l1078984704,1444167434l65536,65536l0,0l223346688,2126333887l613416960,1444167511l16842752,0l4587520,0l5701632,0l0,0l21430272,0l0,0l-65536,-1l65535,0l65536,0l-687210496,171798691l-687194121,171798691l-1979695113,1444167376l0,131072l589824,2097152l-1921646592,216361591l-1540299364,1444167515l0,0l65536,262400l9502720,0l-1985478656,2126329260l530579456,1444167509l-134217728,1444167293l0,0l-1111883776,1444167454l39845888,1444167435l1207959552,1444167364l1540358144,1444167509l-836763648,1444167515l-1353711616,1444167364l-1348468736,1444167364l0,0l0,0l-1057226752,0l0,0l0,0l209453056,0l34668544,0l1698889728,1443978783l0,0l0,0l0,0l-1145044992,2126333893l-1141374976,2126333893l-1128267776,2126333893l0,0l0,0l0,0l0,0l-96993280,2126333941l-96993280,2126333941l-96993280,2126333941l0,0l0,0l870842368,2126333693l-663814144,2126333704l-1319108608,1444167477l-1320157184,1444167477l-125829120,1444167516l0,0l0,0l-98041856,2126333941l0,0l0,0l-98041856,2126333941l848297984,1444167516l0,0l0,0l-98041856,2126333941l0,0l0,0l-98041856,2126333941l0,0l0,0l-98041856,2126333941l0,0l0,0l-98041856,2126333941l-1191182336,1444167515l-568328192,1444167506l23068672,0l5242880,0l-699203584,1443978778l196083712,1444167285l196083712,1444167285l648544256,1444167516l196083712,1444167285l213909504,1444167285l-96993280,2126333941l648544256,1444167516l-575668224,1444167506l6356992,0l487587840,2126332863l1760559104,1444167519l213909504,1444167285l-96993280,2126333941l-1587019776,1444167517l-1313865728,1444167066l-96993280,2126333941l2162688,0l-1850736640,1444167508l483393536,2126332863l34603008,0l13697024,0l-2010120192,2126329260l65536,65536l-65536,-1l32751,0l-65520,-1l32751,0l-65520,-1l32751,0l-65520,-1l32751,0l-2104492016,1444167395l-419364864,2126327761l1078984704,1444167396l65536,0l-797966336,2126333886l810549248,1444167516l524288,0l887095296,1444167516l887095296,1444167516l920649728,1444167516l812122112,1444167516l887095296,1444167516l887095296,1444167516l920649728,1444167516l812122112,1444167516l34668544,0l482344960,2126332863l482344960,2126332863l0,0l0,0l0,0l0,0l0,0l0,0l0,0l0,0l0,0l0,0l0,0l0,0l0,0l0,0l0,0l0,0l0,0l0,0l0,0l0,0l0,0l0,0l0,0l0,0l0,0l0,0l0,0l0,0l0,0l0,0l0,0l0,0l0,0l0,0l0,0l0,0l0,0l94437376,0l482344960,2126332863l482344960,2126332863l0,0l0,0l0,0l0,0l0,0l0,0l0,0l0,0l0,0l0,0l0,0l0,0l0,0l0,0l0,0l0,0l0,0l0,0l0,0l0,0l0,0l0,0l0,0l34668544,0l531628032,2126332863l531628032,2126332863l943718400,2126327777l-417333248,2126327761l536870912,2126327744l0,0l0,0l16523,0l0,0l0,0l0,0l0,0l0,0l0,0l0,0l0,0l0,0l0,0l0,0l0,0l0,0l0,0l0,0l0,0l0,0l0,0l0,0l0,0l0,0l0,0l0,0l0,0l0,0l0,0l0,0l0,0l0,0l0,0l0,0l0,0l0,0l0,0l0,0l0,0l0,0l0,0l0,0l0,0l0,0l26279936,0l787480576,1444167533l-1868562432,1444167535l0,0l0,0l0,0l0,0l0,0l0,0l0,0l0,0l32505856,0l17825792,0l-1950351360,1444167403l-96993280,2126333941l327680,0l13697024,0l-2010120192,2126329260l65536,65536l-65536,-1l32751,0l-65520,-1l32751,0l-65520,-1l32751,0l-65520,-1l32751,0l-2104492016,1444167395l65536,0l1078984704,1444167396l184614912,1444167536l-797966336,2126333886l-334495744,1444167513l524288,0l-1847590912,1444167512l-1847590912,1444167512l-1814036480,1444167512l-332922880,1444167513l-1847590912,1444167512l-1847590912,1444167512l-1814036480,1444167512l-332922880,1444167513l2162688,0l131072,1442906112l0,0l-1744830464,1444167517l2162688,0l0,0l0,0l5111808,0l3211264,0l1981284352,2126333867l65536,65536l-1175453696,1444167527l-1174667264,1444167527l-1174667264,1444167527l3211264,0l520093696,1444167491l523239424,1444167491l523239424,1444167491l-298844160,1444167483l1073872896,1444151296l4259840,0l0,0l0,0l47841280,0l0,0l47841280,74776576l-218038272,1485526531l4208945,0l5308416,0l-1502412800,1443978782l0,0l196083712,1444167285l729808896,1444167517l196083712,1444167285l213909504,1444167285l-96993280,2126333941l-524812288,1444167519l5242880,0l5308416,0l1139998720,1443978775l0,0l-65536,-1l850460671,1444167536l0,0l201326592,1444167285l-96993280,2126333941l-96993280,2126333941l0,65536l2162688,0l0,0l0,0l0,0l5308416,0l68157440,1444167491l1318322176,524288l-585105408,1444167317l788594688,1869901678l20015,0l16368,0l0,0l0,0l1919827952,-252658525l3244417,0l-1824522240,1444167511l-1821376512,1444167511l-1821376512,1444167511l1050673152,1444167497l1073872896,0l67174400,0l-171769856,352579l1905852416,483508685l-602868343,1444167317l-1248854016,1444167515l-517996544,1444167508l-1128267776,1444167516l-1133510656,1444167515l430964736,1444167491l-1101004800,1444167508l435159040,1444167491l-583008256,1444167506l-1783627776,1444167516l-2095054848,1444167513l249561088,1444167514l898629632,1444167514l-2059403264,1444167510l461373440,1444167515l894435328,1444167515l-339738624,1444167512l185597952,1444167516l1771044864,1444167516l1781530624,1444167478l-1111490560,1444167511l1219493888,1444167516l-1883242496,1444167516l-1881145344,1444167516l-331350016,1444167515l-565182464,1444167506l1421869056,1444167515l-1690304512,1444167510l395313152,1444167512l-999292928,1444167511l-1879048192,1444167516l-1868562432,1444167508l-1866465280,1444167508l2005925888,1444167513l2008023040,1444167513l-963641344,1444167515l-961544192,1444167515l387973120,1444167516l390070272,1444167516l1621098496,1444167509l1623195648,1444167509l1625292800,1444167509l-675282944,1444167508l-673185792,1444167508l-671088640,1444167508l-1520435200,1444167494l-1518338048,1444167494l-1516240896,1444167494l-1139802112,1444167516l-1137704960,1444167516l-1135607808,1444167516l-298844160,1444167505l-296747008,1444167505l-294649856,1444167505l1697644544,1444167514l1699741696,1444167514l1701838848,1444167514l1272971264,1444167516l1275068416,1444167516l1277165568,1444167516l901775360,1444167517l-5242880,1444167516l-1033895936,1444167516l-1031798784,1444167516l-1029701632,1444167516l-1027604480,1444167516l-1025507328,1444167516l-1023410176,1444167516l-1021313024,1444167516l-1019215872,1444167516l-1017118720,1444167516l-1015021568,1444167516l-135266304,1444167514l-866123776,1444167516l460324864,1444167517l462422016,1444167517l464519168,1444167517l466616320,1444167517l468713472,1444167517l-133169152,1444167514l-131072000,1444167514l470810624,1444167517l472907776,1444167517l-125829120,1444167516l-123731968,1444167516l-121634816,1444167516l-2081423360,1444167510l-2079326208,1444167510l-2077229056,1444167510l-1697644544,1444167505l-1695547392,1444167505l-1693450240,1444167505l121634816,1444167516l123731968,1444167516l125829120,1444167516l-157286400,1444167515l-155189248,1444167515l-153092096,1444167515l-1222639616,1444167516l-1220542464,1444167516l-1218445312,1444167516l1883242496,1444167515l1885339648,1444167515l1887436800,1444167515l-543162368,1444167506l-541065216,1444167506l-538968064,1444167506l581959680,1444167513l584056832,1444167513l586153984,1444167513l60817408,1444167515l62914560,1444167515l65011712,1444167515l830472192,1444167513l832569344,1444167513l834666496,1444167513l46137344,1444167513l48234496,1444167513l50331648,1444167513l873463808,1444167515l875560960,1444167515l877658112,1444167515l-283115520,1444167515l0,0l0,0l34668544,0l1746075648,1443978782l0,0l-1031798784,1444167515l591396864,1444167516l1464860672,1444167515l-2095054848,1444167513l-845152256,1444167508l-438304768,1444167511l-921698304,1444167514l1071644672,1444167515l-1444937728,1444167515l-2073034752,1444167515l1027604480,1444167515l-2138046464,1444167514l-627048448,1444167515l1267728384,1444167511l-2132803584,1444167515l742391808,1444167511l600834048,1444167514l713031680,1444167513l703594496,1444167516l-1033895936,1444167515l-602931200,1444167317l1992294400,1444167506l-696254464,1444167513l1628438528,1444167515l1630535680,1444167515l-1793064960,1444167493l-1790967808,1444167493l-955252736,1444167515l-953155584,1444167515l-823132160,1444167515l415236096,1444167514l417333248,1444167514l2041577472,1444167514l2043674624,1444167514l-530579456,1444167515l14745600,0l495976448,2126332863l-2085617664,1444167517l-349175808,1444167515l-347078656,1444167515l-1005584384,1444167513l-1003487232,1444167513l1737490432,1444167515l1739587584,1444167515l-1500512256,1444167515l-1498415104,1444167515l1048576000,1444167515l1050673152,1444167515l666894336,1444167513l668991488,1444167513l671088640,1444167513l-576716800,1444167510l-574619648,1444167510l-572522496,1444167510l719323136,1444167514l721420288,1444167514l723517440,1444167514l-135266304,1444167514l-133169152,1444167514l-131072000,1444167514l-1520435200,1444167494l-1518338048,1444167494l34603008,0l5308416,0l1141899264,1444167515l1533411328,327680l-96993280,2126333941l788529152,1869901678l20015,0l16368,0l0,0l0,0l250232816,-252658692l5341569,0l65536,0l0,0l578813952,2126329386l227278848,65536l0,0l0,0l0,0l0,0l0,0l5308416,0l1986265088,1443978774l0,0l196083712,1444167285l-2010120192,1444167517l196083712,1444167285l213909504,1444167285l-96993280,2126333941l-626524160,1444167317l5242880,0l44105728,0l-1305477120,2126329260l-590348288,1444167535l0,0l100,0l983040,0l0,0l15728640,0l917504,0l100,0l-1305477120,2126329260l2082471936,1444167535l0,0l100,0l0,0l0,0l15728640,0l0,0l100,0l-1305477120,2126329260l-1864368128,1444167520l0,0l100,0l0,0l0,0l15728640,0l0,0l100,0l0,0l-65536,-1l-1,1444216831l0,-536870912l16560,0l56623104,720896l0,0l56623104,0l1140916224,2128784368l0,1073741824l16564,0l56623104,786432l0,0l56623104,0l1140850688,2128784368l23068672,0l13697024,0l-428867584,1444167514l952107008,1444167515l0,0l0,0l0,0l0,0l0,0l0,0l0,0l0,0l0,0l0,0l0,0l0,0l0,0l0,0l0,0l0,0l0,0l0,0l0,0l0,0l0,0l0,0l36700160,0l3145728,0l-924975104,1443978776l0,0l38797312,0l6291456,0l-1271005184,1443978777l1752825856,994984749l1918986339,809186107l12347,6357108l114,0l-65536,65535l0,0l1879048192,16219l393216,0l34668544,0l-32243712,1443978787l0,0l943718400,2126327777l-417333248,2126327761l536870912,2126327744l0,0l-1526726656,1444167494l0,0l0,0l0,0l0,0l0,0l0,0l0,0l0,0l0,0l0,0l0,0l0,0l0,0l0,0l0,0l0,0l0,0l0,0l0,0l0,0l0,0l0,0l0,0l0,0l0,0l0,0l0,0l0,0l0,0l0,0l0,0l0,0l0,0l0,0l0,0l0,0l0,0l0,0l0,0l0,0l0,0l0,0l0,0l0,0l0,0l0,0l0,0l0,0l0,0l0,0l0,0l0,0l0,0l0,0l0,0l0,0l0,0l34603008,0l7405568,0l0,0l0,0l0,0l-347078656,1444167514l0,0l0,0l-731906048,1444167515l0,0l0,0l0,0l0,0l-1951399936,1444167508l0,0l10551296,0l2089811968,1444167505l-1377828864,1444167520l649068544,1444167313l-96993280,2126333941l327680,0l131072,327680l0,0l-96993280,2126333941l0,1444151296l-1966080000,1444167523l2027945984,1444167380l0,82575360l-2147483648,17565l2052,1444167424l0,0l16368,0l0,0l0,0l-1444921360,1444167537l3211264,0l-1875902464,1444167508l-1869611008,1444167508l-1869611008,1444167508l1050673152,1444167497l1073872896,0l34668544,0l617873408,1443978783l0,0l0,0l0,0l-1145044992,2126333893l-1141374976,2126333893l-1128267776,2126333893l0,0l0,0l0,0l0,0l-96993280,2126333941l-96993280,2126333941l-96993280,2126333941l0,0l0,0l870842368,2126333693l-663814144,2126333704l-1319108608,1444167477l-1320157184,1444167477l-1792016384,1444167508l0,0l0,0l-98041856,2126333941l0,0l0,0l-98041856,2126333941l1232076800,1444167516l0,0l0,0l-98041856,2126333941l0,0l0,0l-98041856,2126333941l0,0l0,0l-98041856,2126333941l0,0l0,0l-98041856,2126333941l944766976,1444167519l146800640,1444167507l0,0l16842752,0l346030080,1444167515l498073600,2126332863l0,0l0,0l0,0l0,0l0,0l0,0l0,0l0,0l0,0l0,0l0,0l0,0l0,0l0,0l0,0l0,0l0,0l0,0l0,0l5308416,0l729022464,1443978790l0,0l196083712,1444167285l1839202304,1444167536l196083712,1444167285l213909504,1444167285l-96993280,2126333941l988282880,1444167536l5242880,0l5308416,0l-483131392,1443978779l0,0l21430272,0l-119537664,1444167516l0,0l16842752,0l0,0l8585216,0l16777216,0l5308416,0l1236533248,1443978783l0,0l-65536,-1l-869203969,1444167535l0,0l16777216,0l-96993280,2126333941l-96993280,2126333941l0,65536l6356992,0l1989148672,1444167509l1363476480,327680l-96993280,2126333941l0,0l0,0l16368,0l0,0l0,0l95764464,-252658850l482378113,2126332863l6291456,0l34668544,0l-1616642048,1443978783l0,0l-1031798784,1444167515l591396864,1444167516l1464860672,1444167515l-2095054848,1444167513l-845152256,1444167508l-438304768,1444167511l-921698304,1444167514l1071644672,1444167515l-1444937728,1444167515l-2073034752,1444167515l1027604480,1444167515l-2138046464,1444167514l-627048448,1444167515l1267728384,1444167511l-2132803584,1444167515l742391808,1444167511l600834048,1444167514l713031680,1444167513l703594496,1444167516l-1033895936,1444167515l-602931200,1444167317l1992294400,1444167506l-696254464,1444167513l1628438528,1444167515l1630535680,1444167515l-1793064960,1444167493l-1790967808,1444167493l-955252736,1444167515l-953155584,1444167515l-823132160,1444167515l415236096,1444167514l417333248,1444167514l2041577472,1444167514l2043674624,1444167514l-530579456,1444167515l-528482304,1444167515l-1206910976,1444167513l-1204813824,1444167513l-349175808,1444167515l-347078656,1444167515l-1005584384,1444167513l-1003487232,1444167513l1737490432,1444167515l1739587584,1444167515l-1500512256,1444167515l-1498415104,1444167515l1048576000,1444167515l1050673152,1444167515l666894336,1444167513l668991488,1444167513l671088640,1444167513l-576716800,1444167510l-574619648,1444167510l-572522496,1444167510l719323136,1444167514l721420288,1444167514l723517440,1444167514l-135266304,1444167514l-133169152,1444167514l-131072000,1444167514l-1520435200,1444167494l0,0l0,0l40960000,0l895483904,2126329264l0,0l20447232,0l0,0l0,0l14155776,0l0,0l-2147352576,0l0,0l0,0l0,0l20447232,0l15728640,0l196608,2126381054l-96993280,2126333941l106496000,0l-1654325248,1l524681216,0l20447232,0l0,0l110034944,0l0,0l1926234112,1444167529l1926758400,1444167529l1926758400,1444167529l0,0l0,0l0,0l-548405248,1444167510l524288,0l1222639616,1444167516l1222639616,1444167516l1256194048,1444167516l-546832384,1444167510l1222639616,1444167516l1222639616,1444167516l1256194048,1444167516l-546832384,1444167510l1336934400,1444167516l65536,0l0,0l0,0l0,1444167552l0,0l0,0l-719323136,1444167515l524288,0l-787480576,1444167516l-787480576,1444167516l-753926144,1444167516l-717750272,1444167515l-787480576,1444167516l-787480576,1444167516l-753926144,1444167516l-717750272,1444167515l-844103680,1444167514l524288,0l1515192320,1444167517l1515192320,1444167517l1548746752,1444167517l-842530816,1444167514l1515192320,1444167517l1515192320,1444167517l1548746752,1444167517l-842530816,1444167514l0,0l0,0l0,0l0,0l0,0l0,0l0,0l0,0l0,0l-65536,1442873343l0,0l37748736,0l9502720,0l-1985478656,2126329260l1495269376,1444167519l-1780482048,1444167508l3145728,0l-1570111488,1444167454l-1434451968,1444167436l1207959552,1444167364l110100480,1444167535l-1374683136,1444167505l-1353711616,1444167364l-1348468736,1444167364l0,0l0,0l-1057226752,0l0,0l0,1444151296l9437184,0l34668544,0l-1645936640,1443978782l0,0l84606976,720896l0,0l84606976,249430016l-100597760,2126333941l0,738197504l16532,0l84606976,786432l0,0l84606976,249430016l-100597760,2126333941l0,738197504l16548,0l84606976,851968l0,0l84606976,249430016l-100597760,2126333941l0,1107296256l16558,0l84606976,917504l0,0l84606976,249430016l-100597760,2126333941l0,738197504l16564,0l84606976,983040l0,0l84606976,249430016l-100597760,2126333941l0,-536870912l16560,0l56623104,1310720l0,0l56623104,0l1140916224,2128784368l0,1073741824l16564,0l56623104,1376256l0,0l56623104,0l1140916224,2128784368l0,-1610612736l16567,0l56623104,1441792l0,0l56623104,0l1140916224,2128784368l0,0l16571,0l56623104,1507328l0,0l56623104,0l1140916224,2128784368l0,1610612736l16574,0l56623104,1572864l0,0l56623104,0l1140916224,2128784368l0,-536870912l16576,0l56623104,1638400l0,0l56623104,0l2162688,0l0,0l0,0l2097152,0l2162688,0l65536,0l0,0l2097152,0l9502720,0l0,0l0,0l0,0l0,0l-1145044992,2126333893l-1141374976,2126333893l-1128267776,2126333893l0,0l-1740636160,1444167516l-1736441856,1444167516l-1736441856,1444167516l196083712,1444167285l213909504,1444167285l-96993280,2126333941l1631059968,1444167516l-1313865728,1444167066l9437184,0l17891328,0l-1950351360,1444167403l1667235840,1444167305l327680,327680l131072,327680l0,0l0,0l0,0l0,65536l15728640,0l15728640,0l-65536,720896l-96993280,2126333941l-96993280,2126333941l-96993280,2126333941l-96993280,2126333941l67698688,1048576l0,0l0,0l524288,1245184l-96993280,2126333941l-96993280,2126333941l-96993280,2126333941l-96993280,2126333941l134479872,1572864l0,0l0,0l524288,1769472l-1109393408,-49316l-1,65535l1211039744,1444151296l0,0l131072,0l17825792,0l5308416,0l-1842348032,1444167513l1808728064,327680l-96993280,2126333941l788529152,1869901678l20015,0l16368,0l0,0l0,0l-1921237008,-252658953l34701697,0l-171638784,352579l0,0l943718400,2126327777l-417333248,2126327761l536870912,2126327744l0,0l0,0l16523,0l0,0l0,0l0,0l0,0l0,0l0,0l0,0l0,0l0,0l0,0l0,0l0,0l0,0l0,0l0,0l0,0l0,0l0,0l0,0l0,0l0,0l0,0l0,0l0,0l0,0l0,0l0,0l0,0l0,0l0,0l0,0l0,0l0,0l0,0l0,0l0,0l0,0l0,0l0,0l0,0l0,0l0,0l0,0l0,0l0,0l0,0l0,0l0,0l0,0l0,0l0,0l0,0l0,0l0,0l0,0l0,0l0,0l4259840,0l65536,1179648l4390912,6357096l5242994,7536751l7667828,6619250l7274563,7340141l6619244,120l-1128267776,2126333893l3211264,0l65536,786432l4390912,6357096l5439602,6357096l7274596,6619255l100,1444167285l2162688,0l65536,262144l5505024,7864421l116,0l2162688,0l0,0l0,0l2359296,2424832l8454144,0l-1619001344,2126329260l8978432,0l21430272,0l-1713373184,1444167533l0,0l16842752,0l0,0l-394199040,0l1783627776,1444167517l292552704,1444167534l65536,65536l65536,0l18,8978432l-1006567424,1444167480l8388608,0l5308416,0l1484062720,1443978799l0,0l196083712,1444167285l665845760,1444167507l196083712,1444167285l213909504,1444167285l-96993280,2126333941l1157103616,1444167520l5242880,0l2162688,0l0,0l0,0l5111808,0l5308416,0l1272250368,1443978780l0,0l196083712,1444167285l667942912,1444167536l196083712,1444167285l213909504,1444167285l-96993280,2126333941l1447559168,1444167520l5242880,0l5308416,0l648019968,1444167513l1348075520,327680l-96993280,2126333941l1140850688,1444167517l0,0l16368,0l0,0l0,0l-728809488,-252658868l2195841,0l0,0l0,0l5111808,0l34668544,0l729088000,1443978797l0,0l-517996544,1444167508l-787480576,1444167516l-1783627776,1444167516l727711744,1444167517l1544552448,1444167516l8388608,1444167517l1507852288,1444167516l-845152256,1444167508l430964736,1444167491l472907776,1444167517l-1128267776,1444167516l-1248854016,1444167515l-2132803584,1444167515l-1111490560,1444167511l-2095054848,1444167513l449839104,1444167516l461373440,1444167515l229638144,1444167514l-999292928,1444167511l1698693120,1444167517l1781530624,1444167478l-331350016,1444167515l1376780288,1444167513l1771044864,1444167516l670040064,1444167513l633339904,1444167517l249561088,1444167514l2088763392,1444167509l1421869056,1444167515l1233125376,1444167506l1808793600,1444167515l1636827136,1444167515l289406976,1444167509l185597952,1444167516l2113929216,1444167513l-823132160,1444167515l1779433472,1444167515l1810890752,1444167515l583008256,1444167515l585105408,1444167515l718274560,1444167517l720371712,1444167517l-2023751680,1444167513l-2021654528,1444167513l-336592896,1444167514l-334495744,1444167514l-1868562432,1444167508l-1866465280,1444167508l1138753536,1444167517l1140850688,1444167517l834666496,1444167515l836763648,1444167515l411041792,1444167514l413138944,1444167514l1569718272,1444167514l1571815424,1444167514l-1518338048,1444167494l-1516240896,1444167494l-1053818880,1444167515l-1051721728,1444167515l-420478976,1444167514l0,0l34603008,0l2162688,0l0,0l0,0l0,0l34668544,0l1201995776,1443978758l0,0l0,0l0,0l-1145044992,2126333893l-1141374976,2126333893l-1128267776,2126333893l0,0l0,0l0,0l0,0l-96993280,2126333941l-96993280,2126333941l-96993280,2126333941l0,0l0,0l870842368,2126333693l-663814144,2126333704l-1319108608,1444167477l-1320157184,1444167477l794820608,1444167449l0,0l0,0l-98041856,2126333941l0,0l0,0l-98041856,2126333941l1556086784,1444167516l0,0l0,0l-98041856,2126333941l0,0l0,0l-98041856,2126333941l0,0l0,0l-98041856,2126333941l0,0l0,0l-98041856,2126333941l2084569088,1444167533l-1121976320,1444167520l0,0l11599872,0l492830720,2126332863l492830720,2126332863l0,0l0,0l0,0l0,0l0,0l0,0l0,0l0,0l0,0l0,0l0,0l0,0l0,0l0,0l0,0l0,0l0,0l0,0l34603008,0l13697024,0l-2010120192,2126329260l65536,65536l-65536,-1l32751,0l-65520,-1l32751,0l-65520,-1l32751,0l-65520,-1l32751,0l-2104492016,1444167395l65536,0l1078984704,1444167396l-1644101632,1444167474l-797966336,2126333886l2026897408,1444167520l524288,0l2141192192,1444167520l2141192192,1444167520l-2120220672,1444167520l2028470272,1444167520l2141192192,1444167520l2141192192,1444167520l-2120220672,1444167520l2028470272,1444167520l5308416,0l-162201600,1443978788l0,0l0,0l25165824,1444167527l0,0l0,0l0,0l6553600,6553700l0,1444167424l13697024,0l-2010120192,2126329260l65536,65536l-65536,-1l32751,0l-65520,-1l32751,0l-65520,-1l32751,0l-65520,-1l32751,0l-2104492016,1444167395l65536,0l1078984704,1444167396l-1644101632,1444167474l-797966336,2126333886l1843396608,1444167519l524288,0l-1196425216,1444167519l-1196425216,1444167519l-1162870784,1444167519l1844969472,1444167519l-1196425216,1444167519l-1196425216,1444167519l-1162870784,1444167519l1844969472,1444167519l12648448,0l935329792,1444167509l-796917760,1444167449l0,458752l0,0l223346688,2126333887l-1938817024,1444167517l16842752,0l4587520,0l5701632,0l0,0l21430272,0l0,0l-65536,-1l65535,0l1929445376,2126332295l-687210496,171798691l-687194121,171798691l-1979695113,1444167376l0,147712l589824,2126333941l-102694912,1450126070l-730809942,1444167536l-102694912,1450126070l2210218,0l65536,1442840576l0,0l5111808,0l29425664,0l65536,0l0,0l1284505600,2126333599l-1351614464,1444167520l0,0l0,134217728l170524672,0l1628438528,1444167516l0,0l65536,0l0,0l1628438528,1444167516l-71303168,1444167515l1487929344,1444167520l-972029952,1444167513l-1607467008,1444167517l-2075131904,1444167513l0,0l0,0l0,0l0,0l0,0l0,0l0,0l0,0l0,0l0,0l0,0l0,0l0,0l0,0l0,0l0,0l-594542592,1444167511l1070596096,1444167431l-1952448512,1444167519l-898629632,1444167449l-408944640,2126332410l-408944640,2126332410l-408944640,2126332410l-408944640,2126332410l0,0l-408944640,2126332410l0,0l0,0l0,0l0,0l0,0l0,0l0,0l0,0l-1331691520,1444167520l0,0l0,0l0,0l13697024,0l-2010120192,2126329260l65536,65536l-65536,-1l32751,0l-65520,-1l32751,0l-65520,-1l32751,0l-65520,-1l32751,0l-2104492016,1444167395l1157693440,2128784368l1078984704,1444167396l65536,0l-797966336,2126333886l1246756864,1444167528l524288,0l-358612992,1444167541l-358612992,1444167541l-325058560,1444167541l1248329728,1444167528l-358612992,1444167541l-358612992,1444167541l-325058560,1444167541l1248329728,1444167528l9502720,0l65536,4063232l6815744,7602292l3801200,3080239l6488179,6619240l6357101,3014771l6881389,7471203l7536751,6684783l3014772,7274595l3080301,6684783l6881382,6619235l3276847,3145776l3080247,6619250l6357100,6881396l7209071,6815859l7340137,3080307l6553704,6815856l7602287,111l3211264,0l65536,720896l4259840,7602275l7733353,5505125l6422625,6619244l444596224,1444167067l13697024,0l-2010120192,2126329260l65536,65536l-65536,-1l32751,0l-65520,-1l32751,0l-65520,-1l32751,0l-65520,-1l32751,0l-2104492016,1444167395l65536,0l1078984704,1444167396l-1644101632,1444167474l-797966336,2126333886l986710016,1444167517l524288,0l-1933574144,1444167537l-1933574144,1444167537l-1900019712,1444167537l988282880,1444167517l-1933574144,1444167537l-1933574144,1444167537l-1900019712,1444167537l988282880,1444167517l5308416,0l590741504,1443978802l0,0l196083712,1444167285l895483904,1444167531l196083712,1444167285l213909504,1444167285l-96993280,2126333941l-1364721664,1444167539l5242880,0l12648448,0l145752064,1444167513l-253755392,1444167449l0,65536l0,0l223346688,2126333887l545259520,1444167535l11796480,0l3932160,0l0,0l3473408,0l15728640,0l0,0l-262144,-1l65535,0l1929445376,2126332295l0,-2147483648l16358,-2147483648l-1979695130,1444167376l0,147712l589824,2126333941l-1662844928,1640836080l1934675032,1444167527l-1662844928,1640836080l13749336,0l-2010120192,2126329260l65536,65536l-65536,-1l32751,0l-65520,-1l32751,0l-65520,-1l32751,0l-65520,-1l32751,0l-2104492016,1444167395l1325465600,2011496448l1078984704,1444167396l1308688384,-2000617472l-797966336,2126333886l-1857028096,1444167529l524288,0l506462208,1444167535l506462208,1444167535l540016640,1444167535l-1855455232,1444167529l506462208,1444167535l506462208,1444167535l540016640,1444167535l-1855455232,1444167529l5308416,0l1413873664,1443978786l0,0l196083712,1444167285l-1313865728,1444167515l196083712,1444167285l213909504,1444167285l-96993280,2126333941l-2129133568,1444167527l-96993280,2126333941l2162688,0l0,0l0,0l2097152,0l17891328,0l1764753408,1444167403l-96993280,2126333941l327680,131072l0,0l0,65536l0,0l0,0l0,65536l0,0l15728640,0l3997696,2949120l-96993280,2126333941l-96993280,2126333941l-96993280,2126333941l-96993280,2126333941l134479872,3342336l0,0l0,0l2621440,3538944l-96993280,2126333941l-96993280,2126333941l-96993280,2126333941l-96993280,2126333941l134479872,3866624l0,0l0,0l2621440,4063232l2097152,-65536l-1,3473407l0,1444151296l0,0l65536,0l5242880,1444167517l3211264,0l0,0l228589568,1444167514l-723517440,1444167515l-999292928,1444167480l3145728,0l13697024,0l-2010120192,2126329260l65536,65536l-65536,-1l32751,0l-65520,-1l32751,0l-65520,-1l32751,0l-65520,-1l32751,0l-2104492016,1444167395l1359020032,2128784368l1078984704,1444167396l65536,0l-797966336,2126333886l297795584,1444167516l524288,0l-1621098496,1444167516l-1621098496,1444167516l-1587544064,1444167516l299368448,1444167516l-1621098496,1444167516l-1621098496,1444167516l-1587544064,1444167516l299368448,1444167516l3211264,0l-1815085056,1444167511l1174405120,1444167520l201326592,1444167445l-843055104,1444167516l-844103680,1444167516l10551296,0l-495976448,1444167508l50331648,1444167517l1764753408,1444167403l-96993280,2126333941l327680,131072l0,327680l0,0l-96993280,2126333941l0,1444151296l713031680,1444167513l263192576,1444167379l0,94371840l0,17588l2052,1444167424l0,0l16368,0l0,0l0,0l-1955577872,1444167508l34668544,0l2041970688,1443978782l0,0l943718400,2126327777l-417333248,2126327761l536870912,2126327744l0,0l-1140850688,2126333893l0,0l0,0l0,0l0,0l0,0l0,0l0,0l0,0l0,0l0,0l0,0l0,0l0,0l0,0l0,0l0,0l0,0l0,0l0,0l0,0l0,0l0,0l0,0l0,0l0,0l0,0l0,0l0,0l0,0l0,0l0,0l0,0l0,0l0,0l0,0l0,0l0,0l0,0l0,0l0,0l0,0l0,0l0,0l0,0l0,0l0,0l0,0l0,0l0,0l0,0l0,0l0,0l0,0l0,0l0,0l0,0l0,0l0,0l28377088,0l65536,0l0,0l1284505600,2126333599l-1826619392,1444167513l0,0l0,134217728l69861376,0l1819279360,1444167516l0,0l65536,0l0,0l1819279360,1444167516l-241172480,1444167516l1552941056,1444167517l1697644544,1444167514l1358954496,1444167519l-719323136,1444167516l0,0l0,0l0,0l0,0l0,0l0,0l0,0l0,0l0,0l0,0l0,0l0,0l0,0l0,0l0,0l0,0l-408944640,2126332410l-339738624,1444167512l289406976,1444167509l-2059403264,1444167510l0,0l-408944640,2126332410l-408944640,2126332410l-408944640,2126332410l0,0l-408944640,2126332410l0,0l0,0l0,0l0,0l0,0l0,0l0,0l0,0l734003200,1444167511l0,0l2162688,0l1825046528,1444167516l0,0l0,0l34668544,0l1900412928,1443978780l0,0l-1943011328,1444167519l0,0l0,0l-98041856,2126333941l0,0l0,0l-98041856,2126333941l1849688064,1444167516l0,0l0,0l-98041856,2126333941l0,0l0,0l-98041856,2126333941l0,0l0,0l-98041856,2126333941l0,0l0,0l-98041856,2126333941l1449132032,1444167519l1048576000,1444167515l13631488,0l23068672,0l-1188560896,2126333893l0,0l0,0l0,0l-1145044992,2126333893l-1141374976,2126333893l-1128267776,2126333893l0,0l0,0l0,0l0,0l-96993280,2126333941l-96993280,2126333941l-96993280,2126333941l0,0l0,0l870842368,2126333693l-663814144,2126333704l-1319108608,1444167477l-1320157184,1444167477l-1806696448,1444167513l0,0l0,0l-98041856,2126333941l0,0l0,0l-98041856,2126333941l1872756736,1444167516l0,0l0,0l-98041856,2126333941l0,0l0,0l-98041856,2126333941l0,0l0,0l-98041856,2126333941l0,0l0,0l2162688,0l0,0l0,0l5111808,1444151296l2162688,0l0,0l0,0l0,0l13697024,0l-2010120192,2126329260l65536,65536l-65536,-1l32751,0l-65520,-1l32751,0l-65520,-1l32751,0l-65520,-1l32751,0l-2104492016,1444167395l1359020032,2128784368l1078984704,1444167396l65536,0l-797966336,2126333886l631242752,1444167511l524288,0l1902116864,1444167516l1902116864,1444167516l1935671296,1444167516l632815616,1444167511l1902116864,1444167516l1902116864,1444167516l1935671296,1444167516l632815616,1444167511l34668544,0l482344960,2126332863l482344960,2126332863l0,0l0,0l0,1900019712l16598,0l56623104,3997696l0,0l56623104,0l1359020032,2128784368l0,1228931072l16599,0l56623104,4063232l0,0l56623104,0l1359020032,2128784368l0,0l0,0l0,0l0,0l0,0l0,0l0,0l0,0l0,0l0,0l0,0l0,0l0,0l0,0l0,0l0,0l0,0l0,0l0,0l0,0l0,0l0,0l0,0l0,0l0,0l0,0l0,0l260112384,0l482344960,2126332863l482344960,2126332863l0,0l0,0l0,458752l0,0l2392064,0l458752,0l0,2457600l0,458752l0,0l2523136,0l458752,0l0,2588672l0,458752l0,0l2654208,0l458752,0l0,2719744l0,458752l0,0l34701312,0l-171507712,352579l0,0l943718400,2126327777l-417333248,2126327761l536870912,2126327744l0,0l0,0l0,0l0,0l0,0l0,0l0,0l0,0l0,0l0,0l0,0l0,0l0,0l0,0l0,0l0,0l0,0l0,0l0,0l0,0l0,0l0,0l0,0l0,0l0,0l0,0l0,0l0,0l0,0l0,0l0,0l0,0l0,0l0,0l0,0l0,0l0,0l0,0l0,0l0,0l0,0l0,0l0,0l0,0l0,0l0,0l0,0l0,0l0,0l0,0l0,0l0,0l0,0l0,0l0,0l0,0l0,0l0,0l0,0l0,0l19988480,0l65536,65536l0,0l1628438528,1444167516l262144,2037972992l250632825,1444167324l0,0l0,0l0,0l0,-65536l-1,65535l1664090112,2126332408l-1323630592,2126332410l262144,2037972992l250632825,1444167324l0,0l0,0l1304428544,2126332410l1280573440,1280590918l17478,0l557056,196608l130023424,1444167520l0,0l0,0l524288,65536l1221591040,1444167506l524288,131072l-785383424,1444167490l524288,65536l1156579328,1444167517l0,0l0,0l0,0l0,0l0,0l0,32768l104038400,0l0,0l4259840,0l196608,983040l5505024,7143529l7536741,5111840l7798885,5373984l7143535,7209057l6881280,7209057l0,0l5308416,0l494338048,1443978769l0,0l0,1241513984l1404092600,1444167519l0,0l16368,0l0,0l0,0l0,0l34668544,0l2112290816,1443978780l0,0l1999634432,1444167516l1999634432,1444167516l576716800,2126332863l576716800,2126332863l2001731584,1444167516l2001731584,1444167516l131072,458752l0,0l3178496,131072l458752,0l0,3244032l131072,458752l0,0l3309568,131072l458752,0l0,3375104l131072,458752l0,0l3440640,131072l69271552,0l920649728,1444167516l482344960,2126332863l0,0l0,0l458752,0l0,3637248l131072,458752l0,0l3702784,131072l1376256,0l0,3768320l131072,458752l0,0l3833856,131072l458752,0l0,3899392l131072,458752l0,0l3964928,131072l458752,0l0,4030464l131072,458752l4587520,0l4096000,131072l1376256,0l2097152,0l-2112421888,1443978783l1735262208,6909025l130023424,0l2097152,0l-1932066816,1443978783l0,0l0,0l2162688,0l262144000,1444167516l40960000,0l482344960,2126332863l482344960,2126332863l0,0l0,0l0,0l144769024,0l630194176,1444167512l5308416,0l-1814036480,2126329260l41811968,0l21430272,0l0,0l524288,1444151296l16842752,0l0,0l-2147483648,0l16777216,0l5308416,0l-171507712,352579l0,0l-65536,-1l-349110273,1444167520l0,0l0,0l-96993280,2126333941l-96993280,2126333941l0,65536l35717120,0l516947968,2126332863l1901068288,1444167517l65536,2126315520l0,0l0,0l28377088,0l565182464,1444167511l482344960,2126332863l65536,0l65536,0l0,0l25231360,0l565182464,1444167511l482344960,2126332863l0,0l65536,0l0,0l22085632,0l565182464,1444167511l482344960,2126332863l0,0l65536,0l0,0l18939904,0l565182464,1444167511l482344960,2126332863l65536,0l65536,0l0,0l15794176,0l-813694976,1444167520l1040187392,1444167520l0,-1073741824l82002,0l0,0l12648448,0l1046478848,1444167520l482344960,2126332863l0,0l81904,0l0,0l9502720,0l-813694976,1444167520l1046478848,1444167520l65536,0l65536,0l0,0l6356992,0l-813694976,1444167520l1062207488,1444167520l65536,2126315520l0,0l0,0l3211264,0l-813694976,1444167520l482344960,2126332863l-1884291072,1444167508l65536,0l31457280,0l4194304,0l1624702976,1443978758l196608,0l1045430272,1444167536l65536,0l0,0l0,0l35651584,0l13697024,0l-2010120192,2126329260l65536,65536l-65536,-1l32751,0l-65520,-1l32751,0l-65520,-1l32751,0l-65520,-1l32751,0l-2104492016,1444167395l-16711680,56688639l1078984704,1444167396l65536,0l-797966336,2126333886l1282408448,1444167514l524288,0l2095054848,1444167516l2095054848,1444167516l2128609280,1444167516l1283981312,1444167514l2095054848,1444167516l2095054848,1444167516l2128609280,1444167516l1283981312,1444167514l34668544,0l482344960,2126332863l482344960,2126332863l0,0l0,0l0,0l16571,0l56623104,2752512l0,0l56623104,0l-16711680,56688639l0,1610612736l16574,0l56623104,2818048l0,0l56623104,0l-16711680,56688639l0,-536870912l16576,0l56623104,2883584l0,0l56623104,0l-16711680,56688639l0,-1879048192l16578,0l33882112,2949120l76611584,0l482344960,2126332863l482344960,2126332863l0,0l0,0l56623104,3014656l0,0l56623104,0l-16711680,56688639l0,1115684864l16581,0l56623104,3080192l0,0l56623104,0l-16711680,56688639l0,-226492416l16582,0l56623104,3145728l0,0l56623104,0l-16711680,56688639l0,-1568669696l16584,0l56623104,3211264l0,0l56623104,0l-16711680,56688639l0,1384120320l16586,0l56623104,3276800l0,0l56623104,0l-16711680,56688639l0,41943040l16588,0l56623104,3342336l0,0l56623104,0l-16711680,56688639l0,-1300234240l40976589,0l895483904,2126329264l0,0l20447232,0l0,0l0,0l14155776,0l0,0l-2147352576,0l0,0l0,0l0,0l20447232,0l15728640,0l131072,65534l-96993280,2126333941l106496000,0l-1674772480,1l524681216,0l20447232,0l0,0l110034944,0l0,0l472907776,1444167517l473432064,1444167517l473432064,1444167517l0,0l0,0l0,0l-1515192320,1444167493l524288,0l-1775239168,1444167516l-1775239168,1444167516l-1741684736,1444167516l-1513619456,1444167493l-1775239168,1444167516l-1775239168,1444167516l-1741684736,1444167516l-1513619456,1444167493l-2142240768,1444167516l65536,0l0,0l0,0l0,3882880l0,0l0,0l970981376,1444167521l524288,0l-2035286016,1444167516l-2035286016,1444167516l-2001731584,1444167516l972554240,1444167521l-2035286016,1444167516l-2035286016,1444167516l-2001731584,1444167516l972554240,1444167521l-211812352,1444167515l524288,0l-322961408,1444167515l-322961408,1444167515l-289406976,1444167515l-210239488,1444167515l-322961408,1444167515l-322961408,1444167515l-289406976,1444167515l-210239488,1444167515l0,0l0,0l0,0l0,0l0,0l0,0l0,0l0,0l0,0l-65536,1442873343l0,0l37748736,0l5308416,0l288358400,1444167515l-1983774720,327680l-737148928,1444167515l-1644167168,1444167516l0,0l16368,0l0,0l0,0l-1717551120,-252659497l2195841,0l-1919942656,1444167513l0,0l2097152,0l5308416,0l-665321472,1443978782l0,0l3866624,805371967l-894423038,1444167524l-15007744,65311l2162688,0l253755392,1444167538l-380633088,1444167530l5242880,0l2162688,0l-1992818688,2126329260l65536,65536l1221591040,1444167519l34668544,0l-1880621056,1443978782l0,0l0,0l0,0l-1145044992,2126333893l-1141374976,2126333893l-1128267776,2126333893l0,0l0,0l0,0l0,0l-96993280,2126333941l-96993280,2126333941l-96993280,2126333941l0,0l0,0l870842368,2126333693l-663814144,2126333704l-1319108608,1444167477l-1320157184,1444167477l694157312,1444167519l0,0l0,0l-98041856,2126333941l0,0l0,0l-98041856,2126333941l-2100297728,1444167516l0,0l0,0l-98041856,2126333941l0,0l0,0l-98041856,2126333941l0,0l0,0l-98041856,2126333941l0,0l0,0l-98041856,2126333941l729808896,1444167517l-719323136,1444167516l23068672,0l11534336,0l670564352,2126333876l-65536,-1l65535,1444167513l0,0l0,0l0,0l0,0l1744830464,1444167515l2007498752,1444167517l-1206910976,1444167508l-1206910976,1444167508l-1200619520,1444167508l-579862528,1444167505l1610743808,1444151296l-98041856,2126333941l0,0l0,0l0,0l0,0l0,0l34603008,0l34668544,0l526385152,2126332863l526385152,2126332863l2097152,0l14745600,0l1258291200,1444167516l482344960,2126332863l-2075131904,1444167516l12648448,0l493879296,2126332863l-739246080,1444167515l6291456,0l10551296,0l-1619001344,1444167516l482344960,2126332863l-2070937600,1444167516l8454144,0l1013972992,1444167515l720371712,1444167514l529530880,1444167511l6356992,0l1013972992,1444167515l482344960,2126332863l-2066743296,1444167516l4259840,0l-758120448,1444167515l-1521483776,1444167494l14680064,0l2162688,0l-758120448,1444167515l482344960,2126332863l16777216,0l2097152,0l794296320,1443978776l0,0l18874368,0l23134208,0l1266679808,1444167511l482344960,2126332863l-2058354688,1444167516l21037056,0l502267904,2126332863l1235222528,1444167516l-2051014656,1444167516l2162688,0l-728760320,1444167515l482344960,2126332863l4194304,0l2097152,0l641204224,1443978776l0,0l6307922,0l14745600,0l236978176,1444167511l482344960,2126332863l-2049966080,1444167516l12648448,0l-774897664,1444167515l-289406976,1444167515l10485760,0l2162688,0l-922746880,1444167514l482344960,2126332863l4194304,0l2097152,0l569901056,1443978776l5308416,0l997195776,1444167516l-1946288128,524288l-1223688192,1444167493l1946222592,1952806258l28793,0l16368,0l0,0l0,0l1418543088,-252659573l34701697,0l419954688,1443978776l0,0l0,0l0,0l-1145044992,2126333893l-1141374976,2126333893l-1128267776,2126333893l0,0l0,0l0,0l0,0l-96993280,2126333941l-96993280,2126333941l-96993280,2126333941l0,0l0,0l870842368,2126333693l-663814144,2126333704l-1319108608,1444167477l-1320157184,1444167477l-651165696,1444167515l0,0l0,0l-98041856,2126333941l0,0l0,0l-98041856,2126333941l-2025848832,1444167516l0,0l0,0l-98041856,2126333941l0,0l0,0l-98041856,2126333941l0,0l0,0l-98041856,2126333941l0,0l0,0l-98041856,2126333941l944766976,1444167519l1113587712,1444167515l1141899264,1444167515l16842752,0l346030080,1444167515l498073600,2126332863l1143996416,1444167515l631242752,1444167512l633339904,1444167512l-955252736,1444167515l-953155584,1444167515l328204288,1444167515l330301440,1444167515l-1793064960,1444167493l-1790967808,1444167493l-1023410176,1444167513l-1021313024,1444167513l-171966464,1444167515l-169869312,1444167515l447741952,1444167516l449839104,1444167516l1746927616,1444167515l1749024768,1444167515l425721856,1444167512l427819008,1444167512l5308416,0l1740111872,1443978775l0,0l0,0l-503316480,1444167506l0,0l16368,-2147483648l16515,0l0,0l5242880,0l34668544,0l540016640,2126332863l540016640,2126332863l943718400,2126327777l-417333248,2126327761l536870912,2126327744l0,0l1409286144,-1946681569l35828,0l0,0l0,0l0,0l0,0l0,0l0,0l0,0l0,0l0,0l0,0l0,0l0,0l0,0l0,0l0,0l0,0l0,0l0,0l0,0l0,0l0,0l0,0l0,0l0,0l0,0l0,0l0,0l0,0l0,0l0,0l0,0l0,0l0,0l0,0l0,0l0,0l0,0l0,0l0,0l0,0l0,0l0,0l0,0l0,0l0,0l0,0l0,0l0,0l0,0l0,0l0,0l0,0l0,0l0,0l0,0l0,0l0,0l13697024,0l-2010120192,2126329260l65536,65536l-65536,-1l32751,0l-65520,-1l32751,0l-65520,-1l32751,0l-65520,-1l32751,0l-2104492016,1444167395l738263040,1444167511l1078984704,1444167396l-1056899072,1444167515l-797966336,2126333886l-1801453568,1444167516l524288,0l586153984,1444167517l586153984,1444167517l619708416,1444167517l-1799880704,1444167516l586153984,1444167517l586153984,1444167517l619708416,1444167517l-1799880704,1444167516l2162688,0l65536,1442906112l0,0l1995440128,1444167517l40960000,0l895483904,2126329264l66060288,0l40894464,0l-1106247680,1444167519l458752,0l26542080,0l0,0l-2147352576,0l0,0l0,0l0,0l40894464,0l21430272,0l16842752,1444216830l-96993280,2126333941l134348800,0l-1242431488,1l487522304,0l40894464,0l0,0l207028224,0l0,0l1714421760,1444167506l1714946048,1444167506l1714946048,1444167506l-1945108480,1444167515l-1944584192,1444167515l-1944584192,1444167515l-607125504,1444167511l524288,0l1071644672,1444167519l1071644672,1444167519l1105199104,1444167519l-605552640,1444167511l1071644672,1444167519l1071644672,1444167519l1105199104,1444167519l-605552640,1444167511l-1922039808,1444167516l65536,0l0,0l0,0l0,1444167552l0,0l0,0l357564416,1444167520l524288,0l263192576,1444167516l263192576,1444167516l296747008,1444167516l359137280,1444167520l263192576,1444167516l263192576,1444167516l296747008,1444167516l359137280,1444167520l362807296,1444167520l524288,0l185597952,1444167516l185597952,1444167516l219152384,1444167516l364380160,1444167520l185597952,1444167516l185597952,1444167516l219152384,1444167516l364380160,1444167520l0,0l0,0l0,0l0,0l0,0l0,0l0,0l0,0l0,0l-65536,2113961983l0,0l4194304,0l3211264,0l1981284352,2126333867l65536,65536l-1922039808,1444167524l-1921253376,1444167524l-1921253376,1444167524l2162688,0l0,1442906112l0,0l381681664,1444167540l2162688,0l65536,1442906112l0,0l-1362100224,1444167533l13697024,0l-1376780288,1444167516l-433061888,1444167516l1918894080,1444167434l655360,196608l0,0l223346688,2126333887l554696704,1444167515l16842752,0l4587520,0l5701632,0l0,0l21430272,0l0,0l-65536,-1l65535,0l-2063532032,1444167510l-687210496,171798691l-687194121,171798691l-1979695113,1444167376l0,147200l589824,1444167516l736952320,1702277989l-285193730,1444167516l0,0l0,0l5308416,0l-1814036480,2126329260l15925248,0l15728640,0l0,0l131072,0l11796480,0l0,0l-2147483648,0l0,65536l2162688,0l0,0l0,0l5111808,0l5308416,0l-1814036480,2126329260l9437184,0l21430272,0l1698693120,1444167482l65536,1444151296l16842752,0l0,0l-2147483648,0l0,0l34668544,0l-804716544,1443978782l0,0l0,0l0,0l-1145044992,2126333893l-1141374976,2126333893l-1128267776,2126333893l0,0l0,0l0,0l0,0l-96993280,2126333941l-96993280,2126333941l-96993280,2126333941l0,0l0,0l870842368,2126333693l-663814144,2126333704l-1319108608,1444167477l-1320157184,1444167477l-695205888,1444167506l0,0l0,0l-98041856,2126333941l0,0l0,0l-98041856,2126333941l-1861222400,1444167516l0,0l0,0l-98041856,2126333941l0,0l0,0l-98041856,2126333941l0,0l0,0l-98041856,2126333941l0,0l0,0l-98041856,2126333941l-706740224,1444167515l-1730150400,1444167505l23068672,0l11599872,0l492830720,2126332863l492830720,2126332863l0,805371967l12290,0l0,0l0,0l0,0l-1593835520,1444167506l1405616128,1444167516l788529152,1444167517l788529152,1444167517l794820608,1444167517l-432013312,1444167490l1610743808,3014656l-98041798,2126333941l0,0l0,0l0,0l0,0l-352321536,1444167516l34603008,0l34668544,0l526385152,2126332863l792723456,1444167515l-1837105152,1444167516l-1837105152,1444167516l196083712,1444167285l213909504,1444167285l-96993280,2126333941l-1128792064,1444167511l5242880,0l6291456,0l-1863778304,1443978777l1752825856,994984749l1918986339,809186107l12347,6357108l3014770,3211369l7209016,4325422l6619250,7012449l7602249,7471205l7602273,7471215l95,104l5111875,0l83951616,0l-1664090112,1444167516l341835776,1444167516l0,0l0,0l-1145044992,2126333893l-1141374976,2126333893l-1128267776,2126333893l0,0l0,0l0,0l0,0l-96993280,2126333941l-96993280,2126333941l-96993280,2126333941l0,0l0,0l870842368,2126333693l-663814144,2126333704l-1319108608,1444167477l-1320157184,1444167477l-1830813696,1444167516l0,0l0,0l-98041856,2126333941l0,0l0,0l-98041856,2126333941l-1815085056,1444167516l0,0l0,0l-98041856,2126333941l0,0l0,0l-98041856,2126333941l0,0l0,0l-98041856,2126333941l0,0l0,0l-98041856,2126333941l-1801453568,1444167516l-823132160,1444167515l0,0l5308416,0l-171376640,352579l0,0l21430272,0l586153984,1444167517l0,1444151296l16842752,0l0,0l8585216,0l16777216,1444167516l7405568,0l-1294467072,2126329260l-15728640,1444167515l-210763776,1444167493l1507328,0l1572864,0l227016704,2126333887l-364904448,1444167514l0,0l-1793589248,1444167516l-1806696448,1444167376l0,53l180,6553840l0,105l5308416,0l0,0l1651048448,327680l-96993280,2126333941l-1744830464,1444167516l0,0l16368,0l0,0l0,0l-729858064,-252659091l2195841,0l0,0l0,0l486539264,1444167520l3211264,0l-1663041536,1444167516l-1117782016,1444167508l-1778384896,1444167516l-550699008,2042200171l1610784311,65536l3211264,0l-1814036480,1444167508l1545601024,1444167513l-1117782016,1444167508l242221056,1444167514l241172480,1444167514l34668544,0l1937309696,1443978783l0,0l0,0l0,0l-1145044992,2126333893l-1141374976,2126333893l-1128267776,2126333893l0,0l0,0l0,0l0,0l-96993280,2126333941l-96993280,2126333941l-96993280,2126333941l0,0l0,0l870842368,2126333693l-663814144,2126333704l-1319108608,1444167477l-1320157184,1444167477l674234368,1444167516l0,0l0,0l-98041856,2126333941l0,0l0,0l-98041856,2126333941l-1765801984,1444167516l0,0l0,0l-98041856,2126333941l0,0l0,0l-98041856,2126333941l0,0l0,0l-98041856,2126333941l0,0l0,0l-98041856,2126333941l-1191182336,1444167515l1113587712,1444167515l23068672,0l16842752,0l346030080,1444167515l498073600,2126332863l0,1444167515l0,0l0,0l0,0l0,0l436207616,1444167516l-670564352,1444167516l-629145600,1444167317l-619708416,1444167317l-610271232,1444167317l-999292928,1444167480l1073872896,1444151296l-98041856,2126333941l0,0l0,0l0,0l0,0l1526726656,1444167515l11534336,0l5308416,0l-952565760,1443978772l0,0l21430272,0l-289406976,1444167519l65536,1245184l16842752,0l0,0l-2147483648,0l5242880,0l2162688,0l-2031091712,1444167517l0,0l0,0l3211264,0l196608,720896l4456448,6946917l5636193,2097269l6357075,7536750l3145728,0l12648448,0l65536,65536l0,0l131072,0l857735168,2126332413l-1875902464,1444167517l65536000,65536000l0,0l0,16256l16256,1l0,1l0,0l0,0l0,0l0,0l879755264,1444167324l96468992,1444167515l717225984,2126332402l-1730150400,1444167516l0,0l65536,0l0,0l0,0l0,0l3211264,0l217317376,217382912l217382912,217382912l32768000,0l-283115520,1444167515l-408944640,2126332410l2162688,0l0,458752l1114112,458752l589824,1638400l14745600,0l-4194304,1444167514l-1376780288,1444167516l-1117782016,1444167508l0,131072l0,0l223346688,2126333887l-805306368,1444167516l16842752,0l4587520,0l5701632,0l0,0l21430272,0l0,0l-65536,-1l65535,0l486604800,2126332863l-687210496,171798691l-687194121,171798691l-1979695113,1444167376l0,0l589824,352579l150339584,166790285l636529511,1444167511l0,0l-1821900800,1444167516l-1313865728,1444167066l14680064,0l34668544,0l-1409744896,1443978776l0,0l0,0l0,0l-1145044992,2126333893l-1141374976,2126333893l-1128267776,2126333893l0,0l0,0l0,0l0,0l-96993280,2126333941l-96993280,2126333941l-96993280,2126333941l0,0l0,0l870842368,2126333693l-663814144,2126333704l-1319108608,1444167477l-1320157184,1444167477l-1463812096,1444167516l0,0l0,0l-98041856,2126333941l0,0l0,0l-98041856,2126333941l-1688207360,1444167516l0,0l0,0l-98041856,2126333941l0,0l0,0l-98041856,2126333941l0,0l0,0l-98041856,2126333941l0,0l0,0l-98041856,2126333941l-340787200,1444167516l-2041577472,1444167514l23068672,0l7340032,0l100204544,1443978779l492830720,2126332863l196083712,1444167285l-587726848,1444167516l196083712,1444167285l213909504,1444167285l-96993280,2126333941l-587726848,1444167516l28311552,0l6291456,0l-1863778304,1443978777l1752825856,994984749l1918986339,809186107l4272187,0l-1692401664,1444167510l485490688,2126332863l6619136,7012449l7602249,7471205l7602273,7471215l95,104l34603075,0l3211264,0l1281359872,1444167506l-1054867456,1444167438l876609536,1444167533l-937099264,2111145754l3186231,0l2162688,0l65536,1442906112l0,0l-1213202432,1444167526l9502720,0l-1985478656,2126329260l-1247805440,1444167508l762314752,1444167509l5767168,0l2051538944,1444167448l2052587520,1444167448l-1272971264,1444167369l655360000,1444167536l1627389952,1444167520l-1353711616,1444167364l-1348468736,1444167364l0,0l8650752,0l8323072,0l0,0l0,1444151296l9437184,0l2162688,0l0,589824l1114112,0l-1149239296,1444167515l12648448,0l-169869312,1444167510l1078984704,1444167434l65536,65536l0,0l223346688,2126333887l613416960,1444167511l16842752,0l4587520,0l5701632,0l0,0l21430272,0l0,0l-65536,-1l65535,0l1929445376,2126332295l-687210496,171798691l-687194121,171798691l-1979695113,1444167376l0,147712l589824,2126333941l-1921646592,216361591l815850908,1444167516l-1921646592,216361591l12707228,0l243269632,1444167537l1078984704,1444167434l196608,65536l0,0l223346688,2126333887l-545259520,1444167513l16842752,0l4587520,0l5701632,0l0,0l21430272,0l0,0l-65536,-1l65535,0l1929445376,2126332295l-687210496,171798691l-687194121,171798691l-1979695113,1444167376l0,147712l589824,2126333941l-1478885376,-459910560l-1262459032,1444167515l-1478885376,-459910560l34695016,0l526385152,2126332863l526385152,2126332863l0,0l0,0l0,0l0,0l0,0l0,0l0,0l0,0l0,0l0,0l0,0l0,0l0,0l0,0l0,0l0,0l0,0l0,0l0,0l0,0l0,0l0,0l0,0l31522816,0l512753664,2126332863l512753664,2126332863l0,0l0,0l0,0l0,0l0,0l0,0l0,0l0,0l0,0l0,0l0,0l0,0l0,0l0,0l0,0l0,0l0,0l0,0l0,0l0,0l0,0l0,0l0,0l0,0l0,0l0,0l0,0l0,0l0,0l0,0l0,0l0,0l0,0l0,0l0,0l0,0l0,0l5308416,0l361758720,1444167506l1410203648,524288l-1223688192,1444167493l788594688,1869901678l20015,0l16368,0l0,0l0,0l-1992540176,-252658933l5341569,0l-1814036480,2126329260l15335424,0l21430272,0l0,0l1507328,1444151296l16842752,0l0,0l-2147483648,0l0,0l4259840,0l-1508376576,2126329260l-1206910976,1444167513l-951058432,1444167515l4259840,0l534773760,1444167391l1848639488,1444167519l0,0l4259840,0l-1508376576,2126329260l-951058432,1444167515l398458880,1444167512l4390912,0l583008256,1444167391l1802502144,1444167519l0,0l34668544,0l2054815744,1443978780l0,0l943718400,2126327777l-417333248,2126327761l536870912,2126327744l0,0l0,0l0,0l0,0l0,0l0,0l0,0l0,0l0,0l0,0l0,0l0,0l0,0l0,0l0,0l0,0l0,0l0,0l0,0l0,0l0,0l0,0l0,0l0,0l0,0l0,0l0,0l0,0l0,0l0,0l0,0l0,0l0,0l0,0l0,0l0,0l0,0l0,0l0,0l0,0l0,0l0,0l0,0l0,0l0,0l0,0l0,0l0,0l0,0l0,0l0,0l0,0l0,0l0,0l0,0l0,0l0,0l0,0l0,0l0,0l16842752,0l655360,3l1836089344,746339l3,1836089344l811875,3l1836089344,877411l3,1836089344l1008483,6291459l1633878016,1074802l2097155,1633878016l1140338,2097155l1633878016,1205874l1048579,1869414400l1729646,3l1819574272,1794913l3,1819574272l2450273,3l1734443008,2452585l3,1734443008l1797811305,1444167517l-96993280,2126333941l-96993280,2126333941l-96993280,2126333941l-96993280,2126333941l134479872,0l0,0l0,0l470286336,2126330972l2097152,-65536l-1,65535l1211039744,0l0,0l2162688,0l0,2818048l1114112,0l5111808,0l4259840,0l-1508376576,2126329260l-1443889152,1444167511l735051776,1444167520l5898240,0l2060451840,1444167391l1471152128,1444167506l0,0l40960000,0l895483904,2126329264l40566784,0l40894464,0l-874512384,1444167535l393216,2126315520l26542080,0l0,0l-2147352576,0l0,0l0,0l0,0l40894464,0l21430272,0l-1056964608,2126381054l-96993280,2126333941l134348800,0l-225509376,1l487522304,0l40894464,0l0,0l181534720,0l0,0l-1141899264,1444167533l-1140850688,1444167533l-1140850688,1444167533l1689255936,1444167519l1689780224,1444167519l1689780224,1444167519l686817280,1444167520l524288,0l1702887424,1444167527l1702887424,1444167527l1736441856,1444167527l688390144,1444167520l1702887424,1444167527l1702887424,1444167527l1736441856,1444167527l688390144,1444167520l-1486880768,1444167516l65536,0l0,0l0,0l0,1444167552l0,0l0,0l1891631104,1444167521l524288,0l1889533952,1444167527l1889533952,1444167527l1923088384,1444167527l1893203968,1444167521l1889533952,1444167527l1889533952,1444167527l1923088384,1444167527l1893203968,1444167521l-871366656,1444167514l524288,0l2077229056,1444167527l2077229056,1444167527l2110783488,1444167527l-869793792,1444167514l2077229056,1444167527l2077229056,1444167527l2110783488,1444167527l-869793792,1444167514l0,0l0,0l0,0l0,0l0,0l0,0l0,0l0,0l0,0l-65536,2113961983l0,0l4194304,0l5308416,0l-171311104,352579l0,0l0,0l-445644800,1444167525l0,0l0,0l0,0l6553600,6553700l0,1444167424l2162688,0l0,393216l1114112,0l-1669332992,1444167527l4259840,0l-1508376576,2126329260l640679936,1444167515l-748683264,1444167509l7602176,0l-1039138816,1444167391l317718528,1444167522l4194304,0l34668544,0l1267335168,1443978783l0,0l-1650458624,1444167516l430964736,1444167491l-696254464,1444167513l1116733440,1444167515l-244318208,1444167508l-1623195648,1444167516l-602931200,1444167317l719323136,1444167514l-1133510656,1444167515l-337641472,1444167513l1636827136,1444167515l-127926272,1444167515l-411041792,1444167515l-1540358144,1444167515l941621248,1444167514l-595591168,1444167317l-339738624,1444167512l1779433472,1444167515l-999292928,1444167511l344981504,1444167516l1545601024,1444167513l2113929216,1444167513l641728512,1444167512l-1487929344,1444167493l636485632,1444167511l1491075072,1444167514l1421869056,1444167515l-1065353216,1444167515l1781530624,1444167478l461373440,1444167515l-671088640,1444167511l1537212416,1444167515l1539309568,1444167515l-171966464,1444167515l-169869312,1444167515l2005925888,1444167513l2008023040,1444167513l1287651328,1444167514l1289748480,1444167514l-1691353088,1444167510l-1689255936,1444167510l-2147483648,1444167514l-2145386496,1444167514l-336592896,1444167514l-334495744,1444167514l-2023751680,1444167513l-2021654528,1444167513l447741952,1444167516l449839104,1444167516l257949696,1444167509l260046848,1444167509l-1023410176,1444167513l-1021313024,1444167513l-1435500544,1444167515l-1433403392,1444167515l1569718272,1444167514l1571815424,1444167514l433061888,1444167491l435159040,1444167491l-1417674752,1444167516l-1415577600,1444167516l0,0l1587150848,1443978783l5308416,0l-801505280,1443978779l0,0l1114112,1179648l-1457520640,1444167516l1245184,1310720l1310720,1376256l1376256,1441792l1441792,1507328l937426944,1444167513l40960000,0l895483904,2126329264l0,0l40894464,0l0,0l0,1444151296l26542080,0l0,0l-2147352576,0l0,0l0,0l0,0l40894464,0l21430272,0l-1073545216,1444216830l-96993280,2126333941l106496000,0l1784348672,1l524681216,0l40894464,0l0,0l113115136,0l0,0l-830472192,1444167523l-829947904,1444167523l-829947904,1444167523l0,0l0,0l0,0l722468864,1444167517l524288,0l1580204032,1444167519l1580204032,1444167519l1613758464,1444167519l724041728,1444167517l1580204032,1444167519l1580204032,1444167519l1613758464,1444167519l724041728,1444167517l-1394606080,1444167516l65536,0l0,0l0,0l0,1444167552l0,0l0,0l53477376,1444167520l524288,0l-868220928,1444167509l-868220928,1444167509l-834666496,1444167509l55050240,1444167520l-868220928,1444167509l-868220928,1444167509l-834666496,1444167509l55050240,1444167520l1548746752,1444167513l524288,0l-310378496,1444167506l-310378496,1444167506l-276824064,1444167506l1550319616,1444167513l-310378496,1444167506l-310378496,1444167506l-276824064,1444167506l1550319616,1444167513l0,0l0,0l0,0l0,0l0,0l0,0l0,0l0,0l0,0l-65536,1442873343l0,0l37748736,0l14745600,0l-1712324608,1444167516l-1896873984,1444167516l1918894080,1444167434l65536,65536l0,0l223346688,2126333887l573571072,1444167516l16842752,0l4587520,0l5701632,0l0,0l21430272,0l0,0l-65536,-1l65535,0l-1157562368,2126333893l-687210496,171798691l-687194121,171798691l-1979695113,1444167376l0,147200l589824,1444167516l-1688338432,494574478l-1056942167,1444167515l0,0l-430440448,1444167516l-1313865728,1444167066l14680064,0l3211264,0l1958739968,1444167535l37748736,1444167433l-2143289344,1444167535l1394147328,2079543495l3186231,0l2162688,0l65536,65536l262144,0l0,0l4259840,0l0,0l0,0l54001664,1441792l0,0l54001664,1835008l1124139008,2128784368l4194304,0l13697024,0l-789577728,1444167505l815792128,1444167516l-1866465280,1444167433l917504,65536l0,0l223346688,2126333887l-861929472,1444167514l16842752,0l4587520,0l5701632,0l0,0l21430272,0l0,0l-65536,-1l65535,0l469827584,2126332863l-687210496,171798691l-687194121,171798691l-1979695113,1444167376l0,131072l589824,0l-209715200,-733039548l-522187550,1444167513l0,0l13631488,0l34668544,0l804978688,1443978776l0,0l1116733440,1444167515l751828992,1444167515l1287651328,1444167514l249561088,1444167514l-2041577472,1444167514l-595591168,1444167317l1779433472,1444167515l1421869056,1444167515l1781530624,1444167478l229638144,1444167514l-252706816,1444167508l185597952,1444167516l-1540358144,1444167515l894435328,1444167515l-331350016,1444167515l-999292928,1444167511l344981504,1444167516l2113929216,1444167513l-1487929344,1444167493l-127926272,1444167515l461373440,1444167515l-411041792,1444167515l-339738624,1444167512l-522190848,1444167513l898629632,1444167514l425721856,1444167512l427819008,1444167512l-1691353088,1444167510l-1689255936,1444167510l-2147483648,1444167514l-2145386496,1444167514l-336592896,1444167514l-334495744,1444167514l-2023751680,1444167513l-2021654528,1444167513l-1679818752,1444167515l-1677721600,1444167515l1569718272,1444167514l1571815424,1444167514l-1935671296,1444167508l-1933574144,1444167508l-171966464,1444167515l-169869312,1444167515l2005925888,1444167513l2008023040,1444167513l1537212416,1444167515l1539309568,1444167515l583008256,1444167515l585105408,1444167515l-2040528896,1444167516l-2038431744,1444167516l-1795162112,1444167493l-1793064960,1444167493l-1790967808,1444167493l657457152,1444167512l659554304,1444167512l661651456,1444167512l1883242496,1444167515l1885339648,1444167515l1887436800,1444167515l182452224,1444167514l-599785472,1444167515l0,0l40960000,0l895483904,2126329264l0,0l20447232,0l0,0l0,1444151296l15663104,0l0,0l-2147352576,0l0,0l0,0l0,0l20447232,0l17563648,0l-1073545216,1444216830l-96993280,2126333941l106496000,0l-2081226752,1l524681216,0l20447232,0l0,0l110362624,0l0,0l-1846542336,1444167520l-1846018048,1444167520l-1846018048,1444167520l0,0l0,0l0,0l675282944,1444167509l524288,0l60817408,1444167517l60817408,1444167517l94371840,1444167517l676855808,1444167509l60817408,1444167517l60817408,1444167517l94371840,1444167517l676855808,1444167509l-1281359872,1444167516l65536,0l0,0l0,0l0,1444167552l0,0l0,0l1009778688,1444167519l524288,0l1167065088,1444167516l1167065088,1444167516l1200619520,1444167516l1011351552,1444167519l1167065088,1444167516l1167065088,1444167516l1200619520,1444167516l1011351552,1444167519l921698304,1444167511l524288,0l198180864,1444167520l198180864,1444167520l231735296,1444167520l923271168,1444167511l198180864,1444167520l198180864,1444167520l231735296,1444167520l923271168,1444167511l0,0l0,0l0,0l0,0l0,0l0,0l0,0l0,0l0,0l-65536,1442873343l0,0l37748736,0l40960000,0l895483904,2126329264l60686336,0l40894464,0l-318767104,1444167535l393216,1444151296l26542080,0l0,0l-2147352576,0l0,0l0,0l0,0l40894464,0l21430272,0l-1056899072,1444216830l-96993280,2126333941l134348800,0l-1201537024,1l487522304,0l40894464,0l0,0l201654272,0l0,0l808452096,1444167511l808976384,1444167511l808976384,1444167511l1896873984,1444167522l1897398272,1444167522l1897398272,1444167522l-1121976320,1444167536l524288,0l1849688064,1444167516l1849688064,1444167516l1883242496,1444167516l-1120403456,1444167536l1849688064,1444167516l1849688064,1444167516l1883242496,1444167516l-1120403456,1444167536l-1240465408,1444167516l65536,0l0,0l0,0l0,1444167552l0,0l0,0l-1301282816,1444167509l524288,0l-2071986176,1444167519l-2071986176,1444167519l-2038431744,1444167519l-1299709952,1444167509l-2071986176,1444167519l-2071986176,1444167519l-2038431744,1444167519l-1299709952,1444167509l-31457280,1444167528l524288,0l1784676352,1444167516l1784676352,1444167516l1818230784,1444167516l-29884416,1444167528l1784676352,1444167516l1784676352,1444167516l1818230784,1444167516l-29884416,1444167528l0,0l0,0l0,0l0,0l0,0l0,0l1815085056,1444167535l1815871488,1444167535l1815871488,1444167535l-65536,32767l0,0l37748736,0l6356992,0l65536,1310720l7208960,7602287l7602287,6357106l6881380,6881396l7209071,7077985l7667822,6815859l117,0l1752397134,1699884405l1634497895,1953771122l-845152154,1444167508l0,0l34668544,0l-387252224,1443978782l0,0l0,0l0,0l-1145044992,2126333893l-1141374976,2126333893l-1128267776,2126333893l0,0l0,0l0,0l0,0l-96993280,2126333941l-96993280,2126333941l-96993280,2126333941l0,0l0,0l870842368,2126333693l-663814144,2126333704l-1319108608,1444167477l-1320157184,1444167477l121634816,1444167516l0,0l0,0l-98041856,2126333941l0,0l0,0l-98041856,2126333941l-1206910976,1444167516l0,0l0,0l-98041856,2126333941l0,0l0,0l-98041856,2126333941l0,0l0,0l-98041856,2126333941l0,0l0,0l-98041856,2126333941l-396361728,1444167516l1421869056,1444167515l23068672,0l11534336,0l670564352,2126333876l-65536,-1l65535,1444167515l0,0l0,0l0,0l0,0l-2147483648,1444167514l-708313088,1444167516l828375040,1444167510l828375040,1444167510l847249408,1444167510l-837812224,1444167489l1610743808,1444151296l-98041856,2126333941l0,0l0,0l0,0l0,0l0,0l34603008,0l2162688,0l2083520512,1444167517l573571072,1444167517l0,0l34668544,0l-171245568,352579l0,0l4194304,0l2162688,0l-635437056,1444167513l482344960,2126332863l4194304,0l2097152,0l1334509568,1443978783l0,1073741824l16469,0l2162688,0l-136314880,1444167514l482344960,2126332863l8388608,0l2097152,0l-1002766336,1443978778l0,-2147483648l6307925,0l18939904,0l-136314880,1444167514l482344960,2126332863l-1171259392,1444167516l16842752,0l696254464,1444167516l-773849088,1444167513l10485760,0l2162688,0l-1040187392,1444167516l482344960,2126332863l4194304,0l2097152,0l-1581580288,1443978783l0,0l16470,0l6356992,0l687865856,1444167516l482344960,2126332863l-1162870784,1444167516l4259840,0l1410334720,1444167516l-786432000,1444167513l25165824,0l2162688,0l1410334720,1444167516l482344960,2126332863l12582912,0l2097152,0l667615232,1443978778l0,-2147483648l29376598,0l2162688,0l696254464,1444167516l482344960,2126332863l29360128,0l3145728,0l-171245568,352579l196608,0l-131072000,1444167514l0,0l0,0l17891328,0l-85983232,1444167516l482344960,2126332863l1287651328,1444167514l5308416,0l-1814036480,2126329260l53084160,0l21430272,0l-1353711616,1444167541l851968,0l16842752,0l0,0l-2147483648,0l0,0l6356992,0l-981467136,1444167493l1966800896,327680l-695205888,1444167506l0,0l0,0l16368,0l0,0l0,0l-629194768,-252659426l33153,0l6307878,0l5308416,0l-1788870656,1444167516l1415708672,327680l-796917760,1444167535l536870912,1444167516l0,0l16368,0l0,0l0,0l1230389232,-252658932l2195841,0l0,0l0,0l5111808,0l5308416,0l1749024768,1444167536l1652424704,327680l1153433600,1444167513l-603979776,1444167317l0,0l16368,0l0,0l0,0l-2070921232,-252659102l13730177,0l-2010120192,2126329260l65536,65536l-65536,-1l32751,0l-65520,-1l32751,0l-65520,-1l32751,0l-65520,-1l32751,0l-2104492016,1444167395l65536,0l1078984704,1444167396l-1744764928,1444167474l-797966336,2126333886l-1763704832,1444167508l524288,0l-634388480,1444167515l-634388480,1444167515l-600834048,1444167515l-1762131968,1444167508l-634388480,1444167515l-634388480,1444167515l-600834048,1444167515l-1762131968,1444167508l4259840,0l-1508376576,2126329260l398458880,1444167512l157286400,1444167517l4653056,1444151296l627048448,1444167391l1449132032,1444167519l4194304,0l3211264,0l-2027945984,1444167506l-857735168,1444167515l-1568669696,1444167446l1128267776,1444167534l1127219200,1444167534l34668544,0l-1737818112,1443978803l0,0l131072,1443954688l-773849088,1444167535l196608,0l-770703360,1444167535l262144,1444151296l-767557632,1444167535l327680,0l-764411904,1444167535l393216,1444151296l-761266176,1444167535l458752,0l544210944,1444167511l524288,1443954688l547356672,1444167511l589824,0l550502400,1444167511l655360,1443954688l136314880,1444167536l786432,1443954688l139460608,1444167536l851968,1443954688l142606336,1444167536l917504,1443954688l553648128,1444167511l983040,2126315520l145752064,1444167536l1048576,2126315520l148897792,1444167536l1376256,2126315520l556793856,1444167511l1441792,1444151296l559939584,1444167511l1572864,0l563085312,1444167511l1638400,1443954688l566231040,1444167511l2162688,0l569376768,1444167511l2228224,1444151296l-1103101952,1444167516l2293760,0l-1065353216,1444167516l2359296,1443954688l-1062207488,1444167516l2424832,0l-1059061760,1444167516l2621440,1443954688l114294784,1444167536l3014656,0l117440512,1444167536l3080192,1444151296l120586240,1444167536l3145728,0l123731968,1444167536l3276800,1443954688l126877696,1444167536l3342336,0l130023424,1444167536l3407872,1444151296l133169152,1444167536l0,1443954688l0,0l0,0l13697024,0l-2010120192,2126329260l65536,65536l-65536,-1l32751,0l-65520,-1l32751,0l-65520,-1l32751,0l-65520,-1l32751,0l-2104492016,1444167395l1090584576,2128784368l1078984704,1444167396l-989790208,1444167530l-797966336,2126333886l-1065353216,1444167530l524288,0l17825792,1444167538l17825792,1444167538l51380224,1444167538l-1063780352,1444167530l17825792,1444167538l17825792,1444167538l51380224,1444167538l-1063780352,1444167530l3211264,0l1707081728,1444167541l1710227456,1444167541l1710227456,1444167541l1407188992,1444167514l1073872896,0l3211264,0l-122683392,1444167516l624951296,1444167451l430964736,1444167533l885522432,-1967959470l1610764744,0l13697024,0l-2010120192,2126329260l65536,65536l-65536,-1l32751,0l-65520,-1l32751,0l-65520,-1l32751,0l-65520,-1l32751,0l-2104492016,1444167395l65536,0l1078984704,1444167396l-1744764928,1444167474l-797966336,2126333886l-1500512256,1444167515l524288,0l-2034237440,1444167515l-2034237440,1444167515l-2000683008,1444167515l-1498939392,1444167515l-2034237440,1444167515l-2034237440,1444167515l-2000683008,1444167515l-1498939392,1444167515l3211264,0l-320864256,1444167506l1684013056,1444167509l-1436549120,1444167511l-617611264,1444167523l-618659840,1444167523l10551296,0l402653184,1444167533l1432354816,1444167296l-96993280,2126333941l327680,0l131072,327680l0,0l-96993280,2126333941l0,1444151296l1363148800,1444167538l-1881145344,1444167381l0,82575360l-2147483648,17565l2052,1444167424l0,0l16368,0l0,0l0,0l-653246480,1444167517l-1823408128,27685l17891328,0l-1950351360,1444167403l-96993280,2126333941l327680,0l131072,0l0,65536l0,0l0,0l0,65536l0,0l15728640,0l3997696,720896l-96993280,2126333941l-96993280,2126333941l-96993280,2126333941l-96993280,2126333941l67174400,1048576l0,0l0,0l524288,1245184l-96993280,2126333941l-96993280,2126333941l-96993280,2126333941l-96993280,2126333941l134479872,1572864l0,0l0,0l524288,1769472l2097152,-65536l-1,1900543l0,1966080l0,0l65536,0l17825792,0l2162688,0l0,0l0,0l-2076180480,1444167513l2162688,0l0,0l0,0l1164967936,1444167517l5308416,0l267124736,1443978794l0,0l196083712,1444167285l1409286144,1444167530l196083712,1444167285l213909504,1444167285l-96993280,2126333941l2026373120,1444167541l5242880,0l4259840,0l-1508376576,2126329260l2132803584,1444167526l1159725056,1444167509l14745600,1952806144l-1388285831,1444167385l1159725056,1444167531l0,0l34668544,0l1174142976,1443978783l0,0l131072,1443954688l-1033895936,1444167516l196608,1443954688l-1030750208,1444167516l262144,1443954688l-1027604480,1444167516l327680,1443954688l-1024458752,1444167516l393216,1443954688l-1021313024,1444167516l458752,1443954688l-1018167296,1444167516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